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</w:tblGrid>
      <w:tr>
        <w:trPr/>
        <w:tc>
          <w:tcPr>
            <w:tcW w:w="5138" w:type="dxa"/>
            <w:tcBorders/>
          </w:tcPr>
          <w:p>
            <w:pPr>
              <w:pStyle w:val="Style13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ind w:left="96" w:hanging="0"/>
              <w:rPr>
                <w:rFonts w:eastAsia="Arial Unicode MS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НЕДРИГАЙЛІВСЬКА 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АЙОН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АД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 П І Л Ь Н Е    Р О З П О Р Я Д Ж Е Н Н Я</w:t>
      </w:r>
    </w:p>
    <w:p>
      <w:pPr>
        <w:pStyle w:val="Normal"/>
        <w:widowControl w:val="false"/>
        <w:autoSpaceDE w:val="false"/>
        <w:rPr>
          <w:b/>
          <w:b/>
          <w:sz w:val="18"/>
          <w:szCs w:val="40"/>
          <w:lang w:val="uk-UA"/>
        </w:rPr>
      </w:pPr>
      <w:r>
        <w:rPr>
          <w:b/>
          <w:sz w:val="18"/>
          <w:szCs w:val="40"/>
          <w:lang w:val="uk-UA"/>
        </w:rPr>
      </w:r>
    </w:p>
    <w:p>
      <w:pPr>
        <w:pStyle w:val="Normal"/>
        <w:widowControl w:val="false"/>
        <w:autoSpaceDE w:val="false"/>
        <w:ind w:left="-360" w:hanging="0"/>
        <w:rPr>
          <w:sz w:val="27"/>
          <w:lang w:val="uk-UA"/>
        </w:rPr>
      </w:pPr>
      <w:r>
        <w:rPr>
          <w:sz w:val="27"/>
          <w:lang w:val="uk-UA"/>
        </w:rPr>
        <w:t>04.01.2013                                                смт Недригайлів                                               5-ОД</w:t>
      </w:r>
    </w:p>
    <w:p>
      <w:pPr>
        <w:pStyle w:val="Normal"/>
        <w:widowControl w:val="false"/>
        <w:autoSpaceDE w:val="false"/>
        <w:ind w:left="-360" w:hanging="0"/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роведення єдиних 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нформаційних днів  у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едригайлівському  районі 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 2013 році</w:t>
      </w:r>
    </w:p>
    <w:p>
      <w:pPr>
        <w:pStyle w:val="Normal"/>
        <w:tabs>
          <w:tab w:val="clear" w:pos="708"/>
          <w:tab w:val="left" w:pos="1134" w:leader="none"/>
          <w:tab w:val="left" w:pos="5995" w:leader="none"/>
          <w:tab w:val="left" w:pos="9592" w:leader="none"/>
        </w:tabs>
        <w:ind w:left="-360" w:right="-10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995" w:leader="none"/>
          <w:tab w:val="left" w:pos="9592" w:leader="none"/>
        </w:tabs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першої статті 39 Закону України "Про місцеві державні адміністрації", розпорядження голови Сумської обласної державної адміністрації від 21.02.2011 № 111 “</w:t>
      </w:r>
      <w:r>
        <w:rPr>
          <w:bCs/>
          <w:sz w:val="28"/>
          <w:szCs w:val="28"/>
          <w:lang w:val="uk-UA"/>
        </w:rPr>
        <w:t>Про проведення єдиних інформаційних днів в області”,  з метою удосконалення діяльності органів виконавчої влади та місцевого самоврядування щодо задоволення конституційних прав громадян на інформацію щодо пріоритетів та напрямків реалізації державної політики, стану соціально-економічного розвитку держави, області та району:</w:t>
      </w:r>
    </w:p>
    <w:p>
      <w:pPr>
        <w:pStyle w:val="Style14"/>
        <w:rPr/>
      </w:pPr>
      <w:r>
        <w:rPr/>
        <w:t xml:space="preserve">        </w:t>
      </w:r>
      <w:r>
        <w:rPr/>
        <w:t>1.Сільським, селищним головам забезпечити проведення єдиних інформаційних днів на підвідомчій території у другий та четвертий четвер місяця,  оперативно реагувати на висловлені під час їх проведення пропозиції та зауваження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2.Затвердити склад інформаційних груп, склад резервних інформаційних груп по проведенню у  сільських, селищних радах інформаційних днів у 2013 році та графік  виїздів інформаційних  груп  у сільські і селищні ради району  під час проведення єдиних інформаційних днів у 2013 році (додаються).</w:t>
      </w:r>
    </w:p>
    <w:p>
      <w:pPr>
        <w:pStyle w:val="Normal"/>
        <w:ind w:left="-360" w:right="-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3.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:</w:t>
      </w:r>
    </w:p>
    <w:p>
      <w:pPr>
        <w:pStyle w:val="Normal"/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 забезпечити узагальнення та оперативне реагування на пропозиції, критичні зауваження, висловлені під час проведення єдиних інформаційних днів та висвітлення їх у засобах масової інформації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інформувати Департамент інформаційної діяльності та комунікацій з громадськістю Сумської обласної державної адміністрації про результати проведення єдиних інформаційних днів кожної другої та четвертої п’ятниці місяц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изнати таким,  що втратило чинність, спільне розпорядження голови Недригайлівської районної державної адміністрації  і Недригайлівської районної ради від 06.01.2012 № 11/1 „Про проведення єдиних інформаційних днів у районі в 2012 році”.</w:t>
      </w:r>
    </w:p>
    <w:p>
      <w:pPr>
        <w:pStyle w:val="Normal"/>
        <w:tabs>
          <w:tab w:val="clear" w:pos="708"/>
          <w:tab w:val="left" w:pos="900" w:leader="none"/>
        </w:tabs>
        <w:ind w:left="-360" w:right="-10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</w:t>
      </w:r>
      <w:r>
        <w:rPr>
          <w:sz w:val="28"/>
          <w:szCs w:val="28"/>
        </w:rPr>
        <w:t xml:space="preserve">ника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 xml:space="preserve">Недригайлівської районної державної адміністрації </w:t>
      </w:r>
      <w:r>
        <w:rPr>
          <w:sz w:val="28"/>
          <w:szCs w:val="28"/>
          <w:lang w:val="uk-UA"/>
        </w:rPr>
        <w:t>Сирот</w:t>
      </w:r>
      <w:r>
        <w:rPr>
          <w:sz w:val="28"/>
          <w:szCs w:val="28"/>
        </w:rPr>
        <w:t xml:space="preserve">енка </w:t>
      </w:r>
      <w:r>
        <w:rPr>
          <w:sz w:val="28"/>
          <w:szCs w:val="28"/>
          <w:lang w:val="uk-UA"/>
        </w:rPr>
        <w:t>А.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360" w:right="-1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Недригайлівської районної                     Голова Недригайлівської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районної ради                                               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О.І.Коренев                                              О.М.Кушніренко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ради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04.01.2013 № 5-ОД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інформаційних груп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>по проведенню у  сільських, селищних радах інформаційних днів у 2013 році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в О.І. – голова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ак І.М. – начальник загального відділу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Звада Г.І. -начальник  відділу  організаційно-кадрової роботи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енко О.М. – голова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О.М. - провідний спеціаліст  відділу  організаційно-кадрової роботи апарату Недригайлівської 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Коренев С.О. – начальник відділу ведення  державного реєстру виборців апарату      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иценко С.П. – перший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О.І. – директор Недригайлівського центру соціальних служб для сім’ї, дітей та молоді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Васильченко О.І. – начальник відділу містобудування, архітектури, житлово-              комунального господарства, будівництва, розвитку інфраструктури та надзвичайних ситуаці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О.І. -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Сіренко Т.О. - начальник відділу економічного розвитку і торгівлі Недригайлівської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Кривопатря Ф.І. –виконуючий обов’язки  начальника управління Державної ветеринарної медицини в Недригайлівському районі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тенко А.Г. -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лов В.Г. - головний лікар Недригайлівської центральної районної лікарні;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Н.В. – завідувач с</w:t>
      </w:r>
      <w:r>
        <w:rPr>
          <w:color w:val="000000"/>
          <w:sz w:val="28"/>
          <w:szCs w:val="28"/>
          <w:lang w:val="uk-UA"/>
        </w:rPr>
        <w:t>ектору у справах молоді та спорт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ділу освіти, молоді та спорту  </w:t>
      </w:r>
      <w:r>
        <w:rPr>
          <w:sz w:val="28"/>
          <w:szCs w:val="28"/>
          <w:lang w:val="uk-UA"/>
        </w:rPr>
        <w:t>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Ю.А. – заступник голови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о С.О. – начальник Недригайлівської районної Державної насіннєвої інспек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О.В. – консультант з питань управління комунальною власністю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нко О.І. - керівник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В.І. –  начальник філії „Недригайлівський райавтодор”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Іванюков М.М. – головний спеціаліст  відділу  організаційно-кадрової роботи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 – начальник управління агропромислового розвитку Недригайлівської районної      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ліс О.В. – завідувач сектору контролю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ченко С.В. – начальник Недригайлівського районного управління юсти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 – начальник управління праці та соціального захисту населення  Недригайлівської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Балій Л.М. – начальник архівного відділ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енко В.Г. – начальник відділу по управлінню майном спільної комунальної власності територіальних громад району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 Токаренко П.І. – начальник фінансового управління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О.М. – начальник Недригайлівської районного відділу статистик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Т.В. – провідний спеціаліст служби у справах діте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   Бондаренко В.О. –</w:t>
      </w:r>
      <w:r>
        <w:rPr>
          <w:sz w:val="28"/>
          <w:szCs w:val="28"/>
        </w:rPr>
        <w:t xml:space="preserve"> Начальник відділу Держземагенства у Недригайлівському районі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Томка Н.П. – начальник цеху поштового відділення обслуговування споживачів № 2 центру поштового зв’язку № 3 м. Ромни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Подоляка В.І. – заступник  начальника відділу економічного розвитку і торгівлі                               Недригайлівської районної      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12.  Токаренко О.І. – начальник в</w:t>
      </w:r>
      <w:r>
        <w:rPr>
          <w:bCs/>
          <w:color w:val="000000"/>
          <w:sz w:val="28"/>
          <w:szCs w:val="28"/>
          <w:lang w:val="uk-UA"/>
        </w:rPr>
        <w:t xml:space="preserve">ідділу освіти, молоді та спорту </w:t>
      </w:r>
      <w:r>
        <w:rPr>
          <w:sz w:val="28"/>
          <w:szCs w:val="28"/>
          <w:lang w:val="uk-UA"/>
        </w:rPr>
        <w:t xml:space="preserve">Недригайлівської районної державної адміністрації;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о Г.М. – заступник начальника управління праці та соціального    захисту населення  Недригайлівської районної  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й О.С. – директор Державного професійно-технічного навчального закладу „Недригайлівське вище професійне училище”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липенко Г.О. – начальник управління Пенсійного фонду України в  Недригайлівському район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вбир О.І. – директор Недригайлівської районного трудового архів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зка Ю.М. – начальник служби у справах діте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монос А.Д. – директор Недригайлівського районного центру зайнятості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Маслак Н.І. – начальник відділу культури, туризму,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національностей і релігій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ов А.М. – начальник управління Державної казначейської служби України в Недригайлівському район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 Ю.І.  –  начальник філії «Недригайлівський РЕМ» ПАТ «Сумиобленерго»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ченко І.В. – редактор Недригайлівської районної газети „Голос  Посулля”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Дядченко М.М. – головний спеціаліст сектору містобудування, архітектури, житлово-      комунального господарства, будівництва, розвитку інфраструктури та надзвичайних ситуацій відділу містобудування, архітектури, житлово-      комунального господарства, будівництва, розвитку інфраструктури та надзвичайних ситуаці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 В.М. – начальник Недригайлівської районного відділу УМВС України в Сумській област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усов П.П. –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С.М.  – державний адміністратор юридичного відділу апарату 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огомол М.О.  – виконуючий обов’язки  головного санітарного лікаря Недригайлівської район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єнко І.І. – начальник організаційного відділу виконавчого апарату 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мань Т.А. – директор Недригайлівського районного будинку дитячої та юнацької творчості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ов Г.С. – начальник Цеху телекомунікаційних послуг №10 (смт. Недригайлів) Сумської філії ВАТ „Укртелеком”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 -  директор Недригайлівського територіального центру соціального обслуговування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да В.О. – головний спеціаліст з питань правового забезпечення діяльності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ій В.М.. – директор комунального підприємства „Недригайлівводосервіс”;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яй А.О. - </w:t>
      </w:r>
      <w:r>
        <w:rPr>
          <w:sz w:val="28"/>
          <w:lang w:val="uk-UA"/>
        </w:rPr>
        <w:t xml:space="preserve">завідувач сектора  з питань внутрішньої політики, зв’язків з громадськими організаціями  </w:t>
      </w:r>
      <w:r>
        <w:rPr>
          <w:sz w:val="28"/>
          <w:szCs w:val="28"/>
          <w:lang w:val="uk-UA"/>
        </w:rPr>
        <w:t xml:space="preserve">та засобами масової інформації  апарату Недригайлівської районної державної адміністрації ;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в С.В. – керуючий справами виконавчого апарату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 Недригайлівської                   Керуючий справами виконавчого</w:t>
      </w:r>
    </w:p>
    <w:p>
      <w:pPr>
        <w:pStyle w:val="Normal"/>
        <w:ind w:left="-360" w:right="-365" w:hanging="0"/>
        <w:rPr/>
      </w:pPr>
      <w:r>
        <w:rPr>
          <w:b/>
          <w:sz w:val="28"/>
          <w:lang w:val="uk-UA"/>
        </w:rPr>
        <w:t>районної державної адміністрації                         апарату  Недригайлівськоі</w:t>
      </w:r>
    </w:p>
    <w:p>
      <w:pPr>
        <w:pStyle w:val="Normal"/>
        <w:ind w:left="-360" w:right="-365" w:hanging="0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районної  ради</w:t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О.І.Неменко                                                     С.В.Корене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з питань внутрішньої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, зв’язків з громадськими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ми та засобами масової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формації апарату Недригайлівської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адміністрації                        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А.О.Ф</w:t>
      </w:r>
      <w:r>
        <w:rPr>
          <w:b/>
          <w:sz w:val="28"/>
          <w:szCs w:val="28"/>
          <w:lang w:val="uk-UA"/>
        </w:rPr>
        <w:t xml:space="preserve">едяй </w:t>
      </w:r>
      <w:r>
        <w:br w:type="page"/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ради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04.01.2013 № 5-ОД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езервних інформаційних груп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веденню у  сільських, селищних радах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>інформаційних днів у 2013 році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О.Я.  – директор Недригайлівського районного міжшкільного навчально-виробничого комбінат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а І.М. - директор автостанції Недригайлів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аренко С.М. – начальник Недригайлівського цеху газового господарства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имченко О.П. – провідний спеціаліст</w:t>
      </w:r>
      <w:r>
        <w:rPr>
          <w:b/>
          <w:bCs/>
          <w:sz w:val="3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ктору з питань  внутрішньої політики, зв’язків з громадськими  організаціями та засобами масової інформації апарату райдержадміністрації;</w:t>
      </w:r>
    </w:p>
    <w:p>
      <w:pPr>
        <w:pStyle w:val="Normal"/>
        <w:tabs>
          <w:tab w:val="clear" w:pos="708"/>
          <w:tab w:val="left" w:pos="11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В’юн В.І. – начальник юридичного  відділу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В.Г. – начальник ДПРЧ – 16 територіального управління МНС України в Сумській області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 Недригайлівської                    Керуючий справами виконавчого</w:t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апарату  Недригайлівської</w:t>
      </w:r>
    </w:p>
    <w:p>
      <w:pPr>
        <w:pStyle w:val="Normal"/>
        <w:ind w:left="-360" w:right="-365" w:hanging="0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районної ради</w:t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</w:t>
      </w:r>
    </w:p>
    <w:p>
      <w:pPr>
        <w:pStyle w:val="Normal"/>
        <w:ind w:left="-360" w:right="-36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О.І.Неменко                                                     С.В.Коренев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з питань внутрішньої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, зв’язків з громадськими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ми та засобами масової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формації апарату Недригайлівської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А.О.Федяй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76" w:right="567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915" w:hanging="0"/>
        <w:rPr/>
      </w:pP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ради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04.01.2013 № 5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 виїз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інформаційних  груп  у сільські і селищні ради району  під час проведення єдиних інформаційних днів у 2013</w:t>
      </w:r>
      <w:r>
        <w:rPr/>
        <w:t xml:space="preserve"> році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45"/>
        <w:gridCol w:w="571"/>
        <w:gridCol w:w="572"/>
        <w:gridCol w:w="572"/>
        <w:gridCol w:w="572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42"/>
      </w:tblGrid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ої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3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4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4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5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6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6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7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7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8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8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9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9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0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10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12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12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ригайл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шан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будк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кач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уль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к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иц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вин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іш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ман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ьнен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ал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уних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аш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ружів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ослобідсь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right="-36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  <w:lang w:val="uk-UA"/>
        </w:rPr>
        <w:t>Керівник апарату  Недригайлівської                                                                                       Керуючий справами виконавчого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апарату  Недригайлівськоі районної ради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О.І.Неменко                                                                                                                                 С.В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39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  <w:tab w:val="left" w:pos="900" w:leader="none"/>
      </w:tabs>
      <w:ind w:left="-360" w:right="-105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3:00Z</dcterms:created>
  <dc:creator>Admin</dc:creator>
  <dc:description/>
  <cp:keywords/>
  <dc:language>en-US</dc:language>
  <cp:lastModifiedBy>Admin</cp:lastModifiedBy>
  <cp:lastPrinted>2013-01-24T08:45:00Z</cp:lastPrinted>
  <dcterms:modified xsi:type="dcterms:W3CDTF">2013-02-04T13:23:00Z</dcterms:modified>
  <cp:revision>16</cp:revision>
  <dc:subject/>
  <dc:title/>
</cp:coreProperties>
</file>