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67690" cy="708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24.01.2013                                          смт Недригайлів                                                № 20-ОД</w:t>
      </w:r>
    </w:p>
    <w:p>
      <w:pPr>
        <w:pStyle w:val="Normal"/>
        <w:ind w:right="-3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right="0" w:hanging="0"/>
        <w:jc w:val="left"/>
        <w:rPr>
          <w:b/>
          <w:b/>
        </w:rPr>
      </w:pPr>
      <w:r>
        <w:rPr>
          <w:b/>
        </w:rPr>
        <w:t>Про результати ревізії бюджету</w:t>
      </w:r>
    </w:p>
    <w:p>
      <w:pPr>
        <w:pStyle w:val="Style15"/>
        <w:ind w:right="0" w:hanging="0"/>
        <w:jc w:val="left"/>
        <w:rPr/>
      </w:pPr>
      <w:r>
        <w:rPr>
          <w:b/>
        </w:rPr>
        <w:t>Вільшанської сільської ради</w:t>
      </w:r>
    </w:p>
    <w:p>
      <w:pPr>
        <w:pStyle w:val="Normal"/>
        <w:ind w:right="-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статті 16 Закону України «Про місцеві державні адміністрації», Закону України «Про основні засади здійснення державного фінансового контролю в Україні» та «Порядку проведення інспектування Державною фінансовою інспекцією, її територіальними органами», затвердженого постановою Кабінету Міністрів України від 20.04.2006 №550, Роменською об’єднаною державною фінансовою інспекцією в листопаді - грудні 2012 року проведено ревізію бюджету Вільшанської сільської ради за період з 01.12.2009 по 31.10.2012, якою встановлено фінансових порушень на загальну суму 31,42 тис. гривень, в тому числі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законних витрат бюджетних коштів в сумі 15,05 тис. гривен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недоотримання фінансових ресурсів сільським бюджетом – 5,00 тис. гривень, фізичними особами – 11,37 тис. грив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ім того, виявлено ряд порушень у дотриманні порядку ведення бухгалтерського облі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 метою недопущення випадків порушення чинного законодавства з питань використання бюджетних коштів, збереження майна Вільшанської сільської ради та вжиття відповідних заходів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Інформацію Роменської об’єднаної державної фінансової інспекції про результати ревізії бюджету Вільшанської сільської ради прийняти до відо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Рекомендувати Вільшанському сільському голові Мельнікову М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забезпечити організацію бухгалтерського обліку та контроль за правильним та своєчасним відображенням господарських операцій у первинних документах у відповідності до вимог чинного законодав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2) вжити заходи щодо відшкодування незаконних витрат бюджетних коштів на суму 6,97 тис. гривен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жити заходи щодо перерахування до сільського бюджету</w:t>
      </w:r>
      <w:r>
        <w:rPr>
          <w:rStyle w:val="FontStyle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штів в сумі 5,00 тис. гривень, що були зараховані, як відновлення касових видатків за минулі бюджетні період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овести донарахування та виплати індексації грошових доходів в сумі 11,37 тис. гривен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Роменській об’єднаній державній фінансовій інспекції (Журенко Н.М.), управлінню державної казначейської служби у Недригайлівському районі Сумської області (Шаповалов А.М.), у межах наданих законодавством повноважень, забезпечити здійснення систематичного контролю за ефективним витрачанням розпорядниками бюджетних кошт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оменській об’єднаній державній фінансовій інспекції (Журенко Н.М.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разі не забезпечення виконання в установлені строки законних вимог Роменської об’єднаної державної фінансової інспекції за результатами контрольного заходу ініціювати питання про звернення до суду в інтересах держави щодо усунення виявлених ревізією порушен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 хід виконання пунктів 2, 4 цього розпорядження інформувати голову Недригайлівської районної державної адміністрації до 28 лютого 2013 ро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озпорядження покласти на першого заступника голови Недригайлівської районної державної адміністрації Гриценка С.П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Недригайлівської районн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ab/>
        <w:t>О.І.Коренев</w:t>
      </w:r>
    </w:p>
    <w:p>
      <w:pPr>
        <w:pStyle w:val="Style10"/>
        <w:ind w:left="0" w:right="-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ind w:left="0" w:right="-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ind w:left="0" w:right="-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31" w:top="48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Peterburg;Courier New" w:hAnsi="Peterburg;Courier New" w:cs="Peterburg;Courier New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14">
    <w:name w:val="Обычный + 14 пт Знак"/>
    <w:basedOn w:val="Style8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left="3402" w:hanging="3402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/>
    <w:rPr>
      <w:rFonts w:ascii="Courier New" w:hAnsi="Courier New" w:cs="Courier New"/>
    </w:rPr>
  </w:style>
  <w:style w:type="paragraph" w:styleId="Style10">
    <w:name w:val="Цитата"/>
    <w:basedOn w:val="Normal"/>
    <w:qFormat/>
    <w:pPr>
      <w:overflowPunct w:val="false"/>
      <w:ind w:left="426" w:right="424" w:firstLine="708"/>
      <w:jc w:val="both"/>
      <w:textAlignment w:val="baseline"/>
    </w:pPr>
    <w:rPr>
      <w:sz w:val="26"/>
      <w:szCs w:val="26"/>
    </w:rPr>
  </w:style>
  <w:style w:type="paragraph" w:styleId="Style11">
    <w:name w:val=" Знак"/>
    <w:basedOn w:val="Normal"/>
    <w:qFormat/>
    <w:pPr>
      <w:autoSpaceDE w:val="true"/>
    </w:pPr>
    <w:rPr>
      <w:rFonts w:ascii="Verdana" w:hAnsi="Verdana" w:cs="Verdana"/>
      <w:sz w:val="24"/>
      <w:szCs w:val="24"/>
      <w:lang w:val="en-US"/>
    </w:rPr>
  </w:style>
  <w:style w:type="paragraph" w:styleId="Style12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3">
    <w:name w:val="Знак"/>
    <w:basedOn w:val="Normal"/>
    <w:qFormat/>
    <w:pPr>
      <w:autoSpaceDE w:val="true"/>
    </w:pPr>
    <w:rPr>
      <w:rFonts w:ascii="Verdana" w:hAnsi="Verdana" w:cs="Verdana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autoSpaceDE w:val="true"/>
      <w:ind w:firstLine="720"/>
      <w:jc w:val="both"/>
    </w:pPr>
    <w:rPr>
      <w:sz w:val="28"/>
    </w:rPr>
  </w:style>
  <w:style w:type="paragraph" w:styleId="Style14">
    <w:name w:val="ДинШапкаРеквиз"/>
    <w:basedOn w:val="Normal"/>
    <w:qFormat/>
    <w:pPr>
      <w:widowControl w:val="false"/>
      <w:autoSpaceDE w:val="true"/>
      <w:ind w:firstLine="720"/>
      <w:jc w:val="both"/>
    </w:pPr>
    <w:rPr>
      <w:sz w:val="28"/>
      <w:szCs w:val="28"/>
    </w:rPr>
  </w:style>
  <w:style w:type="paragraph" w:styleId="1">
    <w:name w:val=" Знак1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1">
    <w:name w:val=" Знак1 Знак Знак1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11">
    <w:name w:val=" Знак1 Знак Знак1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12">
    <w:name w:val=" Знак1 Знак Знак1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1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2">
    <w:name w:val="Знак1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5">
    <w:name w:val="Обычный + По ширине"/>
    <w:basedOn w:val="Normal"/>
    <w:qFormat/>
    <w:pPr>
      <w:tabs>
        <w:tab w:val="clear" w:pos="720"/>
        <w:tab w:val="left" w:pos="0" w:leader="none"/>
      </w:tabs>
      <w:ind w:right="-29" w:firstLine="709"/>
      <w:jc w:val="both"/>
    </w:pPr>
    <w:rPr>
      <w:sz w:val="28"/>
      <w:szCs w:val="28"/>
    </w:rPr>
  </w:style>
  <w:style w:type="paragraph" w:styleId="22">
    <w:name w:val="Текст2"/>
    <w:basedOn w:val="Normal"/>
    <w:qFormat/>
    <w:pPr>
      <w:suppressAutoHyphens w:val="true"/>
    </w:pPr>
    <w:rPr>
      <w:rFonts w:ascii="Courier New" w:hAnsi="Courier New" w:cs="Courier New"/>
      <w:lang w:val="ru-RU"/>
    </w:rPr>
  </w:style>
  <w:style w:type="paragraph" w:styleId="Style16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141">
    <w:name w:val="Обычный + 14 пт"/>
    <w:basedOn w:val="Normal"/>
    <w:qFormat/>
    <w:pPr>
      <w:autoSpaceDE w:val="true"/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7:47:00Z</dcterms:created>
  <dc:creator>Alexandre Katalov</dc:creator>
  <dc:description/>
  <cp:keywords/>
  <dc:language>en-US</dc:language>
  <cp:lastModifiedBy>Admin</cp:lastModifiedBy>
  <cp:lastPrinted>2013-01-31T15:53:00Z</cp:lastPrinted>
  <dcterms:modified xsi:type="dcterms:W3CDTF">2013-01-31T13:54:00Z</dcterms:modified>
  <cp:revision>4</cp:revision>
  <dc:subject/>
  <dc:title> </dc:title>
</cp:coreProperties>
</file>