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7.01.2013</w:t>
      </w:r>
      <w:r>
        <w:rPr>
          <w:bCs/>
        </w:rPr>
        <w:t xml:space="preserve">                    </w:t>
      </w:r>
      <w:r>
        <w:rPr>
          <w:bCs/>
          <w:lang w:val="uk-UA"/>
        </w:rPr>
        <w:t xml:space="preserve">                             </w:t>
      </w:r>
      <w:r>
        <w:rPr>
          <w:bCs/>
        </w:rPr>
        <w:t xml:space="preserve">   смт Недригайлів                                     №  </w:t>
      </w:r>
      <w:r>
        <w:rPr>
          <w:bCs/>
          <w:lang w:val="uk-UA"/>
        </w:rPr>
        <w:t>13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організацію розроблення </w:t>
      </w:r>
    </w:p>
    <w:p>
      <w:pPr>
        <w:pStyle w:val="Heading1"/>
        <w:rPr>
          <w:b/>
          <w:b/>
        </w:rPr>
      </w:pPr>
      <w:r>
        <w:rPr>
          <w:b/>
        </w:rPr>
        <w:t xml:space="preserve">проекту районної  програми  </w:t>
      </w:r>
    </w:p>
    <w:p>
      <w:pPr>
        <w:pStyle w:val="Heading1"/>
        <w:rPr/>
      </w:pPr>
      <w:r>
        <w:rPr>
          <w:b/>
        </w:rPr>
        <w:t>забезпечення житлом дітей-сиріт,</w:t>
      </w:r>
    </w:p>
    <w:p>
      <w:pPr>
        <w:pStyle w:val="Heading1"/>
        <w:rPr>
          <w:b/>
          <w:b/>
        </w:rPr>
      </w:pPr>
      <w:r>
        <w:rPr>
          <w:b/>
        </w:rPr>
        <w:t>дітей, позбавлених батьків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клування, і осіб з їх числ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3-201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6, 23 Закону України «Про місцеві державні адміністрації», Указу Президента України від 16 грудня 2011 року № 1163/2011 «Про  питання щодо забезпечення реалізації прав дітей в Україні» ,  з метою реалізації державної політики у сфері соціального захисту дітей-сиріт та дітей, позбавлених батьківського піклування та забезпечення  житлом   дітей-сиріт, дітей,  позбавлених батьківського піклування, і осіб з їх числа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Утворити робочу групу з розроблення проекту Районної програми  забезпечення житлом дітей-сиріт, дітей, позбавлених батьківського піклування, і осіб з їх числа на 2013-2015 роки </w:t>
      </w:r>
      <w:r>
        <w:rPr>
          <w:bCs/>
          <w:sz w:val="28"/>
          <w:szCs w:val="28"/>
          <w:lang w:val="uk-UA"/>
        </w:rPr>
        <w:t>та затвердити її склад (додаєть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Робочій групі до 7 лютого  2013 року підготувати проект Районної  програми  забезпечення житлом дітей-сиріт, дітей, позбавлених батьківського піклування, і осіб з їх числа на 2013-2015 рок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 заступника голови </w:t>
      </w:r>
      <w:r>
        <w:rPr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</w:rPr>
        <w:t xml:space="preserve">районної державної адміністрації </w:t>
      </w:r>
      <w:r>
        <w:rPr>
          <w:sz w:val="28"/>
          <w:szCs w:val="28"/>
          <w:lang w:val="uk-UA"/>
        </w:rPr>
        <w:t>Сиротенка А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240" w:after="0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І.Корене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17.01.2013 № 1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ind w:firstLine="7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розроблення проекту Районної програми  забезпечення житлом дітей-сиріт, дітей, позбавлених батьківського піклування, і осіб з їх числа на 2013-2015 роки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иротенко Анатолій Гео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заступник голови Недригайлів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, голова робочої групи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вязка Юлія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нченко Олег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Недригайлівського районного центру соціальних служб для сім»ї, дітей та молоді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ченко Олекс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 Недригайлівської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ренко Тамар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каренко Павло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служби у справах діт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</w:t>
        <w:tab/>
        <w:tab/>
        <w:tab/>
        <w:tab/>
        <w:t xml:space="preserve">                                          Ю.М.Звяз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3:00Z</dcterms:created>
  <dc:creator>condor</dc:creator>
  <dc:description/>
  <cp:keywords/>
  <dc:language>en-US</dc:language>
  <cp:lastModifiedBy>User</cp:lastModifiedBy>
  <cp:lastPrinted>2013-02-07T17:33:00Z</cp:lastPrinted>
  <dcterms:modified xsi:type="dcterms:W3CDTF">2013-04-01T07:43:00Z</dcterms:modified>
  <cp:revision>2</cp:revision>
  <dc:subject/>
  <dc:title> </dc:title>
</cp:coreProperties>
</file>