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6.01.2013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                               </w:t>
      </w:r>
      <w:r>
        <w:rPr>
          <w:bCs/>
        </w:rPr>
        <w:t xml:space="preserve">   смт Недригайлів                                     №  </w:t>
      </w:r>
      <w:r>
        <w:rPr>
          <w:bCs/>
          <w:lang w:val="uk-UA"/>
        </w:rPr>
        <w:t>11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</w:rPr>
        <w:t xml:space="preserve">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роботи із звернення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 в органах державної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ї влади та органа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рай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2012 рік та стан виконання вимо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азу Президента України ві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 лютого 2008 року № 109</w:t>
      </w:r>
    </w:p>
    <w:p>
      <w:pPr>
        <w:pStyle w:val="Style16"/>
        <w:rPr/>
      </w:pPr>
      <w:r>
        <w:rPr>
          <w:rFonts w:cs="Calibri"/>
          <w:sz w:val="26"/>
          <w:szCs w:val="26"/>
        </w:rPr>
        <w:t xml:space="preserve">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ідставі частини першої статті 6, статті  25 Закону України «Про місцеві державні адміністрації»,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з урахуванням аналізу стану роботи органів виконавчої  влади та органів місцевого самоврядування   району зі зверненнями громадян за 2012 роік та з метою подальшого її вдосконал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за 2012 рік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ступникам голови, керівнику апарату,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безпечити чітке виконання затверджених графіків особистого прийому громадян в адміністративних приміщеннях, виїзних прийомів за місцем роботи та проживання населення, спілкування телефонними лініями з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овим веденням журналів реєстрації дзвінків, здійснювати систематичний моніторинг результативності розгляду зверн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 створювати необхідні умови для забезпечення конституційного права громадян на звернення,  особливу увагу приділяти вирішенню питань, порушених у зверненнях громадян пільгових категорій та незахищених верств населення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) уживати в межах компетенції вичерпних заходів до позитивного вирішення питань, порушених у зверненн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Начальникам управлінь і відділів Недригайлівської районної державної адміністрації, сільським і селищн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за  2012 рік,  розробити та здійснити конкретні заходи щодо вдосконалення форм і методів цієї роботи у відповідності до вимог чинного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ужити невідкладних заходів щодо належної організації роботи із зверненнями громадян,  здійснювати дієвий  контроль за вирішенням питань, які потребують більш тривалого часу для їх вирішення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) принципово вирішувати питання про персональну відповідальність посадових осіб, з винияких допущені порушення законодавства, тяганинна чи формальний розгляд пропозицій, завяв і скарг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забезпечувати постійне оприлюднення в засобах масової інформації та на офіційних веб-сайтах інформації про стан роботи із зверненнями громадян, ро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снення з найбільш гострих проблем, порушених у зверненнях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) про хід виконання цього розпорядження письмово інформувати Недригайлівську районну державну адміністрацію (загальний відділ) до 05.07.2013 та 05.01.2014 року.  </w:t>
      </w:r>
    </w:p>
    <w:p>
      <w:pPr>
        <w:pStyle w:val="Heading2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4. Загальному відділу апарату Недригайлівської районної державної адміністрації (Маслак І.М.) :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1) проводити  щомісячний моніторинг фактичних результатів розгляду звернень громадян, що знаходяться на розгляді у Недригайлівській районній державній адміністрації, підсумки виносити на розгляд  засідань районної постійно діючої комісії з розгляду звернень громадян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)  здійснювати контроль за повнотою та своєчасністю виконання доручень керівництва  вищих органів державної влади, районної державної адміністрації з питань, порушених громадянами у зверненнях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3) забезпечувати вчасне інформування Сумської обласної державної адміністрації про стан роботи із зверненнями громадян у районі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bCs w:val="false"/>
          <w:szCs w:val="28"/>
        </w:rPr>
        <w:t xml:space="preserve">Голова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     О.І. Корене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2:00Z</dcterms:created>
  <dc:creator>Admin</dc:creator>
  <dc:description/>
  <cp:keywords/>
  <dc:language>en-US</dc:language>
  <cp:lastModifiedBy>User</cp:lastModifiedBy>
  <cp:lastPrinted>2012-07-13T15:02:00Z</cp:lastPrinted>
  <dcterms:modified xsi:type="dcterms:W3CDTF">2013-04-01T07:42:00Z</dcterms:modified>
  <cp:revision>2</cp:revision>
  <dc:subject/>
  <dc:title> </dc:title>
</cp:coreProperties>
</file>