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40"/>
          <w:szCs w:val="4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495300" cy="6223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uk-UA"/>
        </w:rPr>
        <w:t xml:space="preserve">          </w:t>
      </w:r>
      <w:r>
        <w:rPr>
          <w:b/>
          <w:sz w:val="40"/>
          <w:szCs w:val="40"/>
          <w:lang w:val="uk-UA"/>
        </w:rPr>
        <w:br w:type="textWrapping" w:clear="all"/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 О З П О Р Я Д Ж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29.12. 2012                                  смт  Недригайлів                           № 856-ОД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-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ння   голови  Недригайлівської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 державної  адміністрації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від 12.03.2012 № 204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2, частини першої статті 6, статей 39,47 Закону            України  «Про  місцеві державні адміністрації» 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нести зміни до розпорядження голови   Недригайлівської районної державної адміністрації від 12.03.2012 № 204 «Про  встановлення на 2012рік фонду оплати праці працівників  і видатків на утримання апарату , структурних підрозділів Недригайлівської районної державної адміністрації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вши додаток 1 в новій редакції (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Корене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>Розпорядженням голови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>Недригайлівської районної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>державної адміністрації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>12.03.2012 №204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 xml:space="preserve">( у редакції розпорядження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 xml:space="preserve">голови Недригайлівсько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 xml:space="preserve">районної державної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>адміністрації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Фонд оплати праці працівників  і видатки на утримання апара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і структурних підрозділів Недригайлівської 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6"/>
        <w:gridCol w:w="2469"/>
        <w:gridCol w:w="241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ор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ідрозділу Недригайлівської районної державної адміністрації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атки на утримання по загальному фонду,грив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ч. фонд оплати праці працівників, гриве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по Недригайлівській районній державній адміністрації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90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877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апарат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31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2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підрозділа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6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чисельні  підрозділ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8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агропромислового розвитк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2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4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 праці та соціального захисту населен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0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7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О.І.Неменко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 відділу фінансово-господар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–головний  бухгалтер апарату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Недригайлівської  районної  державна адміністрація           Л.А. Кост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4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40"/>
      <w:szCs w:val="4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1:00Z</dcterms:created>
  <dc:creator>Пользователь Компьютера</dc:creator>
  <dc:description/>
  <dc:language>en-US</dc:language>
  <cp:lastModifiedBy>User</cp:lastModifiedBy>
  <cp:lastPrinted>2013-01-29T10:12:00Z</cp:lastPrinted>
  <dcterms:modified xsi:type="dcterms:W3CDTF">2013-03-29T12:31:00Z</dcterms:modified>
  <cp:revision>2</cp:revision>
  <dc:subject/>
  <dc:title/>
</cp:coreProperties>
</file>