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7.12</w:t>
      </w:r>
      <w:r>
        <w:rPr>
          <w:bCs/>
          <w:sz w:val="28"/>
          <w:szCs w:val="28"/>
        </w:rPr>
        <w:t xml:space="preserve">.2012               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смт  Недригайлів                          № </w:t>
      </w:r>
      <w:r>
        <w:rPr>
          <w:bCs/>
          <w:sz w:val="28"/>
          <w:szCs w:val="28"/>
          <w:lang w:val="uk-UA"/>
        </w:rPr>
        <w:t>833-ОД</w:t>
      </w:r>
      <w:r>
        <w:rPr>
          <w:bCs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І квартал  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  І квартал   2013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7.12.2012 № 833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 xml:space="preserve"> квартал 2013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>16січня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szCs w:val="28"/>
          <w:lang w:val="ru-RU"/>
        </w:rPr>
        <w:t>1.</w:t>
      </w:r>
      <w:r>
        <w:rPr>
          <w:szCs w:val="28"/>
        </w:rPr>
        <w:t xml:space="preserve">Про стан виконання районної програми  зайнятості населення на 2012 -2014 роки </w:t>
      </w:r>
    </w:p>
    <w:p>
      <w:pPr>
        <w:pStyle w:val="TextBody"/>
        <w:tabs>
          <w:tab w:val="clear" w:pos="708"/>
          <w:tab w:val="left" w:pos="4253" w:leader="none"/>
        </w:tabs>
        <w:ind w:left="1035" w:firstLine="3218"/>
        <w:jc w:val="both"/>
        <w:rPr>
          <w:szCs w:val="28"/>
        </w:rPr>
      </w:pPr>
      <w:r>
        <w:rPr>
          <w:szCs w:val="28"/>
        </w:rPr>
        <w:t>Готує управління праці та соціального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 населення Недригайлівської                    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Бордун В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Про підсумки роботи із зверненнями громадян в органах державної виконавчої влади та органах місцевого самоврядування району за 2012 рік </w:t>
      </w:r>
      <w:r>
        <w:rPr>
          <w:bCs/>
          <w:szCs w:val="28"/>
        </w:rPr>
        <w:t>та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0 лютого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 xml:space="preserve">1. Про підсумки соціально-економічного розвитку району та виконання  місцевих бюджетів  за  2012 рік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ють управління економіки та фінансове   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ють: Сіренко Т.О., 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TextBody"/>
        <w:spacing w:lineRule="auto" w:line="228"/>
        <w:ind w:right="-14" w:firstLine="709"/>
        <w:rPr>
          <w:bCs/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Про дотримання фінансово-бюджетної дисципліни в районі та стан</w:t>
      </w:r>
    </w:p>
    <w:p>
      <w:pPr>
        <w:pStyle w:val="TextBody"/>
        <w:spacing w:lineRule="auto" w:line="228"/>
        <w:ind w:right="-14" w:hanging="0"/>
        <w:rPr>
          <w:bCs/>
          <w:szCs w:val="28"/>
        </w:rPr>
      </w:pPr>
      <w:r>
        <w:rPr>
          <w:bCs/>
          <w:szCs w:val="28"/>
        </w:rPr>
        <w:t>усунення фінансових порушень за результатами державного фінансового контролю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є Роменська об’єднана державна фінансова інспекція 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>Доповідає Сітало О.П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left="4253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4020" w:leader="none"/>
        </w:tabs>
        <w:jc w:val="left"/>
        <w:rPr/>
      </w:pPr>
      <w:r>
        <w:rPr>
          <w:sz w:val="28"/>
          <w:szCs w:val="28"/>
        </w:rPr>
        <w:t>берез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szCs w:val="28"/>
        </w:rPr>
        <w:t xml:space="preserve">1.Про організаційну роботу  управління агропромислового розвитку Недригайлівської районної державної адміністрації в питанні проведення комплексу весняних польових робіт у 2013 році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управління агропромислового розвитку                  Недригайлівської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 Пилипенко О.І.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Про хід виконання районної комплексної програми профілактики правопорушень та боротьби зі злочинністю на 2012-2015 рок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юридичний відділ Недригайлівської 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Колоусов П.П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left="425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I</w:t>
      </w:r>
      <w:r>
        <w:rPr>
          <w:b/>
          <w:bCs/>
          <w:color w:val="000000"/>
          <w:sz w:val="28"/>
          <w:szCs w:val="28"/>
          <w:u w:val="single"/>
        </w:rPr>
        <w:t xml:space="preserve"> квартал</w:t>
      </w:r>
    </w:p>
    <w:p>
      <w:pPr>
        <w:pStyle w:val="Normal"/>
        <w:ind w:right="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омплексної програми підвозу учнів та вчителів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відділ освіти Недригайлівської       райдержадміністрації</w:t>
      </w:r>
    </w:p>
    <w:p>
      <w:pPr>
        <w:pStyle w:val="Normal"/>
        <w:tabs>
          <w:tab w:val="clear" w:pos="708"/>
          <w:tab w:val="left" w:pos="439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віт голови Недригайлівської  районної державної адміністрації про виконання Програми економічного  і соціального розвитку Недригайлівського району на 2012 рік  та делегованих Недригайлівською районною радою повноважень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ють:  управління економіки Недригайлівської райдержадміністрації,відділ організаційно-кадрової роботи апарату  Недригайлівської райдержадміністрації</w:t>
      </w:r>
    </w:p>
    <w:p>
      <w:pPr>
        <w:pStyle w:val="Normal"/>
        <w:ind w:left="60" w:firstLine="64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 виконання районного бюджету за 2012 рік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Про виплату  адресної  грошової допомоги  на тверде паливо та скраплений газ пільговій категорії населення район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управління праці та соціального                      захисту  населення Недригайлівської                                                                                                                                                                                                                                                                райдержадміністрації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районну цільову  програму створення містобудівного кадастру Недригайлівського району на 2013-2014 роки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ограму внесення змін  до містобудівної документації  забудови населених пунктів Недригайлівського району  на 2013-2016 рок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містобудування, архітектури,               житлово-комунального господарства та розвитку інфраструктури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роботу навчальних закладів району  під час зимових канікул 2012-2013 навчального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закон України  «Про зайнятість населенн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Ломонос А.Д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стан виконання Закону України «Про адміністративні послуги»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: В’юн В.І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стан виконання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плату прац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частині виплати заробітної плати на підприємствах, установах, організаціях район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Лютий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ро стан реалізації  районної цільової  програми підтримки  індивідуального житлового будівництва  «Власний дім» на 2012- 2015 роки</w:t>
      </w:r>
    </w:p>
    <w:p>
      <w:pPr>
        <w:pStyle w:val="TextBody"/>
        <w:tabs>
          <w:tab w:val="clear" w:pos="708"/>
          <w:tab w:val="left" w:pos="709" w:leader="none"/>
        </w:tabs>
        <w:ind w:firstLine="6521"/>
        <w:jc w:val="right"/>
        <w:rPr>
          <w:szCs w:val="28"/>
        </w:rPr>
      </w:pPr>
      <w:r>
        <w:rPr>
          <w:szCs w:val="28"/>
        </w:rPr>
        <w:t>Доповідає: Макаренко О.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 за підготовку :Гриценко С.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стан організації медичного обслуговування учнів загальноосвітніх навчальних закладів та вихованців дошкільних заклад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он України «Про Державний земельний кадастр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  Бондаренко В.О.</w:t>
      </w:r>
    </w:p>
    <w:p>
      <w:pPr>
        <w:pStyle w:val="Normal"/>
        <w:ind w:left="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розпорядження голови Сумської обласної державної адміністрації від 20.09.2011 року № 627 «Про запровадження  проведення щоквартальної оцінки результатів діяльності районних державних адміністрац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ind w:firstLine="709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Закону України «Про  державні гарантії відновлення заощаджень громадян України»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аненко Л.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 xml:space="preserve">Відповідальний за підготовку: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ind w:firstLine="709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  <w:t>Березень</w:t>
      </w:r>
    </w:p>
    <w:p>
      <w:pPr>
        <w:pStyle w:val="TextBody"/>
        <w:tabs>
          <w:tab w:val="clear" w:pos="708"/>
          <w:tab w:val="left" w:pos="720" w:leader="none"/>
          <w:tab w:val="left" w:pos="4695" w:leader="none"/>
          <w:tab w:val="right" w:pos="9899" w:leader="none"/>
        </w:tabs>
        <w:ind w:firstLine="709"/>
        <w:rPr/>
      </w:pPr>
      <w:r>
        <w:rPr>
          <w:color w:val="FF0000"/>
          <w:szCs w:val="28"/>
        </w:rPr>
        <w:tab/>
      </w:r>
      <w:r>
        <w:rPr>
          <w:szCs w:val="28"/>
        </w:rPr>
        <w:t>Про  стан виконання районної цільової Програми  «Місцевий розвиток орієнтований на громаду-ІІ»на 2012-2013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ab/>
        <w:t xml:space="preserve">   Доповідає: Сіренко Т.О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7170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ро підсумки роботи з кадрами в управліннях та відділах Недригайлівської районної державної адміністрації за 2012 рік</w:t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повідає: Звада Г.І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Закону України «Про Національний архівний фонд і архівні установи»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алій Л.М.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підготовку: Неменко О.І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даткового кодексу Україн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повідає: Коваленко В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Гриценко С.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о Загальнодержавну цільову  програму захисту населення і територій від надзвичайних ситуацій техногенного та природного характеру на 2013-2017 роки</w:t>
      </w:r>
    </w:p>
    <w:p>
      <w:pPr>
        <w:pStyle w:val="Normal"/>
        <w:tabs>
          <w:tab w:val="clear" w:pos="708"/>
          <w:tab w:val="left" w:pos="720" w:leader="none"/>
          <w:tab w:val="left" w:pos="679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Дядченко М.М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Гриценко С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чень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ази Президента України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</w:rPr>
        <w:t>від 15 лютого 2010 року № 161</w:t>
      </w:r>
      <w:r>
        <w:rPr>
          <w:b w:val="false"/>
          <w:bCs w:val="false"/>
          <w:color w:val="000000"/>
          <w:lang w:val="ru-RU"/>
        </w:rPr>
        <w:t>/2010</w:t>
      </w:r>
      <w:r>
        <w:rPr>
          <w:b w:val="false"/>
          <w:bCs w:val="false"/>
          <w:color w:val="000000"/>
        </w:rPr>
        <w:t xml:space="preserve"> «Про Концепцію державної мовної політики»</w:t>
      </w:r>
      <w:r>
        <w:rPr>
          <w:b w:val="false"/>
          <w:bCs w:val="false"/>
          <w:color w:val="000000"/>
          <w:lang w:val="ru-RU"/>
        </w:rPr>
        <w:t>;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</w:rPr>
        <w:t>від 30 вересня 2010 року № 927</w:t>
      </w:r>
      <w:r>
        <w:rPr>
          <w:b w:val="false"/>
          <w:bCs w:val="false"/>
          <w:color w:val="000000"/>
          <w:lang w:val="ru-RU"/>
        </w:rPr>
        <w:t>/2010</w:t>
      </w:r>
      <w:r>
        <w:rPr>
          <w:b w:val="false"/>
          <w:bCs w:val="false"/>
          <w:color w:val="000000"/>
        </w:rPr>
        <w:t xml:space="preserve"> «Про заходи щодо розвитку системи виявлення та підтримки обдарованих і талановитих дітей та молоді»</w:t>
      </w:r>
      <w:r>
        <w:rPr>
          <w:b w:val="false"/>
          <w:bCs w:val="false"/>
          <w:color w:val="000000"/>
          <w:lang w:val="ru-RU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 липня 2005 року № 1135/2005 «Про вдосконалення роботи центральних і місцевих органів виконавчої влади щодо забезпечення рівних прав та можливостей жінок і чоловіків».</w:t>
      </w:r>
    </w:p>
    <w:p>
      <w:pPr>
        <w:pStyle w:val="Normal"/>
        <w:ind w:firstLine="50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ід 9 липня 2007 року № 615/2007 </w:t>
      </w:r>
      <w:r>
        <w:rPr>
          <w:color w:val="000000"/>
          <w:sz w:val="28"/>
          <w:szCs w:val="28"/>
          <w:lang w:val="uk-UA"/>
        </w:rPr>
        <w:t>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ind w:firstLine="50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left="3539" w:firstLine="15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: Неменко О. І.</w:t>
      </w:r>
    </w:p>
    <w:p>
      <w:pPr>
        <w:pStyle w:val="24"/>
        <w:spacing w:lineRule="auto" w:line="240" w:before="0" w:after="0"/>
        <w:ind w:left="283" w:firstLine="425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283"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.07.2005 № 1-1/706 щодо належного забезпечення лікувально-профілактичної допомоги дітям;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від 26.04.2010 № 1-1/749 «Про активізацію роботи із забезпечення прав і законних інтересів дітей, насамперед дітей-сиріт та дітей позбавлених батьківського піклування»; </w:t>
      </w:r>
    </w:p>
    <w:p>
      <w:pPr>
        <w:pStyle w:val="Heading"/>
        <w:ind w:firstLine="5103"/>
        <w:jc w:val="both"/>
        <w:rPr>
          <w:b w:val="false"/>
          <w:b w:val="false"/>
        </w:rPr>
      </w:pPr>
      <w:r>
        <w:rPr>
          <w:b w:val="false"/>
        </w:rPr>
        <w:t>Відповідає Сиротенко А. Г.</w:t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12. 2003 № 1-1/1697 щодо викриття та попередження фактів обігу фальсифікованої алкогольної продукції.</w:t>
      </w:r>
    </w:p>
    <w:p>
      <w:pPr>
        <w:pStyle w:val="Normal"/>
        <w:ind w:firstLine="50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танови Кабінету Міністрів України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>від 11 березня 1999</w:t>
      </w:r>
      <w:r>
        <w:rPr>
          <w:b w:val="false"/>
          <w:color w:val="000000"/>
          <w:lang w:val="ru-RU"/>
        </w:rPr>
        <w:t> </w:t>
      </w:r>
      <w:r>
        <w:rPr>
          <w:b w:val="false"/>
          <w:color w:val="000000"/>
        </w:rPr>
        <w:t>р. № 348 «Про затвердження комплексного плану заходів щодо розвитку закладів освіти в 1999-2012 роках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57 «Про затвердження Державної цільової соціальної програми подолання та запобігання бідності на період до 20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 серпня 2012 р. № 706 «Про затвердження Державної цільової програми «Національний план дій з реалізації Конвенції про права інвалідів» на період до 2020 року».</w:t>
      </w:r>
    </w:p>
    <w:p>
      <w:pPr>
        <w:pStyle w:val="Normal"/>
        <w:ind w:left="456" w:firstLine="4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left="456" w:firstLine="45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рядження  Кабінету Міністрів Україн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 30 березня 2011 р.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61-р «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 на 2010-2012 роки»;</w:t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від 25 червня 2008 р.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902-р «Про вимоги щодо функціонування об’єктів роздрібної торгівлі книжковою продукцією».</w:t>
      </w:r>
    </w:p>
    <w:p>
      <w:pPr>
        <w:pStyle w:val="Normal"/>
        <w:ind w:firstLine="50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ід 15.04.2011 № 18709/1/1-11 «Про результати перегляду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алендаря профілактичних щеплень, стан вакцинопрофілактики населення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1.02.2010 № 5469/1/1-10 «Про затвердження загальнодержавної програми розвитку первинної медико-санітарної допомоги на засадах сімейної медицини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8.04.2012 № 14443/1/1-12 щодо належного надання медичної допомоги дітям першого року життя та матерям, зокрема запобігання смертності».</w:t>
      </w:r>
    </w:p>
    <w:p>
      <w:pPr>
        <w:pStyle w:val="Normal"/>
        <w:ind w:left="4248" w:firstLine="792"/>
        <w:jc w:val="both"/>
        <w:rPr/>
      </w:pPr>
      <w:r>
        <w:rPr>
          <w:color w:val="000000"/>
          <w:sz w:val="28"/>
          <w:szCs w:val="28"/>
        </w:rPr>
        <w:t>Відповід</w:t>
      </w:r>
      <w:r>
        <w:rPr>
          <w:color w:val="000000"/>
          <w:sz w:val="28"/>
          <w:szCs w:val="28"/>
          <w:lang w:val="uk-UA"/>
        </w:rPr>
        <w:t>ає Сиротенко А. Г.</w:t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.03.2008 № 3389/76/1-08 щодо поліпшення фінансового стану нерентабельних промислових та інших підприємств;</w:t>
      </w:r>
    </w:p>
    <w:p>
      <w:pPr>
        <w:pStyle w:val="24"/>
        <w:spacing w:lineRule="auto" w:line="240" w:before="0" w:after="0"/>
        <w:ind w:left="0" w:firstLine="839"/>
        <w:jc w:val="both"/>
        <w:rPr/>
      </w:pPr>
      <w:r>
        <w:rPr>
          <w:bCs/>
          <w:color w:val="000000"/>
          <w:sz w:val="28"/>
          <w:szCs w:val="28"/>
          <w:lang w:val="uk-UA"/>
        </w:rPr>
        <w:t>від 21.03.2011 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35210/191/1-10 до листа Адміністрації Президента України від 12.03.2011 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03-01/762 щодо виявлення об’єктів державної власності, які не використовуються за призначенням, та надання пропозицій щодо їх подальшої приватизації або надання в оренду;</w:t>
      </w:r>
    </w:p>
    <w:p>
      <w:pPr>
        <w:pStyle w:val="24"/>
        <w:spacing w:lineRule="auto" w:line="240" w:before="0" w:after="0"/>
        <w:ind w:left="0" w:firstLine="839"/>
        <w:jc w:val="both"/>
        <w:rPr/>
      </w:pPr>
      <w:r>
        <w:rPr>
          <w:bCs/>
          <w:color w:val="000000"/>
          <w:sz w:val="28"/>
          <w:szCs w:val="28"/>
          <w:lang w:val="uk-UA"/>
        </w:rPr>
        <w:t>від 03.12.2011 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57</w:t>
      </w:r>
      <w:r>
        <w:rPr>
          <w:bCs/>
          <w:color w:val="000000"/>
          <w:sz w:val="28"/>
          <w:szCs w:val="28"/>
        </w:rPr>
        <w:t>963</w:t>
      </w:r>
      <w:r>
        <w:rPr>
          <w:bCs/>
          <w:color w:val="000000"/>
          <w:sz w:val="28"/>
          <w:szCs w:val="28"/>
          <w:lang w:val="uk-UA"/>
        </w:rPr>
        <w:t>/1/1-11 до доручення Президента України від 29.11.2011 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1-1/2813 щодо договорів оренди приміщень органів виконавчої влади;</w:t>
      </w:r>
    </w:p>
    <w:p>
      <w:pPr>
        <w:pStyle w:val="TextBody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від 12.01.2012 № 1177/1/1-12 «Про виконання заходів щодо збільшення надходжень до місцевих бюджетів та економного і раціонального використання коштів місцевих бюджетів».</w:t>
      </w:r>
    </w:p>
    <w:p>
      <w:pPr>
        <w:pStyle w:val="Normal"/>
        <w:ind w:firstLine="50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32"/>
        <w:ind w:firstLine="720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Доручення Прем’єр-міністра Україн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ід 26.10.2012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</w:rPr>
        <w:t>43220/1/1-12 до протокольного рішення від 17.10.2012 за результатами засідання Комітету з економічних реформ щодо впровадження Програми економічних реформ на 2010-2014 роки «Заможне суспільство, конкурентоспроможна економіка, ефективна держава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040"/>
        <w:rPr/>
      </w:pPr>
      <w:r>
        <w:rPr>
          <w:color w:val="000000"/>
          <w:sz w:val="28"/>
          <w:szCs w:val="28"/>
          <w:lang w:val="uk-UA"/>
        </w:rPr>
        <w:t xml:space="preserve">Відповідає </w:t>
      </w:r>
      <w:r>
        <w:rPr>
          <w:bCs/>
          <w:color w:val="000000"/>
          <w:sz w:val="28"/>
          <w:szCs w:val="28"/>
          <w:lang w:val="uk-UA"/>
        </w:rPr>
        <w:t>Гриценко С. П.</w:t>
      </w:r>
    </w:p>
    <w:p>
      <w:pPr>
        <w:pStyle w:val="Normal"/>
        <w:ind w:firstLine="50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hanging="43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.08.2011 року № 522  „Про заходи щодо реалізації державної антикорупційної політики на території Сумської області»;                                                   Відповідає </w:t>
      </w:r>
      <w:r>
        <w:rPr>
          <w:color w:val="000000"/>
          <w:spacing w:val="-1"/>
          <w:sz w:val="28"/>
          <w:szCs w:val="28"/>
          <w:lang w:val="uk-UA"/>
        </w:rPr>
        <w:t xml:space="preserve"> Коренев О.І.</w:t>
      </w:r>
    </w:p>
    <w:p>
      <w:pPr>
        <w:pStyle w:val="Normal"/>
        <w:shd w:fill="FFFFFF" w:val="clear"/>
        <w:ind w:left="43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9.08.2012 року  № 13 «Про результати оцінки діяльності районних державних адміністрацій за підсумками першого півріччя 2012 року»;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10.2012 року № 401 –ОД «Про передач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азопостачання у державну власність на баланс ПАТ «Сумигаз»;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1 року №373 “Про затвердження плану заходів щодо виконання Конвенції виконання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”;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04.08.2010 року № 50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твердження заходів щодо реалізації в області Загальнодержавної програми реформування і розвитку житлово-комунального господарства на 2009-2014 рр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.03.2008 року № 187 “ Про кадрове забезпечення місцевих органів містобудування та архітектури, посилення контролю за містобудівною діяльністю”;  </w:t>
      </w:r>
    </w:p>
    <w:p>
      <w:pPr>
        <w:pStyle w:val="Normal"/>
        <w:tabs>
          <w:tab w:val="clear" w:pos="708"/>
          <w:tab w:val="left" w:pos="195" w:leader="none"/>
          <w:tab w:val="center" w:pos="66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03.2006 року № 148  „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”;</w:t>
      </w:r>
    </w:p>
    <w:p>
      <w:pPr>
        <w:pStyle w:val="Normal"/>
        <w:shd w:fill="FFFFFF" w:val="clear"/>
        <w:tabs>
          <w:tab w:val="clear" w:pos="708"/>
          <w:tab w:val="center" w:pos="620" w:leader="none"/>
        </w:tabs>
        <w:spacing w:lineRule="exact" w:line="274"/>
        <w:ind w:right="23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9.06.2006 року № 341</w:t>
      </w:r>
      <w:r>
        <w:rPr>
          <w:color w:val="000000"/>
          <w:spacing w:val="9"/>
          <w:sz w:val="28"/>
          <w:szCs w:val="28"/>
          <w:lang w:val="uk-UA"/>
        </w:rPr>
        <w:t xml:space="preserve"> „Про здійснення аналізу у сфері </w:t>
      </w:r>
      <w:r>
        <w:rPr>
          <w:color w:val="000000"/>
          <w:spacing w:val="1"/>
          <w:sz w:val="28"/>
          <w:szCs w:val="28"/>
          <w:lang w:val="uk-UA"/>
        </w:rPr>
        <w:t xml:space="preserve">закупівель товарів, робіт і послуг </w:t>
      </w:r>
      <w:r>
        <w:rPr>
          <w:color w:val="000000"/>
          <w:spacing w:val="-1"/>
          <w:sz w:val="28"/>
          <w:szCs w:val="28"/>
          <w:lang w:val="uk-UA"/>
        </w:rPr>
        <w:t xml:space="preserve">за державні кошти”;        </w:t>
      </w:r>
      <w:r>
        <w:rPr>
          <w:color w:val="000000"/>
          <w:spacing w:val="9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3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1.2010 № 23 «Про обласний план дій щодо підвищення рівня благоустрою населених пунктів та прилеглих до них територій на 2010-2015 роки»; </w:t>
      </w:r>
    </w:p>
    <w:p>
      <w:pPr>
        <w:pStyle w:val="Normal"/>
        <w:tabs>
          <w:tab w:val="clear" w:pos="708"/>
          <w:tab w:val="left" w:pos="73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7.2011 року №487 «Про регіональну угоду між Сумською обласною державною адміністрацією, Сумською обласною організацією роботодавців «Сумський регіон» та Сумською обласною радою профспілок на 2011-2012 роки»;</w:t>
      </w:r>
    </w:p>
    <w:p>
      <w:pPr>
        <w:pStyle w:val="Normal"/>
        <w:tabs>
          <w:tab w:val="clear" w:pos="708"/>
          <w:tab w:val="left" w:pos="739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7.01.2011 року №13-ОД </w:t>
      </w:r>
      <w:r>
        <w:rPr>
          <w:sz w:val="28"/>
          <w:szCs w:val="28"/>
        </w:rPr>
        <w:t>“Про затвердження заход</w:t>
      </w:r>
      <w:r>
        <w:rPr>
          <w:sz w:val="28"/>
          <w:szCs w:val="28"/>
          <w:lang w:val="uk-UA"/>
        </w:rPr>
        <w:t>ів із виконанням в області Державної програми щодо запобігання і протидії корупції на 2011-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7395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 30.08.2010  року</w:t>
      </w:r>
      <w:r>
        <w:rPr>
          <w:sz w:val="28"/>
          <w:szCs w:val="28"/>
          <w:lang w:val="uk-UA"/>
        </w:rPr>
        <w:t xml:space="preserve"> № 570 „Про стабілізацію цінової ситуації на регіональному споживчому ринку”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 30.11.2006 року</w:t>
      </w:r>
      <w:r>
        <w:rPr>
          <w:sz w:val="28"/>
          <w:szCs w:val="28"/>
          <w:lang w:val="uk-UA"/>
        </w:rPr>
        <w:t xml:space="preserve"> № 34 „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 28.02.2011 року</w:t>
      </w:r>
      <w:r>
        <w:rPr>
          <w:sz w:val="28"/>
          <w:szCs w:val="28"/>
          <w:lang w:val="uk-UA"/>
        </w:rPr>
        <w:t xml:space="preserve"> № 125 „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 16.03.2011 року</w:t>
      </w:r>
      <w:r>
        <w:rPr>
          <w:sz w:val="28"/>
          <w:szCs w:val="28"/>
          <w:lang w:val="uk-UA"/>
        </w:rPr>
        <w:t xml:space="preserve"> № 190 „Про здійснення заходів щодо скорочення споживання електричної енергії бюджетними установами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 16.06.2006 року</w:t>
      </w:r>
      <w:r>
        <w:rPr>
          <w:sz w:val="28"/>
          <w:szCs w:val="28"/>
          <w:lang w:val="uk-UA"/>
        </w:rPr>
        <w:t xml:space="preserve"> № 314 „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від 05.04.2011 року</w:t>
      </w:r>
      <w:r>
        <w:rPr>
          <w:sz w:val="28"/>
          <w:szCs w:val="28"/>
          <w:lang w:val="uk-UA"/>
        </w:rPr>
        <w:t xml:space="preserve"> № 244 „Про схвалення річного та середньострокового планів заходів з реалізації Стратегії розвитку Сумської області на період до 2015 року «Нова Сумщина 2015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2 № 212-ОД «Про заходи щодо зміцнення фіна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sz w:val="28"/>
          <w:szCs w:val="28"/>
          <w:lang w:val="uk-UA"/>
        </w:rPr>
        <w:t xml:space="preserve">від 09.06.2006 року №303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оніторинг створення робочих місц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6.2012 № 250-ОД "Про заходи щодо реалізації державної містобудівної політики в області"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sz w:val="28"/>
          <w:szCs w:val="28"/>
          <w:lang w:val="uk-UA"/>
        </w:rPr>
        <w:t xml:space="preserve">від 29.11.2012 року № 476-О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оди щодо охорони хвойних насаджень Сумської області від незаконних порубів у передноворічний період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5.2011 № 347 «Про забезпечення розрахунків за спожитий природний газ підприємствами, організаціями та установами області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1.2012 №455-ОД «Про підготовку та відзначення в Сумській області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0.2012 року №411-ОД /33 «Про реформування системи екстреної медичної допомог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2 року №369 –ОД «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 Державної цільової програми «Національний план дій з реалізації Конвенції про права інвалідів на період до 2020 року»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4.05.2012 року №179-ОД «Про розвиток системи надання соціальних послуг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332 «Про Програму правової освіти населення Сумської області на 2011-2015 рр.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6.2011 №404 «Про заходи щодо підготовки та проведення в області у 2012 році Року спорту та здорового способу життя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09 року №302 «Про заходи щодо виконання Загальнодержавної програми забезпечення профілактики ВІЛ-інфекцій, лікування, догляду та підтримки ВІЛ-інфікованих на СНІД на 2009-2013 роки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5.02.2010 року №87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Фестиваль мистецтв Сумщини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 xml:space="preserve">Свята моя земля, велична Україн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0.02.2007 року №6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розвиток дошкільної освіти в област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0.04.2012 року №136-О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оди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26-ми роковинами Чорнобильської катастроф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06.06.2012 року №216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безпечення доступу населення області до духовних цінностей і культурних бла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.02.2006 року № 54 „Про поглиблення взаємодії органів виконавчої влади з профспілками та підтримку профспілкового руху в області”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18.03.2010 року № 142 „Про затвердження заходів щодо протидії проявам ксенофобії, расової та етнічної дискримінації в області на 2010-2012 роки”;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4.2012 № 141-ОД «Про затвердження обласних заходів щодо виконання Державної цільової соціальної програми подолання та запобігання бідності на період до 2015 року»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13.06.2012 № 236-ОД «Про хід реалізації соціальних ініціатив Президента України в Сумській області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 xml:space="preserve">15.03.2006 року № 132 „Про невідкладні заходи щодо покращення епізоотичної ситуації та профілактики основних інфекційних хвороб тварин і птиці в області”; 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2 року №138-ОД "Про організаційну роботу державних адміністрацій з питання проведення комплексу весняних польових робіт у 2012 році"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07.2012 року №309-О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стан наповнення бюджету Пенсійного фонду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spacing w:lineRule="exact" w:line="274"/>
        <w:ind w:right="187" w:firstLine="51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8.2012 року № 317-ОД «Про підсумки роботи із зверненням громадян у першому півріччі 2012 року та стан виконання вимог Указу Президента України від 07.02.2008 року №109/2008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12 року №36-од «Про відповідальних осіб за організацію проведення спеціальної перевірки відомостей щодо осіб, які претендують на заняття посад, пов’язаних із виконанням функцій держави або місцевого самоврядува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3.08.2009 року №41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взаємодію при передачі документів до архівних установ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69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5.2011 року № 334 „Про заходи щодо створення умов для доступу до публічної інформації"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19.12.2008 року № 31  „Про організацію контролю за раціональним використанням бюджетних коштів при здійсненні закупівель товарів, робіт і послуг за державні кошти"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року № 12 "Про заходи подальшого ефективного розвитку рибництва та забезпечення населення області рибою та рибопродуктами."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left="5103" w:hanging="4394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1.2011 року № 20 «Про заходи щодо захисту прав дітей в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14.06.2011 року №1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безпечення розвитку настільного тенісу в Сумській област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7.06.2012 року №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оди щодо захисту прав та законних інтересів дітей, реформування системи закладів для дітей-сиріт, позбавлених батьківського піклування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32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ютий</w:t>
      </w:r>
    </w:p>
    <w:p>
      <w:pPr>
        <w:pStyle w:val="TextBody"/>
        <w:spacing w:lineRule="auto" w:line="23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каз Президента Україн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6 січня 2010 року № 6/2010 «Про деякі заходи щодо сприяння вирішенню актуальних питань молоді».</w:t>
      </w:r>
    </w:p>
    <w:p>
      <w:pPr>
        <w:pStyle w:val="24"/>
        <w:spacing w:lineRule="auto" w:line="240" w:before="0" w:after="0"/>
        <w:ind w:left="0" w:firstLine="5103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 квітня 2011 р. № 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13 квітня 2011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р. № 495 «Про затвердження Державної цільової програми розвитку професійно-технічної освіти на 2011-2015 ро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13 квітня 2011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р. № 561 «Про затвердження Державної цільової  соціальної програми підвищення якості шкільної  природничо-математичної освіти на період до 2015 рок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 13 квітня 2011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р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29 «Про затвердження Державної цільової  соціальної програми розвитку дошкільної освіти на період до 2017 року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ротенко А.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8.04.2006 №14246/1/1-06 до Указу Президента України від 6 квітня 2006 року № 290/2006 «Про заходи фізкультурно-спортивної реабілітації інвалідів та підтримки паралімпійського і дефлімпійського руху в Україні»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12 року № 155-ОД "Про запобігання загибелі дітей на пожежах";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від 28.04.2006 року №234 </w:t>
      </w:r>
      <w:r>
        <w:rPr>
          <w:sz w:val="28"/>
          <w:szCs w:val="28"/>
        </w:rPr>
        <w:t>“ Про о</w:t>
      </w:r>
      <w:r>
        <w:rPr>
          <w:sz w:val="28"/>
          <w:szCs w:val="28"/>
          <w:lang w:val="uk-UA"/>
        </w:rPr>
        <w:t xml:space="preserve">бласну комісію з реалізації обласної Прогр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итна вода Украї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06-2020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28.05.2012 року №207-О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запровадження в області соціально-освітнього проект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Дійти до кожного, зацікавити всіх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1.2010 року № 11 “Про організацію виконання в області Державної цільової соціальної програми зменшення шкідливого впливу тютюну на здоров’я населення на період до 2012 року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 06.06.2000 року № 173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невідкладні заходи щодо розвитку бібліотек област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6.06.2000 року №172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державну підтримку клубних заход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5103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ерезень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кази Президента України:</w:t>
      </w:r>
    </w:p>
    <w:p>
      <w:pPr>
        <w:pStyle w:val="Normal1"/>
        <w:spacing w:lineRule="auto" w:line="240"/>
        <w:ind w:left="0" w:firstLine="709"/>
        <w:rPr/>
      </w:pPr>
      <w:r>
        <w:rPr>
          <w:color w:val="000000"/>
          <w:sz w:val="28"/>
          <w:szCs w:val="28"/>
        </w:rPr>
        <w:t>від 26 червня 2008 року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90/2008 «Про рішення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TextBody"/>
        <w:ind w:left="4500" w:firstLine="603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ає Гриценко С. П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ід 22 березня 2002 року № 290/2002 «Про Всеукраїнський день боротьби із захворюванням на туберкульоз»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останова Кабінету Міністрів України:</w:t>
      </w:r>
    </w:p>
    <w:p>
      <w:pPr>
        <w:pStyle w:val="TextBody"/>
        <w:ind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ід 18 червня 1999 р. № 1059 «Про стан реалізації державної молодіжної політики».</w:t>
      </w:r>
    </w:p>
    <w:p>
      <w:pPr>
        <w:pStyle w:val="TextBody"/>
        <w:ind w:left="3540" w:right="43" w:firstLine="1563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ає Сиротенко А. Г.</w:t>
      </w:r>
    </w:p>
    <w:p>
      <w:pPr>
        <w:pStyle w:val="TextBody"/>
        <w:ind w:right="43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зпорядження Кабінету Міністрів України</w:t>
      </w:r>
    </w:p>
    <w:p>
      <w:pPr>
        <w:pStyle w:val="TextBody"/>
        <w:ind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ід 12 жовтня 2011 р. № 1039-р «Про затвердження плану заходів щодо реалізації Концепції розвитку кримінальної юстиції щодо неповнолітніх в Україні».</w:t>
      </w:r>
    </w:p>
    <w:p>
      <w:pPr>
        <w:pStyle w:val="TextBodyIndent"/>
        <w:ind w:left="3540" w:firstLine="15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є Сиротенко А. Г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1.1998 року № 495 „Про відзначення в області 200-річчя від дня народження Т.Г. Шевченка”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b/>
          <w:sz w:val="28"/>
          <w:szCs w:val="28"/>
          <w:lang w:val="uk-UA"/>
        </w:rPr>
        <w:t>Доручення  голови Сумс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1.2010 року № 18 „Про розвиток масової фізичної культури в області”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ротягом кварталу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кази Президента Україн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</w:t>
      </w:r>
      <w:r>
        <w:rPr>
          <w:color w:val="000000"/>
          <w:sz w:val="28"/>
          <w:szCs w:val="28"/>
          <w:lang w:val="uk-UA"/>
        </w:rPr>
        <w:t xml:space="preserve"> грудня </w:t>
      </w:r>
      <w:r>
        <w:rPr>
          <w:color w:val="000000"/>
          <w:sz w:val="28"/>
          <w:szCs w:val="28"/>
        </w:rPr>
        <w:t>2011 року 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1163/2011 «Про питання щодо забезпечення реалізації прав дітей в Україні»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Відповідає </w:t>
      </w:r>
      <w:r>
        <w:rPr>
          <w:color w:val="000000"/>
          <w:sz w:val="28"/>
          <w:szCs w:val="28"/>
          <w:lang w:val="uk-UA"/>
        </w:rPr>
        <w:t>Сиротенко А.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5 липня 2004 року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741/2004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ходи щодо забезпечення додержання законодавства у сфері надрокористування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 4 листопада 2008 р</w:t>
      </w:r>
      <w:r>
        <w:rPr>
          <w:color w:val="000000"/>
          <w:sz w:val="28"/>
          <w:szCs w:val="28"/>
          <w:lang w:val="uk-UA"/>
        </w:rPr>
        <w:t>оку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95/2008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деякі заходи щодо збереження та відтворення лісів і зелених насаджень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 12 січня 2009 року № </w:t>
      </w:r>
      <w:r>
        <w:rPr>
          <w:color w:val="000000"/>
          <w:sz w:val="28"/>
          <w:szCs w:val="28"/>
          <w:lang w:val="uk-UA"/>
        </w:rPr>
        <w:t>5/200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 xml:space="preserve">Про рішення Ради національної безпеки і оборони України від 21 листопада 2008 року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виконання рішень Ради національної безпеки і оборони України з питань регулювання земельних відносин, використання та охорони земель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left="4500" w:firstLine="603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ає Пилипенко О. 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жовтня 2009 року № 870/2009 «Про рішення Ради національної безпеки і оборони України від 11 вересня 2009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: Гриценко С. 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ручення Президента Україн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  29</w:t>
      </w:r>
      <w:r>
        <w:rPr>
          <w:color w:val="000000"/>
          <w:sz w:val="28"/>
          <w:szCs w:val="28"/>
          <w:lang w:val="uk-UA"/>
        </w:rPr>
        <w:t>.02.</w:t>
      </w:r>
      <w:r>
        <w:rPr>
          <w:color w:val="000000"/>
          <w:sz w:val="28"/>
          <w:szCs w:val="28"/>
        </w:rPr>
        <w:t>2012 № 1-1/ 516 «Щодо запобігання виникненню пожеж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 08.04.2011 № 1-1/637 «Підвищення ефективності 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1 № 1-1/2429 до протокольного рішення за результатами засідання Громадської гуманітарної ради під головуванням Президента України В.Ф.Януковича з питання «Про пріоритетні напрями розвитку фізичного виховання, масового спорту та профілактики захворювань»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0 № 1-1/1892 «Про усунення порушень у сфері земельних відносин».</w:t>
      </w:r>
    </w:p>
    <w:p>
      <w:pPr>
        <w:pStyle w:val="TextBody"/>
        <w:ind w:firstLine="5103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ає Пилипенко О. І.</w:t>
      </w:r>
    </w:p>
    <w:p>
      <w:pPr>
        <w:pStyle w:val="Normal"/>
        <w:ind w:left="12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останова Кабінету Міністрів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17 червня 2009 р.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610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Про затвердження Порядку організації загальнодержавних оплачуваних громадських робіт».</w:t>
      </w:r>
    </w:p>
    <w:p>
      <w:pPr>
        <w:pStyle w:val="Normal"/>
        <w:ind w:left="1164" w:firstLine="39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TextBody"/>
        <w:ind w:firstLine="709"/>
        <w:jc w:val="both"/>
        <w:rPr>
          <w:color w:val="FF6600"/>
          <w:szCs w:val="28"/>
        </w:rPr>
      </w:pPr>
      <w:r>
        <w:rPr>
          <w:b/>
          <w:color w:val="000000"/>
          <w:szCs w:val="28"/>
        </w:rPr>
        <w:t xml:space="preserve">Розпорядження Кабінету Міністрів Україн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08</w:t>
      </w:r>
      <w:r>
        <w:rPr>
          <w:sz w:val="28"/>
          <w:szCs w:val="28"/>
          <w:lang w:val="uk-UA"/>
        </w:rPr>
        <w:t> 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337-р «Про здійснення заходів щодо скорочення споживання електричної енергії бюджетними установами»</w:t>
      </w:r>
      <w:r>
        <w:rPr>
          <w:sz w:val="28"/>
          <w:szCs w:val="28"/>
          <w:lang w:val="uk-UA"/>
        </w:rPr>
        <w:t>;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січня 2009 р. № 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від 17</w:t>
      </w:r>
      <w:r>
        <w:rPr>
          <w:color w:val="000000"/>
          <w:sz w:val="28"/>
          <w:szCs w:val="28"/>
          <w:lang w:val="uk-UA"/>
        </w:rPr>
        <w:t xml:space="preserve"> червня </w:t>
      </w:r>
      <w:r>
        <w:rPr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  <w:lang w:val="uk-UA"/>
        </w:rPr>
        <w:t> р.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685-р «Про заходи з розв'язання проблемних питань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 сільських</w:t>
      </w:r>
      <w:r>
        <w:rPr>
          <w:color w:val="000000"/>
          <w:sz w:val="28"/>
          <w:szCs w:val="28"/>
        </w:rPr>
        <w:t xml:space="preserve"> населених пунктів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 березня 2011 р. № 261-р «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 на 2010-2012 рок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 28</w:t>
      </w:r>
      <w:r>
        <w:rPr>
          <w:color w:val="000000"/>
          <w:sz w:val="28"/>
          <w:szCs w:val="28"/>
          <w:lang w:val="uk-UA"/>
        </w:rPr>
        <w:t xml:space="preserve"> березня 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  <w:lang w:val="uk-UA"/>
        </w:rPr>
        <w:t> р.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189-р «Про затвердження плану заходів з виконання завдань соціальної політики на 2012 рік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 травня 2012 р. № 331-р «Про затвердження плану заходів з виконання у 2012 році Національної програми сприяння розвитку малого підприємництва в Україні»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12 жовтня 2011 р. № 1039-р «Про затвердження плану заходів щодо реалізації Концепції розвитку кримінальної міліції щодо неповнолітніх в Україні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 31</w:t>
      </w:r>
      <w:r>
        <w:rPr>
          <w:color w:val="000000"/>
          <w:sz w:val="28"/>
          <w:szCs w:val="28"/>
          <w:lang w:val="uk-UA"/>
        </w:rPr>
        <w:t xml:space="preserve"> травня </w:t>
      </w:r>
      <w:r>
        <w:rPr>
          <w:color w:val="000000"/>
          <w:sz w:val="28"/>
          <w:szCs w:val="28"/>
        </w:rPr>
        <w:t>2012 </w:t>
      </w:r>
      <w:r>
        <w:rPr>
          <w:color w:val="000000"/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329-р «Про затвердження плану заходів з виконання у 2012 році Загальнодержавної програм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Національний план дій щодо реалізації Конвенції ООН про права дитини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на період до 2016 року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ід 25 квітня 2012 р. № 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widowControl w:val="false"/>
        <w:ind w:left="510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від 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6.200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974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1/1-04</w:t>
      </w:r>
      <w:r>
        <w:rPr>
          <w:sz w:val="28"/>
          <w:szCs w:val="28"/>
          <w:lang w:val="uk-UA"/>
        </w:rPr>
        <w:t xml:space="preserve"> «Про недопущення зростання підліткової злочинно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7.2007 № 29553/0/1-07 до рішення Організаційного комітету з підготовки та участі спортсменів України в Олімпійських, Паралімпійських і Дефлімпійських іграх, Всесвітніх універсіадах, чемпіонатах світу та Європи від 25.06.2007року.</w:t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pacing w:lineRule="auto" w:line="228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Щомісяця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аз Президента Україн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 25</w:t>
      </w:r>
      <w:r>
        <w:rPr>
          <w:color w:val="000000"/>
          <w:sz w:val="28"/>
          <w:szCs w:val="28"/>
          <w:lang w:val="uk-UA"/>
        </w:rPr>
        <w:t xml:space="preserve"> травня </w:t>
      </w:r>
      <w:r>
        <w:rPr>
          <w:color w:val="000000"/>
          <w:sz w:val="28"/>
          <w:szCs w:val="28"/>
        </w:rPr>
        <w:t xml:space="preserve">2004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>№ 57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 невідкладні заходи щодо завершення погашення заборгованості із заробітної плат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103"/>
        <w:jc w:val="both"/>
        <w:rPr/>
      </w:pPr>
      <w:r>
        <w:rPr>
          <w:color w:val="000000"/>
          <w:sz w:val="28"/>
          <w:szCs w:val="28"/>
        </w:rPr>
        <w:t>Відпові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иценко С. П.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 29.06.2010 № 1-1/1378 </w:t>
      </w:r>
      <w:r>
        <w:rPr>
          <w:color w:val="000000"/>
          <w:sz w:val="28"/>
          <w:szCs w:val="28"/>
          <w:lang w:val="uk-UA"/>
        </w:rPr>
        <w:t>«П</w:t>
      </w:r>
      <w:r>
        <w:rPr>
          <w:color w:val="000000"/>
          <w:sz w:val="28"/>
          <w:szCs w:val="28"/>
        </w:rPr>
        <w:t>ро стан погашення заборгованості із виплати заробітної плат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1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ід 20.04.2010 № 1-1/729 «Про інформування населення щодо діяльності органів виконавчої влади»;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24"/>
        <w:spacing w:lineRule="auto" w:line="240" w:before="0" w:after="0"/>
        <w:ind w:left="0" w:firstLine="709"/>
        <w:rPr/>
      </w:pPr>
      <w:r>
        <w:rPr>
          <w:b/>
          <w:color w:val="000000"/>
          <w:sz w:val="28"/>
          <w:szCs w:val="28"/>
          <w:lang w:val="uk-UA"/>
        </w:rPr>
        <w:t>Постанова Кабінету Міністрів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 12</w:t>
      </w:r>
      <w:r>
        <w:rPr>
          <w:color w:val="000000"/>
          <w:sz w:val="28"/>
          <w:szCs w:val="28"/>
          <w:lang w:val="uk-UA"/>
        </w:rPr>
        <w:t xml:space="preserve"> серпня </w:t>
      </w:r>
      <w:r>
        <w:rPr>
          <w:color w:val="000000"/>
          <w:sz w:val="28"/>
          <w:szCs w:val="28"/>
        </w:rPr>
        <w:t xml:space="preserve">2009 </w:t>
      </w:r>
      <w:r>
        <w:rPr>
          <w:color w:val="000000"/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</w:rPr>
        <w:t>№ 863 «Про посилення контролю за погашенням заборгованості із заробітної плати (грошового забезпечення), пенсій, стипендій та інших соціальних виплат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ід 9 червня 2010 р.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Гриценко С. П.</w:t>
      </w:r>
    </w:p>
    <w:p>
      <w:pPr>
        <w:pStyle w:val="Normal"/>
        <w:spacing w:lineRule="auto" w:line="228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8.2012 № 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від 04.02.2011 № 5849/1/1-11 «Про удосконалення інформаційно-роз’яснювальної роботи щодо пріоритетних питань державної політики»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ід 23.06.2011 №</w:t>
      </w:r>
      <w:r>
        <w:rPr>
          <w:bCs/>
          <w:iCs/>
          <w:color w:val="000000"/>
          <w:sz w:val="28"/>
          <w:szCs w:val="28"/>
          <w:lang w:val="uk-UA"/>
        </w:rPr>
        <w:t> </w:t>
      </w:r>
      <w:r>
        <w:rPr>
          <w:bCs/>
          <w:iCs/>
          <w:color w:val="000000"/>
          <w:sz w:val="28"/>
          <w:szCs w:val="28"/>
        </w:rPr>
        <w:t>31736/1/1-11 щодо інформування про проведення консультацій з громадськістю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1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 Сиротенко А. Г.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ind w:right="187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 </w:t>
      </w:r>
      <w:r>
        <w:rPr>
          <w:color w:val="000000"/>
          <w:spacing w:val="-8"/>
          <w:sz w:val="28"/>
          <w:szCs w:val="28"/>
          <w:lang w:val="uk-UA"/>
        </w:rPr>
        <w:t xml:space="preserve">09.06.2006 року </w:t>
      </w:r>
      <w:r>
        <w:rPr>
          <w:color w:val="000000"/>
          <w:spacing w:val="9"/>
          <w:sz w:val="28"/>
          <w:szCs w:val="28"/>
          <w:lang w:val="uk-UA"/>
        </w:rPr>
        <w:t>№303 „</w:t>
      </w:r>
      <w:r>
        <w:rPr>
          <w:color w:val="000000"/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color w:val="000000"/>
          <w:spacing w:val="-1"/>
          <w:sz w:val="28"/>
          <w:szCs w:val="28"/>
          <w:lang w:val="uk-UA"/>
        </w:rPr>
        <w:t xml:space="preserve">робочих місць”;                        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ід 2</w:t>
      </w:r>
      <w:r>
        <w:rPr>
          <w:color w:val="000000"/>
          <w:spacing w:val="-8"/>
          <w:sz w:val="28"/>
          <w:szCs w:val="28"/>
          <w:lang w:val="uk-UA"/>
        </w:rPr>
        <w:t xml:space="preserve">9.12.2011 року </w:t>
      </w:r>
      <w:r>
        <w:rPr>
          <w:color w:val="000000"/>
          <w:spacing w:val="9"/>
          <w:sz w:val="28"/>
          <w:szCs w:val="28"/>
          <w:lang w:val="uk-UA"/>
        </w:rPr>
        <w:t>№874 „</w:t>
      </w:r>
      <w:r>
        <w:rPr>
          <w:color w:val="000000"/>
          <w:spacing w:val="1"/>
          <w:sz w:val="28"/>
          <w:szCs w:val="28"/>
          <w:lang w:val="uk-UA"/>
        </w:rPr>
        <w:t>Про забезпечення діяльності дозвільних центрів"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ід 10</w:t>
      </w:r>
      <w:r>
        <w:rPr>
          <w:color w:val="000000"/>
          <w:spacing w:val="-8"/>
          <w:sz w:val="28"/>
          <w:szCs w:val="28"/>
          <w:lang w:val="uk-UA"/>
        </w:rPr>
        <w:t xml:space="preserve">.02.2012 року </w:t>
      </w:r>
      <w:r>
        <w:rPr>
          <w:color w:val="000000"/>
          <w:spacing w:val="9"/>
          <w:sz w:val="28"/>
          <w:szCs w:val="28"/>
          <w:lang w:val="uk-UA"/>
        </w:rPr>
        <w:t>№49-ОД „</w:t>
      </w:r>
      <w:r>
        <w:rPr>
          <w:color w:val="000000"/>
          <w:spacing w:val="1"/>
          <w:sz w:val="28"/>
          <w:szCs w:val="28"/>
          <w:lang w:val="uk-UA"/>
        </w:rPr>
        <w:t>Про заходи щодо збільшення надходжень до місцевих бюджетів та економного й раціонального використання бюджетних коштів у 2012 році"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8.01.2012 № 15-ОД «Про заходи з реформування містобудівної діяльності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7.2012 №302-ОД "Про заходи щодо забезпечення продовольчої безпеки в області"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2 року № 215-ОД „Про заходи щодо систематизації контролю та  посилення виконавської дисципліни в Сумській області”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5103"/>
        <w:jc w:val="both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ід 27</w:t>
      </w:r>
      <w:r>
        <w:rPr>
          <w:color w:val="000000"/>
          <w:spacing w:val="-8"/>
          <w:sz w:val="28"/>
          <w:szCs w:val="28"/>
          <w:lang w:val="uk-UA"/>
        </w:rPr>
        <w:t xml:space="preserve">.05.2011 року </w:t>
      </w:r>
      <w:r>
        <w:rPr>
          <w:color w:val="000000"/>
          <w:spacing w:val="9"/>
          <w:sz w:val="28"/>
          <w:szCs w:val="28"/>
          <w:lang w:val="uk-UA"/>
        </w:rPr>
        <w:t>№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8 „</w:t>
      </w:r>
      <w:r>
        <w:rPr>
          <w:color w:val="000000"/>
          <w:spacing w:val="1"/>
          <w:sz w:val="28"/>
          <w:szCs w:val="28"/>
          <w:lang w:val="uk-UA"/>
        </w:rPr>
        <w:t>Про невідкладні заходи щодо погашення заборгованості із заробітної плати."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5103" w:leader="none"/>
          <w:tab w:val="left" w:pos="7245" w:leader="none"/>
        </w:tabs>
        <w:ind w:firstLine="709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3"/>
        <w:ind w:firstLine="709"/>
        <w:rPr>
          <w:i w:val="false"/>
          <w:i w:val="false"/>
          <w:color w:val="000000"/>
          <w:u w:val="single"/>
        </w:rPr>
      </w:pPr>
      <w:r>
        <w:rPr>
          <w:i w:val="false"/>
          <w:color w:val="000000"/>
          <w:u w:val="single"/>
        </w:rPr>
        <w:t>Щотижня</w:t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18 березня 2009 р. № 370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TextBody"/>
        <w:ind w:left="4500" w:firstLine="709"/>
        <w:jc w:val="both"/>
        <w:rPr/>
      </w:pPr>
      <w:r>
        <w:rPr>
          <w:color w:val="000000"/>
          <w:szCs w:val="28"/>
        </w:rPr>
        <w:t xml:space="preserve">Відповідає Гриценко </w:t>
      </w:r>
      <w:r>
        <w:rPr>
          <w:szCs w:val="28"/>
        </w:rPr>
        <w:t>С.П.</w:t>
      </w:r>
    </w:p>
    <w:p>
      <w:pPr>
        <w:pStyle w:val="TextBody"/>
        <w:ind w:left="450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8.2011 року № 690 „Про заходи щодо реалізації державної антикорупційної політики на території Недригайлівського району";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01.2012 року   № 68 « Про затвердження заходів із виконанням в районі Державної програми щодо запобігання і протидії корупції на 2011-2015 роки».  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5103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pacing w:val="-1"/>
          <w:sz w:val="28"/>
          <w:szCs w:val="28"/>
          <w:lang w:val="uk-UA"/>
        </w:rPr>
        <w:t xml:space="preserve">   Коренев О.І.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 04.12.2006 року  №18 « Про районну робочу групу щодо розроблення заходів з переобладнання населених пунктів опалювальними електроустановками» 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8.10.2012 року № 695-ОД «Про виконання Програми економічного і соціального розвитку Недригайлівського району на 2012 рік та місцевих бюджетів за 9 місяців 2012 року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6.10.2012 року №14 «Про стан підготовки галузей економіки та соціальної сфери району до роботи в осінньо-зимовий період 2012-2013 років»;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26.08.2010 року № 382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07.04.2006 року № 180 „Про координацію роботи у сфері зовнішніх  зносин”;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7.2006 року № 336 „Про затвердження плану заходів з реалізації </w:t>
      </w:r>
    </w:p>
    <w:p>
      <w:pPr>
        <w:pStyle w:val="23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атег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витку пенсійної системи та підвищення ефективності роботи з інформування населення з цих питань”;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7.2006 року № 349 „Про здійснення аналізу у сфері закупівель товарів, робіт і послуг за державні кошти в районі”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  <w:lang w:val="uk-UA"/>
        </w:rPr>
        <w:t>від 22.08.2007 року № 479 „Про створення робочої групи з легаліз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ньової заробітної плати та робочих місць”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187 </w:t>
      </w:r>
      <w:r>
        <w:rPr>
          <w:sz w:val="28"/>
          <w:szCs w:val="28"/>
        </w:rPr>
        <w:t>„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67</w:t>
      </w:r>
      <w:r>
        <w:rPr>
          <w:sz w:val="28"/>
          <w:szCs w:val="28"/>
        </w:rPr>
        <w:t xml:space="preserve"> „Про</w:t>
      </w:r>
      <w:r>
        <w:rPr>
          <w:sz w:val="28"/>
          <w:szCs w:val="28"/>
          <w:lang w:val="uk-UA"/>
        </w:rPr>
        <w:t xml:space="preserve"> здійснення заходів щодо скорочення споживання електричної енергії бюджетними установами»;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03.03.2003 року № 83 „Про подальше оснащення наявного житлового </w:t>
      </w:r>
    </w:p>
    <w:p>
      <w:pPr>
        <w:pStyle w:val="23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фонду району засобами обліку споживання води”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„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„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ід 17.05.2012 року № 367-ОД «Про стан виконання Закону України «Про оплату праці» в частині виплати заробітної плати на підприємствах, в установах та організаціях Недригайлівського району»;</w:t>
      </w: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12 року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«Про стан наповнення бюджету Пенсійного фонд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5.2012 року № 338-ОД «Про запобігання загибелі дітей на пожежах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6.01.2003 року №10 «Про затвердження програми забезпечення безперешкодного доступу людей з обмеженими фізичними можливостями д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житлового та громадського призначе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 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року №696-ОД «Про роботу УПСЗН Недригайлівської РДА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7 року №482 «Про затвердження заходів реалізації Стратегії демографічного розвитку на період до 2015 рок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7.02.2006 року № 89 „Про поглиблення взаємодії органів виконавч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ди з профспілками та підтримку профспілкового руху в районі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11.2002 року № 422 «Про подальше удосконалення державно-церковних стосунків в районі»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6.2012 року №434 - ОД «Про забезпечення доступу населення району до духовних цінностей та культурних бла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9.05.2012 року №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08"/>
          <w:tab w:val="left" w:pos="73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06 року № 561 „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08 року № 16 „Про інформаційно-аналітичне забезпечення діяльності органів державної виконавчої влади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2.2004 року №553 «Про затвердження заходів щодо поліпшення продовольчого забезпечення та якості харчування населення райо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11 року №498 «Про хід виконання програми «Антигепатит» на 2008 – 2012 ро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2.2006 року №72 «Про утворення районної ради з питань реалізації спільного із Світовим банком проекту «Контроль за туберкульозом та ВІ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НІДом) в Україн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7.2012 року №8 «Про заходи щодо прав та законних інтересів дітей, реформування системи закладів для дітей - сиріт та дітей, позбавлених батьківського піклу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2.2012 №104 «Про орієнтовний план проведення Недригайлівською районною державною  адміністрацією консультацій з громад кістю у 2012 роц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12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2 №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08.2012 року № 272 «Про прискорення розвитку молодіжного житлового кредитування»; </w:t>
      </w:r>
    </w:p>
    <w:p>
      <w:pPr>
        <w:pStyle w:val="Normal"/>
        <w:ind w:firstLine="5103"/>
        <w:jc w:val="both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                                                             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року № 156 „Про невідкладні заходи щодо покращення епізоотичної ситуації та профілактики основних інфекційних   хвороб тварин і птиці в районі”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Пилипенко О.І.</w:t>
      </w:r>
    </w:p>
    <w:p>
      <w:pPr>
        <w:pStyle w:val="Normal"/>
        <w:tabs>
          <w:tab w:val="clear" w:pos="708"/>
          <w:tab w:val="left" w:pos="733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2 року №30 «Про підсумки роботи із зверненням громадян в органах державної влади та органах місцевого самоврядування району у 2011 році та стан виконання вимог Указу Президента України від 7 лютого 2008 року №109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5.2011 року № 397 „Про заходи щодо створення умов для доступу до публічної інформації»</w:t>
        <w:tab/>
        <w:t xml:space="preserve">  </w:t>
      </w:r>
    </w:p>
    <w:p>
      <w:pPr>
        <w:pStyle w:val="Normal"/>
        <w:tabs>
          <w:tab w:val="clear" w:pos="708"/>
          <w:tab w:val="left" w:pos="6720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11.2011 року №18 «Про заходи щодо прав дітей у районі»; </w:t>
      </w:r>
    </w:p>
    <w:p>
      <w:pPr>
        <w:pStyle w:val="Normal"/>
        <w:tabs>
          <w:tab w:val="clear" w:pos="708"/>
          <w:tab w:val="left" w:pos="8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02.08.2010 №9 «Про стан малюкової смертності в районі»;</w:t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2.2010 №18 " Про розвиток масової фізичної культури у районі";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року №11 «Про заходи щодо подальшого ефективного розвитку рибництва та забезпечення населення району рибою та рибопродуктам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Пилипенко О.І.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3.09.2011 № 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оважень органів виконавчої влади»;</w:t>
      </w:r>
    </w:p>
    <w:p>
      <w:pPr>
        <w:pStyle w:val="Normal"/>
        <w:tabs>
          <w:tab w:val="clear" w:pos="708"/>
          <w:tab w:val="left" w:pos="7335" w:leader="none"/>
        </w:tabs>
        <w:ind w:firstLine="5103"/>
        <w:jc w:val="both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 Недригайлівська районної державної адміністрації: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1.2007 року №673 «Про впорядкування процесу підготовки та виконання регіональних цільових програм»;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5.2006 року №245 «Про районну комісію з реалізації районної програми «Питна вода  України « на 2006-2020 роки»</w:t>
      </w:r>
    </w:p>
    <w:p>
      <w:pPr>
        <w:pStyle w:val="Normal"/>
        <w:tabs>
          <w:tab w:val="clear" w:pos="708"/>
          <w:tab w:val="left" w:pos="4253" w:leader="none"/>
          <w:tab w:val="left" w:pos="7335" w:leader="none"/>
        </w:tabs>
        <w:ind w:left="4253" w:firstLine="850"/>
        <w:jc w:val="both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4 року №379 «Про розвиток молодіжного та дитячого туризму в Недригайлівському районі»;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4.02.2010 року №46 «Про організацію виконання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і Державної цільової соціальної програми зменшення шкідливого впливу тютюну на здоров»я населення на період до 2012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 А.Г.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hanging="4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43" w:hanging="43"/>
        <w:jc w:val="center"/>
        <w:rPr/>
      </w:pPr>
      <w:r>
        <w:rPr>
          <w:b/>
          <w:sz w:val="28"/>
          <w:szCs w:val="28"/>
          <w:u w:val="single"/>
          <w:lang w:val="uk-UA"/>
        </w:rPr>
        <w:t>Березень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.07.2004 року № 337 «Про підготовку щорічної інформації до Національної доповіді про якість питної води та стан питного водопостачання в Україн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5.2006 року № 245 «Про районну комісію з реалізації районної програми «Питна вода України» на 2006-2020 роки»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</w:rPr>
        <w:t xml:space="preserve"> Гриценко С.П.</w:t>
      </w:r>
    </w:p>
    <w:p>
      <w:pPr>
        <w:pStyle w:val="TextBody"/>
        <w:widowControl w:val="false"/>
        <w:autoSpaceDE w:val="false"/>
        <w:ind w:firstLine="709"/>
        <w:jc w:val="both"/>
        <w:rPr>
          <w:szCs w:val="28"/>
          <w:lang w:val="ru-RU"/>
        </w:rPr>
      </w:pPr>
      <w:r>
        <w:rPr>
          <w:szCs w:val="28"/>
        </w:rPr>
        <w:t>від 07.05.2002 №142 «Про заходи щодо подальшого розвитку футболу  в район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  <w:tab/>
        <w:t xml:space="preserve">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6.06.2006 року №312 „Про моніторинг створення робочих місц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5.2012 року № 366-ОД „Про підсумки проходження опалювального сезону 2011-2012 років та підготовку галузей економіки району до роботи в осінньо-зимовий період 2012-2013 років»;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8.2009 року № 329 „Про посилення контролю за погашенням податкового боргу підприємствами, установами та організаціями району”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.03.2012 № 199 "Про заходи щодо збільшення надходжень до місцевих бюджетів та економного й раціонального використання бюджетних коштів;"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0.2012 року №708 «Про заходи щодо залучення виробничого потенціалу установ виконання покарань в економіку Недригайлівського району»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Гриценко С.П.</w:t>
        <w:tab/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року № 21 „Про стан виконання завдань визначених актами і дорученнями Президента України у сфері державної кадрової політики”;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1.2012 року № 756-ОД «Про стан виконавської дисципліни та організації виконання завдань, визначених актами законодавства, дорученнями Президента України, КМУ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;</w:t>
      </w:r>
    </w:p>
    <w:p>
      <w:pPr>
        <w:pStyle w:val="Normal"/>
        <w:tabs>
          <w:tab w:val="clear" w:pos="708"/>
          <w:tab w:val="left" w:pos="63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11.2012 року № 755-ОД «Про стан кадрової роботи в управліннях і відділах Недригайлівської районної державної адміністрації»;       </w:t>
      </w:r>
    </w:p>
    <w:p>
      <w:pPr>
        <w:pStyle w:val="Normal"/>
        <w:tabs>
          <w:tab w:val="clear" w:pos="708"/>
          <w:tab w:val="left" w:pos="6315" w:leader="none"/>
        </w:tabs>
        <w:ind w:firstLine="5103"/>
        <w:rPr/>
      </w:pP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ідповідає</w:t>
      </w:r>
      <w:r>
        <w:rPr>
          <w:sz w:val="28"/>
          <w:szCs w:val="28"/>
          <w:lang w:val="uk-UA"/>
        </w:rPr>
        <w:t xml:space="preserve">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1.2011 року № 18 " Про пільгове медичне обслуговування громадян району, які постраждали внаслідок Чорнобильської катастрофи."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нтроль за здійсненням виконавчими органами місцевого самоврядування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Січень </w:t>
      </w:r>
    </w:p>
    <w:p>
      <w:pPr>
        <w:pStyle w:val="TextBody"/>
        <w:ind w:firstLine="708"/>
        <w:rPr/>
      </w:pPr>
      <w:r>
        <w:rPr/>
        <w:t>Перевірка   виконкому Великобудк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253"/>
        <w:rPr/>
      </w:pPr>
      <w:r>
        <w:rPr/>
        <w:t>Відповідають:Гриценко С.П.,Сіренко Т.О.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Лютий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 Гринівської 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rPr/>
      </w:pPr>
      <w:r>
        <w:rPr>
          <w:color w:val="FF0000"/>
        </w:rPr>
        <w:t xml:space="preserve">          </w:t>
      </w:r>
      <w:r>
        <w:rPr/>
        <w:t>Перевірка    виконкому Козельненської сільської ради по виконанню делегованих повноважень органів виконавчої влади  у сфер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hanging="0"/>
        <w:rPr/>
      </w:pPr>
      <w:r>
        <w:rPr/>
        <w:t>Відповідають: Сиротенко А.Г., Тока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b/>
          <w:b/>
          <w:u w:val="single"/>
        </w:rPr>
      </w:pPr>
      <w:r>
        <w:rPr>
          <w:color w:val="FF0000"/>
        </w:rPr>
        <w:t xml:space="preserve">          </w:t>
      </w:r>
      <w:r>
        <w:rPr/>
        <w:t>Перевірка   виконкому  Недригайлівської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/>
      </w:pPr>
      <w:r>
        <w:rPr/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  <w:t>Березень</w:t>
      </w:r>
    </w:p>
    <w:p>
      <w:pPr>
        <w:pStyle w:val="TextBody"/>
        <w:ind w:firstLine="708"/>
        <w:rPr/>
      </w:pPr>
      <w:r>
        <w:rPr/>
        <w:t>Перевірка   Гринівської сільської ради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3765" w:leader="none"/>
        </w:tabs>
        <w:ind w:firstLine="4111"/>
        <w:rPr/>
      </w:pPr>
      <w:r>
        <w:rPr/>
        <w:t>Відповідають:Гриценко С.П.,Сіренко Т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вірка    виконкому Коровин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галузі фізичної культури, молоді та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firstLine="4111"/>
        <w:rPr/>
      </w:pPr>
      <w:r>
        <w:rPr/>
        <w:t>Відповідають:</w:t>
      </w:r>
      <w:r>
        <w:rPr>
          <w:szCs w:val="28"/>
        </w:rPr>
        <w:t xml:space="preserve"> Сиротенко А.Г.,Сердюк  Н.В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/>
        <w:t>Перевірка   виконкому  Вільшанської сільської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4111" w:leader="none"/>
          <w:tab w:val="left" w:pos="6660" w:leader="none"/>
        </w:tabs>
        <w:rPr/>
      </w:pPr>
      <w:r>
        <w:rPr/>
        <w:t xml:space="preserve">                                                           </w:t>
      </w:r>
      <w:r>
        <w:rPr/>
        <w:t>Відповідають: Неменко О.І, Колоусов П.П.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color w:val="FF0000"/>
        </w:rPr>
        <w:t xml:space="preserve">           </w:t>
      </w:r>
      <w:r>
        <w:rPr>
          <w:szCs w:val="28"/>
        </w:rPr>
        <w:t xml:space="preserve">Перевірка   виконкому Недригайлівської селищної ради </w:t>
      </w:r>
      <w:r>
        <w:rPr/>
        <w:t xml:space="preserve">по виконанню </w:t>
      </w:r>
      <w:r>
        <w:rPr>
          <w:szCs w:val="28"/>
        </w:rPr>
        <w:t>делегованих повноважень органів виконавчої влади  по питаннях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/>
      </w:pPr>
      <w:r>
        <w:rPr/>
        <w:t>Відповідають: Сиротенко А.Г., Федяй А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еревірка   виконкому Зеленків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/>
      </w:pPr>
      <w:r>
        <w:rPr/>
        <w:t>Відповідають: Сиротенко А.Г., Бордун В.І.</w:t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Січ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новорічних та різдвяних свят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е Новорічне свято за участю 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42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 „Різдвяні зустрічі”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„Алкоголізм – руйнівник підростаючого покоління” з вихованцями Хоружівського дитячого будин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 до Дня Соборності України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Федяй А.О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80-річчя від дня народження А.Ю.Мокренка, народного артиста  СРСР, народного артиста України, уродженця селища Тер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конкурс колядок і щедрівок «Різдвяний вертеп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е свято вшанування переможців ІІ етапу Всеукраїнських предметних олімпіад, конкурс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 керівників навчально  – виховних закладів</w:t>
      </w:r>
    </w:p>
    <w:p>
      <w:pPr>
        <w:pStyle w:val="Normal"/>
        <w:tabs>
          <w:tab w:val="clear" w:pos="708"/>
          <w:tab w:val="left" w:pos="44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батьківського форуму</w:t>
      </w:r>
    </w:p>
    <w:p>
      <w:pPr>
        <w:pStyle w:val="Normal"/>
        <w:tabs>
          <w:tab w:val="clear" w:pos="708"/>
          <w:tab w:val="left" w:pos="4253" w:leader="none"/>
          <w:tab w:val="left" w:pos="44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ий турнір  з настільного тенісу</w:t>
      </w:r>
    </w:p>
    <w:p>
      <w:pPr>
        <w:pStyle w:val="Normal"/>
        <w:tabs>
          <w:tab w:val="clear" w:pos="708"/>
          <w:tab w:val="left" w:pos="720" w:leader="none"/>
          <w:tab w:val="left" w:pos="2400" w:leader="none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атеріально – побутових  умов проживання дітей,  які проживають у Вільшанському  дитячому будинку сімейного типу  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hanging="0"/>
        <w:rPr/>
      </w:pP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часть у проведенні зборів співвласників земельних та майнових паїв сільськогосподарських підприємств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142"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по питанню укладення соціально – економічних угод між сільськогосподарськими підприємствами та сільськими, селищними  радам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hanging="0"/>
        <w:jc w:val="left"/>
        <w:rPr/>
      </w:pPr>
      <w:r>
        <w:rPr>
          <w:color w:val="FF0000"/>
        </w:rPr>
        <w:t xml:space="preserve">          </w:t>
      </w:r>
      <w:r>
        <w:rPr/>
        <w:t>Заходи до Дня пам’яті жертв голокосту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агропромислового розвитку  Недригайлівської районної державної адміністрації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у Недригайл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FF0000"/>
          <w:sz w:val="28"/>
          <w:szCs w:val="28"/>
          <w:u w:val="single"/>
        </w:rPr>
        <w:t>Лют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Заходи до  Дня Святого Валентин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захисника  Вітчизн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  виводу радянських військ з Афганіста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Заходи до Міжнародного Дня рідної мови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працівників</w:t>
      </w:r>
    </w:p>
    <w:p>
      <w:pPr>
        <w:pStyle w:val="Normal"/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30" w:leader="none"/>
          <w:tab w:val="right" w:pos="9899" w:leader="none"/>
        </w:tabs>
        <w:ind w:firstLine="709"/>
        <w:rPr/>
      </w:pPr>
      <w:r>
        <w:rPr>
          <w:sz w:val="28"/>
          <w:szCs w:val="28"/>
          <w:lang w:val="uk-UA"/>
        </w:rPr>
        <w:t>Засідання колегії відділу освіти Недригайлівської райдержадміністрації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840" w:leader="none"/>
          <w:tab w:val="left" w:pos="474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обласного конкурсу дитячих вокальних колективів «Співуча веселка 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а спартакіада серед сільських та селищних рад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онна спартакіада серед  галузевих  профспілок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Обласний турнір з волейболу, пам’яті С. Линник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Сердюк Н.В.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дитячого будинку для дітей – сиріт та дітей, позбавлених батьківського піклування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Звязка Ю.М.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 на тему: «Хочеш довше жити  - кидай палити» для вихованців Хоружівського дитячого будинку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кція «Знаємо та реалізовуємо свої права » для неповнолітніх та молоді, які  відбувають покарання, не пов’язані з позбавленням волі 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пеціалістів рослинницької галузі сільськогосподарських формувань за участю спеціалістів інституту агропромислового виробництва та головного управління  агропромислового розвитку Сумської обласної державної адміністрації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69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рада  з керівниками  сільськогосподарських підприємств щодо залучення банківських кредитів для проведення весняно – польових робіт у 2013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рада з керівниками сільськогосподарських підприємств з питань проведення весняно – польов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Пилипенко О.І., Таранченко Г.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>Заходи до Дня вшанування учасників бойових дій на території інших держав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Heading2"/>
        <w:ind w:right="-185" w:firstLine="709"/>
        <w:jc w:val="left"/>
        <w:rPr/>
      </w:pPr>
      <w:r>
        <w:rPr/>
        <w:t xml:space="preserve">Установчі збори по формуванню нового складу  громадської ради при Недригайлівській районній державній адміністрації </w:t>
      </w:r>
    </w:p>
    <w:p>
      <w:pPr>
        <w:pStyle w:val="Normal"/>
        <w:ind w:firstLine="4253"/>
        <w:rPr>
          <w:lang w:val="uk-UA"/>
        </w:rPr>
      </w:pP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rPr>
          <w:sz w:val="28"/>
          <w:lang w:val="uk-UA"/>
        </w:rPr>
      </w:pPr>
      <w:r>
        <w:rPr>
          <w:sz w:val="28"/>
          <w:lang w:val="uk-UA"/>
        </w:rPr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11" w:leader="none"/>
        </w:tabs>
        <w:ind w:firstLine="4111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>Відповідають:Сиротенко А.Г., 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управлінні Пенсійного фонду України в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Засуль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Червонослобідської та  Сакуних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u w:val="single"/>
          <w:lang w:val="uk-UA"/>
        </w:rPr>
      </w:pPr>
      <w:r>
        <w:rPr>
          <w:b/>
          <w:bCs/>
          <w:color w:val="FF0000"/>
          <w:sz w:val="28"/>
          <w:u w:val="single"/>
          <w:lang w:val="uk-UA"/>
        </w:rPr>
        <w:t>Березень</w:t>
      </w:r>
    </w:p>
    <w:p>
      <w:pPr>
        <w:pStyle w:val="Normal"/>
        <w:rPr/>
      </w:pPr>
      <w:r>
        <w:rPr>
          <w:bCs/>
          <w:color w:val="FF0000"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Заходи  до Міжнародного Дня 8-го Берез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Маслак Н.І.,</w:t>
      </w:r>
    </w:p>
    <w:p>
      <w:pPr>
        <w:pStyle w:val="Normal"/>
        <w:ind w:firstLine="4253"/>
        <w:rPr>
          <w:sz w:val="28"/>
          <w:lang w:val="uk-UA"/>
        </w:rPr>
      </w:pPr>
      <w:r>
        <w:rPr>
          <w:sz w:val="28"/>
          <w:lang w:val="uk-UA"/>
        </w:rPr>
        <w:t>Сердюк Н.В., Панч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</w:rPr>
        <w:t xml:space="preserve">Заходи з нагоди відзначення 199- річниці з дня народження та 152- річниці від дня смерті Т.Г.Шевченка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Сиротенко А.Г., Маслак Н.І.,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Федяй А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>Відповідають: Сиротенко 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Маслак Н.І. 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премія імені Нестора Кізенка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FF0000"/>
        </w:rPr>
        <w:t xml:space="preserve">          </w:t>
      </w:r>
      <w:r>
        <w:rPr/>
        <w:t>Нарада керівників навчально-виховних закладів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 «Шевченківські читання», присвячений дню народження Т.Г.Шевчен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/>
      </w:pPr>
      <w:r>
        <w:rPr>
          <w:sz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айонний конкурс до Дня гумору «Єралаш».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567" w:hanging="0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Сиротенко А.Г.,Токаренко О.І.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lang w:val="uk-UA"/>
        </w:rPr>
      </w:pPr>
      <w:r>
        <w:rPr>
          <w:sz w:val="28"/>
          <w:lang w:val="uk-UA"/>
        </w:rPr>
        <w:t>Відкритий районний турнір з боротьби дзю-до, пам’яті О. Гашенк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. Твердоуса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иротенко А.Г., Токаренко О.І., Сердюк Н.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Засідання організаційного комітету з проведення першого туру конкурсу «Кращий держслужбовець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молоддю на базі відділення комплектування та обліку чисельності  Роменсько – 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Акція «Молодь проти туберкульозу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Нарада з керівниками, головними інженерами та агрономами  сільськогосподарських підприємств по питанню підготовки сільськогосподарської  техніки, організації проведення весняно-польових робіт  2013 року та дотримання правил охорони праці, пожежної безпеки 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.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Зустріч з керівниками сільськогосподарських підприємств по питанню подання документів до конкурсних комісій з надання компенсації по здешевленню кредитів </w:t>
      </w:r>
    </w:p>
    <w:p>
      <w:pPr>
        <w:pStyle w:val="Normal"/>
        <w:jc w:val="right"/>
        <w:rPr/>
      </w:pPr>
      <w:r>
        <w:rPr>
          <w:sz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Таранченко Г.В</w:t>
      </w:r>
      <w:r>
        <w:rPr>
          <w:color w:val="FF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Урочистості, присвячені Дню землевпорядника</w:t>
      </w:r>
    </w:p>
    <w:p>
      <w:pPr>
        <w:pStyle w:val="Normal"/>
        <w:tabs>
          <w:tab w:val="clear" w:pos="708"/>
          <w:tab w:val="left" w:pos="4770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илипенко О.І., Бондаренко В.О.</w:t>
      </w:r>
    </w:p>
    <w:p>
      <w:pPr>
        <w:pStyle w:val="Normal"/>
        <w:tabs>
          <w:tab w:val="clear" w:pos="708"/>
          <w:tab w:val="left" w:pos="477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мінар-нарада з сільськими, селищними головами по питанню інформаційно-аналітичного та технічного забезпечення діяльності органів виконавчої влади</w:t>
      </w:r>
    </w:p>
    <w:p>
      <w:pPr>
        <w:pStyle w:val="Normal"/>
        <w:ind w:firstLine="4111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ють: Сиротенко А.Г.Федяй А.О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відділі Держкомзему у Недригайлівському райо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Кулішівської 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роботи  виконкому Тернівської селищної ради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апарату Недригайлівської районної державної адміністрації у Сакунихській сільській ра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ротягом кварталу</w:t>
      </w:r>
    </w:p>
    <w:p>
      <w:pPr>
        <w:pStyle w:val="Heading5"/>
        <w:tabs>
          <w:tab w:val="clear" w:pos="708"/>
          <w:tab w:val="left" w:pos="709" w:leader="none"/>
        </w:tabs>
        <w:spacing w:before="24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рад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з керівником промислового підприємства ДП «Недригайлівський Агролісгосп» щодо виконання планових завдань промислового вироб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стану соціально-економічного розвитку та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Навчання з секретарями сільських, селищних рад   та головами адміністративних комісій при виконкомах сільських, селищн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питанню роботи адміністративних коміс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 В.І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szCs w:val="28"/>
        </w:rPr>
      </w:pPr>
      <w:r>
        <w:rPr>
          <w:szCs w:val="28"/>
        </w:rPr>
        <w:t>Виявлення сімей, які опинилися в складних життєвих обставинах, проблеми вирішення бездоглядності  дітей в даних сім’ях, здійснення систематичних перевірок умов виховання і проживання в них дітей, надання адресної допомоги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4253"/>
        <w:rPr/>
      </w:pPr>
      <w:r>
        <w:rPr>
          <w:szCs w:val="28"/>
        </w:rPr>
        <w:t>Відповідають: Сиротенко А.Г., Звязка  Ю.М</w:t>
      </w:r>
      <w:r>
        <w:rPr>
          <w:color w:val="FF0000"/>
          <w:szCs w:val="28"/>
        </w:rPr>
        <w:t>.</w:t>
      </w:r>
    </w:p>
    <w:p>
      <w:pPr>
        <w:pStyle w:val="Heading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Щомісяц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їзний прийом громадян з особистих питань керівництвом Недригайлівської районної державної адміністрації у виконкомах сільських, селищних рад (відповідно до затвердженого графіка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-нарада з  сільськими, селищними головами, секретарями сільських, селищних рад та  відповідальними особами установ , організацій за   подання відомостей щодо щомісячного поновлення  бази даних   Реєстру виборців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робота по проведенню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ідготовка документів на засідання комісії для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2-й та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Козлов В.Г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сільськими, селищними головами по питанню  забезпечення життєдіяльності підвідомчих  територ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tabs>
          <w:tab w:val="clear" w:pos="708"/>
          <w:tab w:val="left" w:pos="709" w:leader="none"/>
          <w:tab w:val="left" w:pos="915" w:leader="none"/>
          <w:tab w:val="left" w:pos="4470" w:leader="none"/>
          <w:tab w:val="left" w:pos="72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стобудівної ради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Дядченко М.М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ння безоплатної первинної правової допомоги населенню у Недригайлівській районній державній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Щотижня</w:t>
      </w:r>
    </w:p>
    <w:p>
      <w:pPr>
        <w:pStyle w:val="24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4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t>Щопонеділка</w:t>
      </w:r>
    </w:p>
    <w:p>
      <w:pPr>
        <w:pStyle w:val="Heading5"/>
        <w:spacing w:before="0" w:after="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Апаратні наради голов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Недригайлівської райдержадміністрації  з заступниками голови, начальниками управлінь, відділів Недригайлівської райдержадміністрації, керівниками районних служб по виконанню розпоряджень і доручень голови Недригайлівської р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айдержадміністрації</w:t>
      </w:r>
    </w:p>
    <w:p>
      <w:pPr>
        <w:pStyle w:val="Normal"/>
        <w:tabs>
          <w:tab w:val="clear" w:pos="708"/>
          <w:tab w:val="left" w:pos="709" w:leader="none"/>
        </w:tabs>
        <w:ind w:firstLine="439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Коренев О.І.,  Неменко О.І. 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</w:rPr>
        <w:t>Наради  з керівниками підпорядкованих структурних підрозділів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4395" w:hanging="0"/>
        <w:rPr/>
      </w:pPr>
      <w:r>
        <w:rPr>
          <w:rFonts w:cs="Times New Roman" w:ascii="Times New Roman" w:hAnsi="Times New Roman"/>
          <w:b w:val="false"/>
          <w:color w:val="000000"/>
          <w:lang w:val="uk-UA"/>
        </w:rPr>
        <w:t>Відповідають: заступники голови, керівник апарату  райдержадміністрації 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395"/>
        <w:rPr/>
      </w:pPr>
      <w:r>
        <w:rPr>
          <w:color w:val="000000"/>
          <w:sz w:val="28"/>
          <w:szCs w:val="28"/>
          <w:lang w:val="uk-UA"/>
        </w:rPr>
        <w:t>Відповідають: Неменко О.І., Звада Г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Heading7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Heading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/>
      </w:pPr>
      <w:r>
        <w:rPr>
          <w:sz w:val="28"/>
          <w:szCs w:val="28"/>
          <w:lang w:val="uk-UA"/>
        </w:rPr>
        <w:t xml:space="preserve">Оперативні  наради при голові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 з заступниками  голови  та керівником апарату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/>
      </w:pPr>
      <w:r>
        <w:rPr>
          <w:rFonts w:cs="Times New Roman" w:ascii="Times New Roman" w:hAnsi="Times New Roman"/>
          <w:b w:val="false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Неменко О.І.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4897" w:hanging="360"/>
      </w:pPr>
      <w:rPr>
        <w:u w:val="singl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50:00Z</dcterms:created>
  <dc:creator>Пользователь Компьютера</dc:creator>
  <dc:description/>
  <cp:keywords/>
  <dc:language>en-US</dc:language>
  <cp:lastModifiedBy>Admin</cp:lastModifiedBy>
  <cp:lastPrinted>2013-01-08T16:26:00Z</cp:lastPrinted>
  <dcterms:modified xsi:type="dcterms:W3CDTF">2013-02-04T13:17:00Z</dcterms:modified>
  <cp:revision>15</cp:revision>
  <dc:subject/>
  <dc:title/>
</cp:coreProperties>
</file>