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28"/>
          <w:szCs w:val="28"/>
          <w:lang w:val="uk-UA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25.12.2012                                                           смт Недригайлів                                     №  830-ОД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стан виконання програми підтримк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алого підприємництва  в районі на 2011-2012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роект програми розвитку малого та середнь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приємництва в районі на 2013-2014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статей 5, 9 Закону України «Про розвиток та державну підтримку малого і середнього підприємництва в Україні», розпорядження голови Сумської  обласної державної адміністрації від 09.07.2012 № 272-ОД «Про розроблення проектів регіональної та місцевих програм підтримки малого та середнього підприємництва на 2013-2014 роки», розпорядження голови Недригайлівської районної державної адміністрації від 27.07.2012 №517-ОД «Про розроблення проекту Програми підтримки малого та середнього підприємництва в Недригайлівському районі на 2013-2014 роки» та з метою подальшого стимулювання розвитку, підтримки малого та середнього підприємництва в Недригайлівському район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відку про стан виконання програми підтримки малого підприємництва в Недригайлівському районі на 2011-2012 роки прийняти до відома .(додається)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Схвалити проект програми розвитку малого та середнього підприємництва в Недригайлівському районі на 2013-2014 роки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(додається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3.Управлінню економіки Недригайлівської районної державної адміністрації внести проект програм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витку малого та середнього підприємництва в Недригайлівському районі на 2013-2014 роки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на розгляд та затвердження сесії Недригайлівської район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Розпорядження голови Недригайлівської районної державної адміністрації від 15.12.2010 № 681 «Про стан виконання програми підтримки малого підприємництва в районі на 2009-2010 роки та проект програми підтримки малого підприємництва в районі на 2011-2012 роки» вважати таким, що втратило чин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ів голови Недригайлівської районної державної адміністрації відповідно до розподілу обов’яз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   </w:t>
        <w:tab/>
        <w:t xml:space="preserve"> О.І. Коренев                     </w:t>
      </w:r>
    </w:p>
    <w:p>
      <w:pPr>
        <w:sectPr>
          <w:type w:val="nextPage"/>
          <w:pgSz w:w="12240" w:h="15840"/>
          <w:pgMar w:left="1701" w:right="567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 xml:space="preserve">                                                         </w:t>
      </w:r>
    </w:p>
    <w:p>
      <w:pPr>
        <w:pStyle w:val="Normal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 Cyr">
    <w:altName w:val="Courier New"/>
    <w:charset w:val="cc"/>
    <w:family w:val="roma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ascii="Petersburg Cyr;Courier New" w:hAnsi="Petersburg Cyr;Courier New" w:cs="Petersburg Cyr;Courier New"/>
      <w:b/>
      <w:i/>
      <w:sz w:val="28"/>
      <w:lang w:val="uk-UA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 Cyr;Courier New" w:hAnsi="Petersburg Cyr;Courier New" w:cs="Petersburg Cyr;Courier New"/>
      <w:b/>
      <w:i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31:00Z</dcterms:created>
  <dc:creator>User</dc:creator>
  <dc:description/>
  <cp:keywords/>
  <dc:language>en-US</dc:language>
  <cp:lastModifiedBy>User</cp:lastModifiedBy>
  <dcterms:modified xsi:type="dcterms:W3CDTF">2013-03-29T12:31:00Z</dcterms:modified>
  <cp:revision>2</cp:revision>
  <dc:subject/>
  <dc:title> </dc:title>
</cp:coreProperties>
</file>