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26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5.12.2012</w:t>
      </w:r>
      <w:r>
        <w:rPr>
          <w:bCs/>
        </w:rPr>
        <w:t xml:space="preserve">                       </w:t>
      </w:r>
      <w:r>
        <w:rPr>
          <w:bCs/>
          <w:lang w:val="uk-UA"/>
        </w:rPr>
        <w:t xml:space="preserve">                                  </w:t>
      </w:r>
      <w:r>
        <w:rPr>
          <w:bCs/>
        </w:rPr>
        <w:t xml:space="preserve">смт Недригайлів                                     №  </w:t>
      </w:r>
      <w:r>
        <w:rPr>
          <w:bCs/>
          <w:lang w:val="uk-UA"/>
        </w:rPr>
        <w:t>828-ОД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ект програми економічн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а соціального розвитку Недригайлівськ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айону на 2013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рограми економічного та соціального розвитку Недригайлівського району на 2013 рік розроблено відповідно до Закону України “Про державне прогнозування та розроблення програм економічного і соціального розвитку України”, розпорядження Кабінету Міністрів України від 21 березня 2011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219 “Про питання організації підготовки проекту Державної програми економічного і соціального розвитку України на 2012 рік”,  розпорядження голови Недригайлівської районної державної адміністрації від 09.10.2012 року № 670-ОД «Про організацію розроблення проекту Програми економічного і соціального розвитку Недригайлівського району на 2013 рік», з метою забезпечення реалізації Стратегії розвитку Сумської області на період до 2015 року «Нова Сумщина-2015»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ект програми базується на аналізі поточної соціально-економічної ситуації в районі, враховані  пропозиції управлінь та відділів Недригайлівської райдержадміністрації, органів місцевого самоврядування, суб’єктів господарювання, розташованих на території району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З метою забезпечення економічного і  соціального розвитку Недригайлівського району на 2013 рік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sz w:val="28"/>
          <w:lang w:val="uk-UA"/>
        </w:rPr>
        <w:t>1. Схвалити проект програми економічного та соціального розвитку Недригайлівського району на  2013 рік  (додається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. Управлінню економіки Недригайлівської районної державної адміністрації внести проект програми</w:t>
      </w:r>
      <w:r>
        <w:rPr>
          <w:sz w:val="28"/>
          <w:lang w:val="uk-UA"/>
        </w:rPr>
        <w:t xml:space="preserve"> економічного та соціального розвитку Недригайлівського району на  2013 рік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на розгляд та затвердження сесії Недригайлівської районн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 від 09.10.2012 року № 670-ОД «Про організацію розроблення проекту Програми економічного і соціального розвитку Недригайлівського району на 2013 рік»  </w:t>
      </w:r>
      <w:r>
        <w:rPr>
          <w:sz w:val="28"/>
          <w:lang w:val="uk-UA"/>
        </w:rPr>
        <w:t>вважати таким, що втратило чинність.</w:t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О.І. Коренев                      </w:t>
      </w:r>
    </w:p>
    <w:p>
      <w:pPr>
        <w:sectPr>
          <w:type w:val="nextPage"/>
          <w:pgSz w:w="12240" w:h="15840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                                                                    </w:t>
      </w:r>
    </w:p>
    <w:p>
      <w:pPr>
        <w:pStyle w:val="Normal"/>
        <w:ind w:right="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etersburg Cyr">
    <w:altName w:val="Courier New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32"/>
      <w:szCs w:val="32"/>
      <w:lang w:val="uk-UA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rFonts w:ascii="Petersburg Cyr;Courier New" w:hAnsi="Petersburg Cyr;Courier New" w:cs="Petersburg Cyr;Courier New"/>
      <w:b/>
      <w:i/>
      <w:sz w:val="28"/>
      <w:lang w:val="uk-UA" w:bidi="ar-SA"/>
    </w:rPr>
  </w:style>
  <w:style w:type="character" w:styleId="21">
    <w:name w:val="Основной текст 2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Contents2">
    <w:name w:val="TOC 2"/>
    <w:basedOn w:val="Normal"/>
    <w:next w:val="Normal"/>
    <w:pPr>
      <w:widowControl w:val="false"/>
      <w:jc w:val="center"/>
    </w:pPr>
    <w:rPr>
      <w:rFonts w:eastAsia="Calibri"/>
      <w:b/>
      <w:sz w:val="28"/>
      <w:szCs w:val="28"/>
      <w:lang w:val="uk-UA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0:00Z</dcterms:created>
  <dc:creator>Admin</dc:creator>
  <dc:description/>
  <cp:keywords/>
  <dc:language>en-US</dc:language>
  <cp:lastModifiedBy>User</cp:lastModifiedBy>
  <cp:lastPrinted>2012-12-19T10:06:00Z</cp:lastPrinted>
  <dcterms:modified xsi:type="dcterms:W3CDTF">2013-03-29T12:30:00Z</dcterms:modified>
  <cp:revision>2</cp:revision>
  <dc:subject/>
  <dc:title>Довідка</dc:title>
</cp:coreProperties>
</file>