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sz w:val="28"/>
          <w:szCs w:val="28"/>
          <w:lang w:val="uk-UA"/>
        </w:rPr>
        <w:t>20.12.2012</w:t>
        <w:tab/>
        <w:t xml:space="preserve">                                      смт Недригайлів                              №810-ОД</w:t>
      </w:r>
    </w:p>
    <w:p>
      <w:pPr>
        <w:pStyle w:val="51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спостережної   комісії     при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дригайлівській  районній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ій   адміністрації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и 1 статті 6, пункту 9 статті 39 Закону України «Про місцеві державні адміністрації», у зв"язку з кадровими змінами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складу спостережної комісії при </w:t>
      </w:r>
      <w:r>
        <w:rPr>
          <w:bCs/>
          <w:sz w:val="28"/>
          <w:szCs w:val="28"/>
          <w:lang w:val="uk-UA"/>
        </w:rPr>
        <w:t>Недригайлівській    районній державній    адміністрації утвореної розпорядженням голови Недригайлівської    районної  державної     адміністрації від 2 вересня 2011 року № 772 «Про спостережну  комісію при Недригайлівській    районній державній    адміністрації», затвердивши новий її склад (додається)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 додаток до 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   районної  державної     адміністрації від 2 вересня 2011 року № 772 «Про спостережну  комісію при Недригайлівській    районній державній    адміністрації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О.І.Корен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5"/>
        <w:spacing w:before="0" w:after="60"/>
        <w:ind w:left="6372" w:hanging="264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  </w:t>
      </w:r>
    </w:p>
    <w:p>
      <w:pPr>
        <w:pStyle w:val="Heading5"/>
        <w:spacing w:before="0" w:after="60"/>
        <w:ind w:left="6372" w:hanging="264"/>
        <w:jc w:val="both"/>
        <w:rPr/>
      </w:pPr>
      <w:r>
        <w:rPr>
          <w:b w:val="false"/>
          <w:sz w:val="28"/>
          <w:szCs w:val="28"/>
          <w:lang w:val="uk-UA"/>
        </w:rPr>
        <w:tab/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ЗАТВЕРДЖЕНО                                                                    Розпорядження голови Недригайлівської                                        районної державної адміністрації </w:t>
      </w:r>
    </w:p>
    <w:p>
      <w:pPr>
        <w:pStyle w:val="Heading5"/>
        <w:spacing w:before="0" w:after="60"/>
        <w:ind w:left="-180" w:hanging="180"/>
        <w:jc w:val="both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                                                                                   </w:t>
      </w:r>
      <w:r>
        <w:rPr>
          <w:b w:val="false"/>
          <w:i w:val="false"/>
          <w:iCs w:val="false"/>
          <w:sz w:val="28"/>
          <w:szCs w:val="24"/>
          <w:lang w:val="uk-UA"/>
        </w:rPr>
        <w:t>20.12.2012  № 810-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стережної комісії при Недригигайлівській районній державній 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апарату Недригайлівської районної       державної адміністрації, голова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ус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Павлович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 взаємодії з правоохо</w:t>
              <w:softHyphen/>
              <w:t>рон</w:t>
              <w:softHyphen/>
              <w:t>ними органами, оборонної та мобілізаційної  роботи юридичного відділу апарату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и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18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організації ветеранів війни і прац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"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 апарату Недригайлів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right" w:pos="31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лешк</w:t>
            </w:r>
            <w:r>
              <w:rPr>
                <w:sz w:val="28"/>
                <w:szCs w:val="28"/>
                <w:lang w:val="uk-UA"/>
              </w:rPr>
              <w:t>о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Петр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 профспілок району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анченко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Недригайлівського районного центру соціальних служб для сім”ї, дітей та молод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улях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Іванович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Недригайлівської районної громадської організації “Союз. Чорнобиль. </w:t>
            </w:r>
            <w:r>
              <w:rPr>
                <w:sz w:val="28"/>
                <w:szCs w:val="28"/>
              </w:rPr>
              <w:t>Украї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3163" w:leader="none"/>
              </w:tabs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пі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рій Анатолій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едригайлівського районного комітету товариства сприяння оборони України</w:t>
            </w:r>
            <w:r>
              <w:rPr>
                <w:sz w:val="28"/>
                <w:szCs w:val="28"/>
                <w:lang w:val="uk-UA"/>
              </w:rPr>
              <w:t xml:space="preserve"> 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з питань  взаємодії  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охоронними органами, оборонної т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білізаційної роботи юридичного відділу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    Недригайлівської       районної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Normal"/>
        <w:tabs>
          <w:tab w:val="clear" w:pos="708"/>
          <w:tab w:val="left" w:pos="854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3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0:00Z</dcterms:created>
  <dc:creator>Admin</dc:creator>
  <dc:description/>
  <cp:keywords/>
  <dc:language>en-US</dc:language>
  <cp:lastModifiedBy>User</cp:lastModifiedBy>
  <cp:lastPrinted>2012-12-20T14:44:00Z</cp:lastPrinted>
  <dcterms:modified xsi:type="dcterms:W3CDTF">2013-03-29T12:30:00Z</dcterms:modified>
  <cp:revision>2</cp:revision>
  <dc:subject/>
  <dc:title/>
</cp:coreProperties>
</file>