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9.12.2012</w:t>
      </w:r>
      <w:r>
        <w:rPr>
          <w:bCs/>
        </w:rPr>
        <w:t xml:space="preserve">                       </w:t>
      </w:r>
      <w:r>
        <w:rPr>
          <w:bCs/>
          <w:lang w:val="uk-UA"/>
        </w:rPr>
        <w:t xml:space="preserve">                    </w:t>
      </w:r>
      <w:r>
        <w:rPr>
          <w:bCs/>
        </w:rPr>
        <w:t xml:space="preserve">смт Недригайлів                                 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№  </w:t>
      </w:r>
      <w:r>
        <w:rPr>
          <w:bCs/>
          <w:lang w:val="uk-UA"/>
        </w:rPr>
        <w:t>809-ОД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чуваних громадс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іт у 2013 роц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4 Закону України “Про місцеві державні адміністрації”, Закону України “Про зайнятість населення”, з метою зайнятості осіб, які шукають роботу: </w:t>
      </w:r>
    </w:p>
    <w:p>
      <w:pPr>
        <w:pStyle w:val="TextBody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lang w:val="uk-UA"/>
        </w:rPr>
        <w:t xml:space="preserve">  </w:t>
      </w:r>
      <w:r>
        <w:rPr>
          <w:lang w:val="uk-UA"/>
        </w:rPr>
        <w:t>1</w:t>
      </w:r>
      <w:r>
        <w:rPr>
          <w:sz w:val="28"/>
          <w:lang w:val="uk-UA"/>
        </w:rPr>
        <w:t>.Затвердити перелік видів оплачуваних громадських робіт, які мають суспільно-корисну спрямованість, відповідають потребам району, його соціальному розвитку (додається).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Начальнику юридичного відділу апарату Недригайлівської районної державної адміністрації В’юн В.І. забезпечити подання на державну реєстрацію цього розпорядження до Недригайлівського районного управління юстиції.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Розпорядження    набирає   чинності   з   дня   його   офіційного опублікування.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</w:rPr>
        <w:t xml:space="preserve">.Контроль за виконанням цього розпорядження покласти на  першого заступника голови </w:t>
      </w:r>
      <w:r>
        <w:rPr>
          <w:sz w:val="28"/>
          <w:lang w:val="uk-UA"/>
        </w:rPr>
        <w:t xml:space="preserve">Недригайлівської </w:t>
      </w:r>
      <w:r>
        <w:rPr>
          <w:sz w:val="28"/>
        </w:rPr>
        <w:t>районної державної адміністрації Гриценк</w:t>
      </w:r>
      <w:r>
        <w:rPr>
          <w:sz w:val="28"/>
          <w:lang w:val="uk-UA"/>
        </w:rPr>
        <w:t>а</w:t>
      </w:r>
      <w:r>
        <w:rPr>
          <w:sz w:val="28"/>
        </w:rPr>
        <w:t xml:space="preserve"> С.П.</w:t>
      </w:r>
    </w:p>
    <w:p>
      <w:pPr>
        <w:pStyle w:val="TextBody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О. І. 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19.12.2012 № 809-ОД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uk-UA"/>
        </w:rPr>
        <w:t>видів оплачуваних громадських робіт, які мають суспільно-корисну спрямованість, відповідають потребам району, його соціальному розвитку</w:t>
      </w:r>
      <w:r>
        <w:rPr>
          <w:b/>
          <w:sz w:val="26"/>
          <w:lang w:val="uk-UA"/>
        </w:rPr>
        <w:t xml:space="preserve"> </w:t>
      </w:r>
    </w:p>
    <w:p>
      <w:pPr>
        <w:pStyle w:val="TextBody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Благоустрій та озеленення територій населених пунктів, об’єктів соціальної сфери, кладовищ, зон відпочинку і туризму, культових споруд, придорожніх смуг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боти, пов’язані з будівництвом або ремонтом об’єктів соціальної сфери (навчальних закладів, спортивних закладів, закладів культури і охорони здоров’я,  дитячих будинків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ільськогосподарські та лісогосподарські робот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боти, пов’язані з ремонтом тепло- та водопостачання, вулично-дорожньої мереж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Догляд та надання допомоги особам похилого віку та інвалідам, дітям-сиротам, у т.ч. що здійснює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будинках для людей похилого ві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Роботи по заготівлі продуктів харчування на зимовий період для навчальних закладів, закладів охорони здоров’я, дитячих будинк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порядкування місць поховання загиблих воїнів, меморіалів, пам’ятників  та пам’ятних місц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Роботи з відновлення та по догляду заповідників, пам’яток архітектури, історії та культур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Роботи, пов’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Робота в музеях та з відновлення бібліотечного фонду в бібліотеках, роботи в архівах з документаціє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Допоміжні роботи у військових комісаріатах з документацією в період призовної кампан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Робота у виборчих дільничних комісіях при проведенні виборів Президента України, депутатів Верховної ради та місцевих рад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Інформування населення стосовно порядку отримання житлових субсид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центру зайнятості                                               А. Д. Ломоно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" w:hAnsi="Times" w:eastAsia="Times New Roman" w:cs="Times New Roman"/>
      <w:spacing w:val="8"/>
      <w:sz w:val="28"/>
      <w:szCs w:val="20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9:00Z</dcterms:created>
  <dc:creator>Admin</dc:creator>
  <dc:description/>
  <cp:keywords/>
  <dc:language>en-US</dc:language>
  <cp:lastModifiedBy>User</cp:lastModifiedBy>
  <cp:lastPrinted>2012-12-20T17:11:00Z</cp:lastPrinted>
  <dcterms:modified xsi:type="dcterms:W3CDTF">2013-03-29T12:29:00Z</dcterms:modified>
  <cp:revision>2</cp:revision>
  <dc:subject/>
  <dc:title/>
</cp:coreProperties>
</file>