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14.12.2012</w:t>
      </w:r>
      <w:r>
        <w:rPr>
          <w:bCs/>
        </w:rPr>
        <w:t xml:space="preserve">                      </w:t>
      </w:r>
      <w:r>
        <w:rPr>
          <w:bCs/>
          <w:lang w:val="uk-UA"/>
        </w:rPr>
        <w:t xml:space="preserve">                              </w:t>
      </w:r>
      <w:r>
        <w:rPr>
          <w:bCs/>
        </w:rPr>
        <w:t xml:space="preserve"> смт Недригайлів                                     №  </w:t>
      </w:r>
      <w:r>
        <w:rPr>
          <w:bCs/>
          <w:lang w:val="uk-UA"/>
        </w:rPr>
        <w:t>803-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утворення районного штабу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 координації дій з проведення заходів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 мінімізації наслідків можливих </w:t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надзвичайних ситуацій, пов’язаних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 ускладненням погодних умов та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орушенням руху автомобільного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ранспорту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Відповідно до частини першої статті 6, пункту 9 статті 39 Закону України "Про місцеві державні адміністрації", на виконання розпорядження голови Сумської обласної державної адміністрації від 13.12.2012 № 507-ОД "Про утворення районного штабу з координації дій з проведення заходів з мінімізації наслідків можливих надзвичайних ситуацій, пов’язаних з ускладненням погодних умов та порушенням руху автомобільного транспорту", з метою підвищення ефективності заходів реагування на надзвичайні ситуації, пов'язані з ускладненням погодних умов та порушенням руху автомобільного транспорту, координації дій органів місцевого самоврядування, сил і засобів в умовах надзвичайних ситуацій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Утворити районний штаб з координації дій з проведення заходів з мінімізації наслідків можливих надзвичайних ситуацій, пов’язаних з ускладненням погодних умов та порушенням руху автомобільного транспорту, та затвердити  його склад (додається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право голові районного штабу залучати в установленому порядку до роботи штабу працівників структурних підрозділів Недригайлівської районної державної адміністрації, підприємств, установ та організацій за згодою їх керівників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>Сільським, селищним головам утворити аналогічні штаби, забезпечити їх цілодобову роботу та надавати в установленому чинним законодавством порядку необхідну допомогу дорожнім службам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Тимчасово виконуючий обов'язки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голови Недригайлівськ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О.І.Пилип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>14.12.2012 №803-О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районного штабу з координації дій з проведення заходів з мінімізації наслідків можливих надзвичайних ситуацій, пов’язаних з ускладненням погодних умов та порушенням руху автомобільного транспорту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919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ценко Сергій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ерший заступник голови Недригайлівської районної державної адміністрації, голова районного штабу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ченко Олекс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чальник відділу містобудування, архітектури, житлово-комунального господарства та розвитку інфраструктури Недригайлівської районної державної адміністрації, перший заступник голови районного штабу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ядченко Микола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итань надзвичайних ситуацій Недригайлівської районної державної адміністрації, заступник голови районного штабу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Ні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ного лікаря з медичного обслуговування населення Недригайлівської ЦРЛ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ко Володимир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лії "Недригайлівський райавтодор",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тільник Олександр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РВ УМВС України в Сум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їка Вадим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ДПРЧ-16 територіального управління МНС України в Сумській області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монос Анатол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ДТЕЗЕЗ № 1 Цеху телекомунікаційних послуг № 10 Сумської філії ПАТ "Укртелеком"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енко Сергій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інженер філії "Недригайлівський РЕМ" ПАТ "Сумиобленерго"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нко Олексій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лії Сумської дорожньо- експлуатаційної дільниці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каренко Павло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>О.І.Нем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відділу з питань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дзвичайних ситуацій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>М.М.Дядч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29:00Z</dcterms:created>
  <dc:creator>condor</dc:creator>
  <dc:description/>
  <cp:keywords/>
  <dc:language>en-US</dc:language>
  <cp:lastModifiedBy>User</cp:lastModifiedBy>
  <dcterms:modified xsi:type="dcterms:W3CDTF">2013-03-29T12:29:00Z</dcterms:modified>
  <cp:revision>2</cp:revision>
  <dc:subject/>
  <dc:title> </dc:title>
</cp:coreProperties>
</file>