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 xml:space="preserve">12.12.2012                                       </w:t>
      </w:r>
      <w:r>
        <w:rPr>
          <w:b/>
          <w:bCs/>
        </w:rPr>
        <w:t xml:space="preserve"> смт Недригайлів                                     </w:t>
      </w:r>
      <w:r>
        <w:rPr>
          <w:bCs/>
        </w:rPr>
        <w:t>№  799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організацію відпочинк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лення та змістов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вілля дітей та юнацтва п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 зимових шкільних каніку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йон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, пункту 6 частини першої статті 13, статей 22, 39 Закону України «Про місцеві державні адміністрації», з метою забезпечення організації відпочинку, оздоровлення та змістовного дозвілля дітей і юнацтва під час зимових шкільних канікул 2012-2013 навчального року в районі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орити організаційний комітет з проведення новорічно-різдвяних свят та затвердити його склад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иконкому Недригайлівської селищної ради, відділам освіти, культури і туризму Недригайлівської районної державної адміністрації забезпечити урочисте відкриття 19 грудня 2012 року новорічної ялинки в смт Недригайлів.</w:t>
      </w:r>
    </w:p>
    <w:p>
      <w:pPr>
        <w:pStyle w:val="2"/>
        <w:ind w:firstLine="900"/>
        <w:rPr/>
      </w:pPr>
      <w:r>
        <w:rPr>
          <w:szCs w:val="28"/>
        </w:rPr>
        <w:t xml:space="preserve">3. </w:t>
      </w:r>
      <w:r>
        <w:rPr/>
        <w:t>Управлінню праці та соціального захисту населення,</w:t>
      </w:r>
      <w:r>
        <w:rPr>
          <w:szCs w:val="28"/>
        </w:rPr>
        <w:t xml:space="preserve"> </w:t>
      </w:r>
      <w:r>
        <w:rPr/>
        <w:t>відділам: освіти, культури і туризму, у справах молоді та спорту Недригайлівської районної державної адміністрації, районному центру соціальних служб для сім’ї, дітей та  молоді,  державному професійно-технічному навчальному закладу «Недригайлівське ВПУ», виконкомам сільських і селищних рад забезпечити:</w:t>
      </w:r>
    </w:p>
    <w:p>
      <w:pPr>
        <w:pStyle w:val="2"/>
        <w:rPr/>
      </w:pPr>
      <w:r>
        <w:rPr/>
        <w:t>1) під час зимових  шкільних канікул  проведення  святкових новорічних заходів, в першу чергу для дітей з малозабезпечених, багатодітних сімей, дітей-інвалідів, дітей-сиріт та дітей, позбавлених батьківського піклування, дітей, які постраждали від наслідків аварії на ЧАЕС, талановитих і обдарованих дітей;</w:t>
      </w:r>
    </w:p>
    <w:p>
      <w:pPr>
        <w:pStyle w:val="2"/>
        <w:rPr/>
      </w:pPr>
      <w:r>
        <w:rPr/>
        <w:t>2) вручення  до  дня Святого Миколая подарунків  дітям-сиротам, дітям, позбавленим  батьківського  піклування, дітям-інвалідам, дітям, які постраждали внаслідок Чорнобильської катастрофи, дітям з прийомних сімей,</w:t>
      </w:r>
      <w:r>
        <w:rPr>
          <w:szCs w:val="28"/>
        </w:rPr>
        <w:t xml:space="preserve"> малозабезпечених і багатодітних сімей, вихованцям Хоружівського дитячого будинку та Вільшанського будинку сімейного типу;</w:t>
      </w:r>
    </w:p>
    <w:p>
      <w:pPr>
        <w:pStyle w:val="2"/>
        <w:rPr/>
      </w:pPr>
      <w:r>
        <w:rPr>
          <w:szCs w:val="28"/>
        </w:rPr>
        <w:t>3) проведення 19 грудня 2012 року в Козелянському навчально-виховному комплексі: загальноосвітня школа І-ІІІ ступенів, дошкільний навчальний заклад районного свята «Миколаївські читання» до дня Святого Миколая;</w:t>
      </w:r>
    </w:p>
    <w:p>
      <w:pPr>
        <w:pStyle w:val="2"/>
        <w:rPr/>
      </w:pPr>
      <w:r>
        <w:rPr/>
        <w:t>4) організацію профілактичної роботи серед дітей дошкільного віку, школярів, учнівської молоді щодо запобігання поширенню гострих респіраторних та інших інфекційних захворювань і травматизму під час зимових канікул.</w:t>
      </w:r>
    </w:p>
    <w:p>
      <w:pPr>
        <w:pStyle w:val="2"/>
        <w:ind w:firstLine="900"/>
        <w:rPr/>
      </w:pPr>
      <w:r>
        <w:rPr>
          <w:szCs w:val="28"/>
        </w:rPr>
        <w:t xml:space="preserve">4. </w:t>
      </w:r>
      <w:r>
        <w:rPr/>
        <w:t>Відділам: освіти, молоді та спорту Недригайлівської районної державної адміністрації забезпечи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участь учнів загальноосвітніх шкіл району в новорічно-різдвяному святі в Сумському обласному академічному театрі драми та музичної комедії імені М.С. Щепкіна та інших обласних заход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я для школярів екскурсій та туристичних поїздок по регіонам України та області з метою ознайомлення їх з визначними пам'ятками вітчизняної та місцевої історії і культури;</w:t>
      </w:r>
    </w:p>
    <w:p>
      <w:pPr>
        <w:pStyle w:val="2"/>
        <w:ind w:firstLine="900"/>
        <w:rPr/>
      </w:pPr>
      <w:r>
        <w:rPr>
          <w:szCs w:val="28"/>
        </w:rPr>
        <w:t xml:space="preserve">3) організацію поїздок дитячих груп до міста Києва з 29 грудня 2012 року до 10 січня 2013 року на головну новорічно-різдвяну ялинку, включивши до складу цих груп дітей-сиріт, дітей, позбавлених батьківського піклування, дітей із малозабезпечених і багатодітних сімей, дітей-інвалідів, дітей, які постраждали внаслідок Чорнобильської катастрофи, талановиту та обдаровану учнівську молодь 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Відділам: культури і туризму, освіти Недригайлівської районної державної адміністрації підготувати та провести 3 січня 2013 року районне дитяче новорічно-різдвяне свят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Відділу освіти Недригайлівської районної державної адміністрації  виконкомам сільських, селищних рад, державному професійно-технічному навчальному закладу «Недригайлівська ВПУ» забезпечи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участь учнівської молоді в обласних новорічно-різдвяних святах для переможців всеукраїнських та обласних конкурсів «Різдвяний передзвін» (26.12.2012), для дітей-сиріт дошкільного та шкільного віку із сімей опікунів (27.12.2012), новорічного балу для лідерів учнівського самоврядування та творчо-обдарованої молоді (28.12.2012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ридбання до 24 грудня 2012 року новорічних святкових подарунків і своєчасне їх вручення дітям-сиротам, які перебувають під опікою та вихованцям Вільшанського дитячого будинку сімейного типу, Хоружівського дитячого будин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участь дітей у районному новорічно-різдвяному святі відповідно до розподілу запрошень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Відділу освіти Недригайлівської районної державної адміністрації спільно з Недригайлівською міжрайонною виконавчою дирекцією Сумського обласного відділення Фонду соціального страхування з тимчасової втрати працездатності провести під час зимових шкільних канікул оздоровлення 2 дітей застрахованих осіб у Сумському державному позашкільному закладі санаторного типу «Ровесник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Недригайлівській центральній районній лікарні забезпечити чергування медичних працівників під час проведення районних новорічних заход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Недригайлівському районному відділу Управління Міністерства внутрішніх справ України в Сумській області,  16 державній пожежно- рятувальній частині Територіального управління МНС України у Сумській області забезпечити громадський порядок під час проведення масових новорічних заходів, додержання вимог  протипожежної безпеки та безпеки дорожнього руху.</w:t>
      </w:r>
    </w:p>
    <w:p>
      <w:pPr>
        <w:pStyle w:val="2"/>
        <w:rPr/>
      </w:pPr>
      <w:r>
        <w:rPr>
          <w:szCs w:val="28"/>
        </w:rPr>
        <w:t xml:space="preserve">10. </w:t>
      </w:r>
      <w:r>
        <w:rPr/>
        <w:t>Фінансовому управлінню Недригайлівської районної державної адміністрації забезпечити фінансування витрат, пов’язаних з проведенням новорічних заходів за рахунок коштів спрямованих на фінансування відділів освіти, культури і туризму Недригайлівської районної державної адміністрації згідно кошторису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. Редакції районної газети «Голос Посулля» організувати друкування публікацій, щодо відзначення новорічно-різдвяних свят та проведення шкільних зимових каніку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. Відділу культури і туризму Недригайлівської районної державної адміністрації, сільським, селищним головам, державному професійно-технічному навчальному закладу «Недригайлівське ВПУ» до 10 січня 2013 року інформувати відділ освіти Недригайлівської районної державної адміністрації про виконання заходів з організації проведення відпочинку, оздоровлення та змістовного дозвілля дітей та юнацтва під час зимових канікул для узагальне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 Відділу освіти Недригайлівської районної державної адміністрації до 15 січня 2013 року узагальнити надані матеріали та інформувати голову Недригайлівської районної державної адміністрації про виконання цього розпорядження та управління освіти і науки Сумської обласної державної адміністрації про виконання розпорядження голови Сумської обласної державної адміністрації від 03.12.2012 № 488-ОД «Про організацію відпочинку, оздоровлення та змістовного дозвілля дітей і юнацтва під час зимових шкільних канікул в області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4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и 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 державної адміністрації</w:t>
        <w:tab/>
        <w:tab/>
        <w:tab/>
        <w:tab/>
        <w:t>О.І.Пили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Розпорядження голов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12.12.2012 №799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ого комітету з проведення новорічно-різдвяний свя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ротенко                           -  заступник голови Недригайлівськ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толій Георгійович           районної державної адміністрації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лова орг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окаренко                            -   начальник відділу освіти Недригайлівськ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лександр Іванович              районної державної адміністрації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ступник голови орг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ак                                 -  начальник відділу культури і туриз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іна Іванівна                         Недригайлівської район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адміністрації, заступник голови  оргкомітет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дун                                  -  начальник управління праці  та соці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ктор Іванович                     захисту населення Недригайлівської районної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нчаренко                 -           директор Недригайлівської між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мила Олексіївна             виконавчої дирекції відділе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Фонду соціального страх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 тимчасової втрати працездатності (за згодо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ринь                                     -  начальник Недригайлівського РВ УМВ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талій Миколайович             України в Сум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їка                                       -  начальник 16  державної пожежно-рятуваль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дим Григорович                  частини Територіального управління МН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країни у Сум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язка                                    -  начальник служби у справах ді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лія Миколаївна                    Недригайлівської районної держав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                                   -  головний лікар Недригайл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 Григорович                  центральної районної лікар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інній                                   - директор Недригайлівського державного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лександр Сергійович            професійно-технічного навч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закладу «Недригайлівське ВП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ченко                              -    начальник районному центру соціальн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лег Іванович                          служб для сім’ї, дітей та молод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рдюк                                 -  начальник відділу у справах молод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іна Василівна                      та спорту Недригайлівської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мань                                -   директор Будинку дитячої та юнац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яна Анатоліївна               творчості відділу освіти Недригайл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имченко                            -    директор Недригайл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на Іванівна                         районного Будинку культу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івник  апарату  Недригайл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О.І.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.в.о. начальника відділу освіти                                               С.А.Макарова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12.12.2012 №799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шень на районне новорічно-різдвяне 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то для дітей у районному Будинку культури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5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і заклад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рошених</w:t>
            </w:r>
          </w:p>
        </w:tc>
      </w:tr>
      <w:tr>
        <w:trPr>
          <w:trHeight w:val="50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анська загальноосвітня школа І-ІІІ ступені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будківський навчально-виховний комплекс: загальноосвітня школа І-ІІІ ступенів, дошкільний навчальний заклад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івський навчально-виховний комплекс:  загальноосвітня школа І-ІІІ ступенів, дошкільний навчальний заклад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янський навчально-виховний комплекс:  загальноосвітня школа І-ІІІ ступенів, дошкільний навчальний заклад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ська загальноосвітня школа І-ІІІ ступені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івська загальноосвітня школа І-ІІІ ступені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а спеціалізована</w:t>
            </w:r>
          </w:p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І-ІІІ ступені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івська загальноосвітня школа І-ІІІ ступені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івський навчально-виховний комплекс:  загальноосвітня школа І-ІІІ ступенів, дошкільний навчальний заклад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жівський навчально-виховний комплекс:  загальноосвітня школа І-ІІІ ступенів, дошкільний навчальний заклад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слобідський навчально-виховний комплекс: загальноосвітня школа І-ІІІ ступенів, дошкільний навчальний заклад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івський навчально-виховний комплекс: загальноосвітня школа І-ІІ ступенів, дошкільний навчальний заклад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загальноосвітня школа І-ІІ ступенів, дошкільний навчальний заклад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шанська загальноосвітня школа І-ІІ ступені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івський навчально-виховний комплекс: загальноосвітня школа І-ІІ ступенів, дошкільний навчальний заклад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аганзеленківська загальноосвітня школа І ступені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дитячої та юнацької творчост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юнацька спортивна школ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жівський дитячий будин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а музична школ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Державний професійно-технічний навчальний заклад «Недригайлівська ВПУ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району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</w:tbl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ерівник  апарату  Недригайлівськ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йонної державної адміністрації                                             О.І.Неменко</w:t>
      </w:r>
    </w:p>
    <w:p>
      <w:pPr>
        <w:pStyle w:val="Heading2"/>
        <w:ind w:firstLine="76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.в.о. начальника відділу освіти                                              С.А.Макарова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03:00Z</dcterms:created>
  <dc:creator>VO</dc:creator>
  <dc:description/>
  <cp:keywords/>
  <dc:language>en-US</dc:language>
  <cp:lastModifiedBy>Admin</cp:lastModifiedBy>
  <cp:lastPrinted>2012-12-14T08:16:00Z</cp:lastPrinted>
  <dcterms:modified xsi:type="dcterms:W3CDTF">2012-12-26T14:41:00Z</dcterms:modified>
  <cp:revision>32</cp:revision>
  <dc:subject/>
  <dc:title/>
</cp:coreProperties>
</file>