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2.12.2012                                            смт Недригайлів                                     №794-ОД</w:t>
      </w:r>
    </w:p>
    <w:p>
      <w:pPr>
        <w:pStyle w:val="Normal"/>
        <w:ind w:right="-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right="0" w:hanging="0"/>
        <w:jc w:val="left"/>
        <w:rPr>
          <w:b/>
          <w:b/>
        </w:rPr>
      </w:pPr>
      <w:r>
        <w:rPr>
          <w:b/>
        </w:rPr>
        <w:t>Про результати ревізії управління праці</w:t>
      </w:r>
    </w:p>
    <w:p>
      <w:pPr>
        <w:pStyle w:val="Style15"/>
        <w:ind w:right="0" w:hanging="0"/>
        <w:jc w:val="left"/>
        <w:rPr>
          <w:b/>
          <w:b/>
        </w:rPr>
      </w:pPr>
      <w:r>
        <w:rPr>
          <w:b/>
        </w:rPr>
        <w:t>та соціального захисту населення</w:t>
      </w:r>
    </w:p>
    <w:p>
      <w:pPr>
        <w:pStyle w:val="Style15"/>
        <w:ind w:right="0" w:hanging="0"/>
        <w:jc w:val="left"/>
        <w:rPr/>
      </w:pPr>
      <w:r>
        <w:rPr>
          <w:b/>
        </w:rPr>
        <w:t>Недригайлівської районної</w:t>
      </w:r>
    </w:p>
    <w:p>
      <w:pPr>
        <w:pStyle w:val="Style15"/>
        <w:ind w:right="0" w:hanging="0"/>
        <w:jc w:val="left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Normal"/>
        <w:ind w:right="-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16 Закону України «Про місцеві державні адміністрації», Закону України «Про державну контрольно-ревізійну службу в Україні»,  Порядку проведення інспектування Державною фінансовою інспекцією, її територіальними органами, затвердженого постановою Кабінету Міністрів України від 20.04.2006 №550, Роменською об’єднаною державною фінансовою інспекцією в жовтні – листопаді 2012 року проведено ревізію використання коштів субвенції, виділеної з державного бюджету місцевим бюджетам для: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; надання пільг з послуг зв’язку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та скрапленого газу на побутові потреби, твердого та рідкого пічного,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в управлінні праці та соціального захисту населення Недригайлівської районної державної адміністрації за період з 01.01.2010 по 30.09.2012, якою встановлені фінансові порушення на загальну суму 236,97 тис. грн, в тому числ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законних витрат бюджетних коштів в сумі 0,87 тис. 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інших порушень фінансової дисципліни – 236,1 тис.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 метою недопущення випадків порушення чинного законодавства з питань використання бюджетних коштів та вжиття відповідних заході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Інформацію Роменської об’єднаної державної фінансової інспекції про результати ревізії управління праці та соціального захисту населення Недригайлівської районної державної адміністрації прийняти до ві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чальнику управління праці та соціального захисту населення Недригайлівської районної державної адміністрації Бордуну В.І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організацію бухгалтерського обліку та контроль за правильним та своєчасним відображенням господарських операцій у первинних документах у відповідності до вимог чинного законодав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жити заходи щодо відшкодування незаконних витрат бюджетних коштів на суму 0,87 тис.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оменській об’єднаній державній фінансовій інспекції (Журенко Н.М.), управлінню державної казначейської служби у Недригайлівському районі Сумської області (Шаповалов А.М.), у межах наданих законодавством повноважень, забезпечити здійснення систематичного контролю за ефективним витрачанням розпорядниками бюджетних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менській об’єднаній державній фінансовій інспекції (Журенко Н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у разі не забезпечення виконання в установлені строки законних вимог Роменської об’єднаної державної фінансової інспекції за результатами контрольного заходу ініціювати питання про звернення до суду в інтересах держави щодо усунення виявлених ревізією поруш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 хід виконання цього розпорядження інформувати голову Недригайлівської районної державної адміністрації до 26 грудня 2012 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Недригайлівської районної</w:t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О. І. Пилипенко</w:t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1" w:top="48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eterburg;Courier New" w:hAnsi="Peterburg;Courier New" w:cs="Peterburg;Courier New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3402" w:hanging="3402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</w:rPr>
  </w:style>
  <w:style w:type="paragraph" w:styleId="Style10">
    <w:name w:val="Цитата"/>
    <w:basedOn w:val="Normal"/>
    <w:qFormat/>
    <w:pPr>
      <w:overflowPunct w:val="false"/>
      <w:ind w:left="426" w:right="424" w:firstLine="708"/>
      <w:jc w:val="both"/>
      <w:textAlignment w:val="baseline"/>
    </w:pPr>
    <w:rPr>
      <w:sz w:val="26"/>
      <w:szCs w:val="26"/>
    </w:rPr>
  </w:style>
  <w:style w:type="paragraph" w:styleId="Style11">
    <w:name w:val="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8"/>
    </w:rPr>
  </w:style>
  <w:style w:type="paragraph" w:styleId="Style14">
    <w:name w:val="ДинШапкаРеквиз"/>
    <w:basedOn w:val="Normal"/>
    <w:qFormat/>
    <w:pPr>
      <w:widowControl w:val="false"/>
      <w:autoSpaceDE w:val="true"/>
      <w:ind w:firstLine="720"/>
      <w:jc w:val="both"/>
    </w:pPr>
    <w:rPr>
      <w:sz w:val="28"/>
      <w:szCs w:val="28"/>
    </w:rPr>
  </w:style>
  <w:style w:type="paragraph" w:styleId="1">
    <w:name w:val="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1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1">
    <w:name w:val=" Знак1 Знак Знак1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2">
    <w:name w:val=" Знак1 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1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Обычный + По ширине"/>
    <w:basedOn w:val="Normal"/>
    <w:qFormat/>
    <w:pPr>
      <w:tabs>
        <w:tab w:val="clear" w:pos="720"/>
        <w:tab w:val="left" w:pos="0" w:leader="none"/>
      </w:tabs>
      <w:ind w:right="-29" w:firstLine="709"/>
      <w:jc w:val="both"/>
    </w:pPr>
    <w:rPr>
      <w:sz w:val="28"/>
      <w:szCs w:val="28"/>
    </w:rPr>
  </w:style>
  <w:style w:type="paragraph" w:styleId="22">
    <w:name w:val="Текст2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1111">
    <w:name w:val="Знак1 Знак Знак1 Знак Знак Знак Знак Знак Знак Знак Знак Знак Знак Знак Знак Знак Знак1 Знак Знак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37:00Z</dcterms:created>
  <dc:creator>Alexandre Katalov</dc:creator>
  <dc:description/>
  <cp:keywords/>
  <dc:language>en-US</dc:language>
  <cp:lastModifiedBy>Admin</cp:lastModifiedBy>
  <cp:lastPrinted>2012-12-13T08:33:00Z</cp:lastPrinted>
  <dcterms:modified xsi:type="dcterms:W3CDTF">2012-12-13T05:33:00Z</dcterms:modified>
  <cp:revision>34</cp:revision>
  <dc:subject/>
  <dc:title> </dc:title>
</cp:coreProperties>
</file>