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 xml:space="preserve">22.11.2012                                              смт. Недригайлів                               № 754-ОД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21" w:hanging="0"/>
        <w:rPr>
          <w:rFonts w:ascii="Times New Roman" w:hAnsi="Times New Roman" w:cs="Times New Roman"/>
          <w:b/>
          <w:b/>
          <w:sz w:val="28"/>
          <w:szCs w:val="28"/>
        </w:rPr>
      </w:pPr>
      <w:r>
        <w:rPr>
          <w:rFonts w:cs="Times New Roman" w:ascii="Times New Roman" w:hAnsi="Times New Roman"/>
          <w:b/>
          <w:sz w:val="28"/>
          <w:szCs w:val="28"/>
        </w:rPr>
        <w:t>Про стан і перспективи розвитку</w:t>
      </w:r>
    </w:p>
    <w:p>
      <w:pPr>
        <w:pStyle w:val="Normal"/>
        <w:ind w:right="21" w:hanging="0"/>
        <w:rPr>
          <w:rFonts w:ascii="Times New Roman" w:hAnsi="Times New Roman" w:cs="Times New Roman"/>
          <w:b/>
          <w:b/>
          <w:sz w:val="28"/>
          <w:szCs w:val="28"/>
        </w:rPr>
      </w:pPr>
      <w:r>
        <w:rPr>
          <w:rFonts w:cs="Times New Roman" w:ascii="Times New Roman" w:hAnsi="Times New Roman"/>
          <w:b/>
          <w:sz w:val="28"/>
          <w:szCs w:val="28"/>
        </w:rPr>
        <w:t xml:space="preserve">дошкільної, загальної середньої </w:t>
      </w:r>
    </w:p>
    <w:p>
      <w:pPr>
        <w:pStyle w:val="Normal"/>
        <w:ind w:right="21" w:hanging="0"/>
        <w:rPr>
          <w:rFonts w:ascii="Times New Roman" w:hAnsi="Times New Roman" w:cs="Times New Roman"/>
          <w:b/>
          <w:b/>
          <w:sz w:val="28"/>
          <w:szCs w:val="28"/>
        </w:rPr>
      </w:pPr>
      <w:r>
        <w:rPr>
          <w:rFonts w:cs="Times New Roman" w:ascii="Times New Roman" w:hAnsi="Times New Roman"/>
          <w:b/>
          <w:sz w:val="28"/>
          <w:szCs w:val="28"/>
        </w:rPr>
        <w:t>та позашкільної освіти в районі</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якісної та доступної  дошкільної освіти  в районі здійснюють 8 дошкільних закладів та 8 навчально-виховних комплексів. У 2012 році   відкритто в Засульському дошкільному навчальному закладі додаткову групу для дітей раннього віку. На базі Вільшанського, Коровинського, Недригайлівського, Тернівського дошкільних навчальних закладів відкрито 5 груп з короткотривалим перебуванням дітей.  Дошкільною  освітою охоплено 680 дітей,  що становить 86 відсотків дитячого населення.                    </w:t>
      </w:r>
    </w:p>
    <w:p>
      <w:pPr>
        <w:pStyle w:val="Style17"/>
        <w:ind w:left="0" w:firstLine="567"/>
        <w:jc w:val="both"/>
        <w:rPr>
          <w:sz w:val="28"/>
          <w:szCs w:val="28"/>
          <w:lang w:val="uk-UA"/>
        </w:rPr>
      </w:pPr>
      <w:r>
        <w:rPr>
          <w:sz w:val="28"/>
          <w:szCs w:val="28"/>
          <w:lang w:val="uk-UA"/>
        </w:rPr>
        <w:t xml:space="preserve"> </w:t>
      </w:r>
      <w:r>
        <w:rPr>
          <w:sz w:val="28"/>
          <w:szCs w:val="28"/>
          <w:lang w:val="uk-UA"/>
        </w:rPr>
        <w:t xml:space="preserve">У 16 загальноосвітніх навчальних закладах  навчається 1861 учень, що на 120 осіб менше у порівнянні з минулим  навчальним роком. </w:t>
      </w:r>
    </w:p>
    <w:p>
      <w:pPr>
        <w:pStyle w:val="Style17"/>
        <w:ind w:left="0" w:hanging="0"/>
        <w:jc w:val="both"/>
        <w:rPr>
          <w:sz w:val="28"/>
          <w:szCs w:val="28"/>
          <w:lang w:val="uk-UA"/>
        </w:rPr>
      </w:pPr>
      <w:r>
        <w:rPr>
          <w:sz w:val="28"/>
          <w:szCs w:val="28"/>
        </w:rPr>
        <w:t xml:space="preserve">11 загальноосвітніх шкіл району є малокомплектними. </w:t>
      </w:r>
    </w:p>
    <w:p>
      <w:pPr>
        <w:pStyle w:val="Style17"/>
        <w:ind w:left="0" w:firstLine="567"/>
        <w:jc w:val="both"/>
        <w:rPr>
          <w:sz w:val="28"/>
          <w:szCs w:val="28"/>
          <w:lang w:val="uk-UA"/>
        </w:rPr>
      </w:pPr>
      <w:r>
        <w:rPr>
          <w:sz w:val="28"/>
          <w:szCs w:val="28"/>
          <w:lang w:val="uk-UA"/>
        </w:rPr>
        <w:t xml:space="preserve"> </w:t>
      </w:r>
      <w:r>
        <w:rPr>
          <w:sz w:val="28"/>
          <w:szCs w:val="28"/>
          <w:lang w:val="uk-UA"/>
        </w:rPr>
        <w:t xml:space="preserve">Одним  із напрямків оптимізації мережі загальноосвітніх навчальних закладів є налагодження ефективної роботи освітніх округів. На сьогодні у 10 загальноосвітніх школах є 12 шкільних автобусів, з них 3 отримано за останні два роки. Наявний автопарк шкільних автобусів забезпечує 100 відсотковий   підвіз 473 учні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спішній реалізації завдань формування духовності дітей сприяє діяльність позашкільних навчальних закладів. Гуртковою діяльністю в Будинку дитячої та юнацької творчості охоплено 1030 дітей, які навчаються в 73 творчих об’єднаннях. На базі  ДЮСШ працює 5 відділень: з волейболу,  футболу, боротьби  дзюдо,  легкої атлетики (це третій показник серед районних ДЮСШ) та настільного тенісу. Всього підвищенням спортивної майстерності займаються 470 учнів.</w:t>
      </w:r>
    </w:p>
    <w:p>
      <w:pPr>
        <w:pStyle w:val="Style17"/>
        <w:ind w:left="0" w:firstLine="567"/>
        <w:jc w:val="both"/>
        <w:rPr>
          <w:spacing w:val="-8"/>
          <w:sz w:val="28"/>
          <w:szCs w:val="28"/>
          <w:lang w:val="uk-UA"/>
        </w:rPr>
      </w:pPr>
      <w:r>
        <w:rPr>
          <w:sz w:val="28"/>
          <w:szCs w:val="28"/>
          <w:lang w:val="uk-UA"/>
        </w:rPr>
        <w:t xml:space="preserve">Всі школи І-ІІІ та І-ІІ ступенів району комп’ютеризовані.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закладах освіти району налічується 404 педагогічних працівники. Із них у дошкільних закладах працює 83 педагоги, у загальноосвітніх школах - 280, у позашкільних установах - 4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 xml:space="preserve">Повну вищу освіту мають 94% вчителів. У 7 школах району цей показник складає 100%. </w:t>
        <w:tab/>
        <w:t xml:space="preserve"> Перше робоче місце у навчальних закладах району отримали 11 молодих педагог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На  сьогодні в школах та дитячих садках працює 21 практичний психолог та 11 соціальних педагогів це є третій показник в обла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 xml:space="preserve">  В загальноосвітніх школах та  дошкільних навчальних закладах створені належні умови. Різними формами харчування  охоплено 100% учнів, в тому числі гарячим харчуванням - 86 %, це - п’ятий показник по області. У дошкільних навчальних закладах  всі  вихованці отримують триразове гаряче харчув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і учні пільгових категорій охоплені безкоштовним гарячим харчуванн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 2012 році збільшилися видатки  на  освітню галузь. На 2012 рік кошторис становить 24,96 млн. гривен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илась вартість утримання учня на 1462,3 грн., вартість утримання вихованця  дошкільного закладу збільшилася на 1976 грн. Вперше окремим рядком передбачені видатки на утримання позашкільних закладів із розрахунку 900 грн. на одного вихованц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росла середня заробітна плата в порівнянні з січнем цього року на 192 грн., а середня заробітна плата педагогічних працівників зросла на 385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идатки   на захищені статті   становлять   96,3 %, з них 83,5 % - заробітна плата, 10% - енергоносії, 2,8 % харчування, на покриття інших витрат по утриманню закладів освіти залишається лише 3,7% кошт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ічним працівникам вчасно виплачується заробітна плата, відпускні та оздоровч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дійснюються заходи, щодо економного використання  енергоносіїв. </w:t>
      </w:r>
    </w:p>
    <w:p>
      <w:pPr>
        <w:pStyle w:val="Normal"/>
        <w:tabs>
          <w:tab w:val="clear" w:pos="708"/>
          <w:tab w:val="left" w:pos="540" w:leader="none"/>
          <w:tab w:val="left" w:pos="1980" w:leader="none"/>
        </w:tabs>
        <w:ind w:left="180" w:firstLine="567"/>
        <w:jc w:val="both"/>
        <w:rPr>
          <w:rFonts w:ascii="Times New Roman" w:hAnsi="Times New Roman" w:cs="Times New Roman"/>
          <w:sz w:val="28"/>
          <w:szCs w:val="28"/>
        </w:rPr>
      </w:pPr>
      <w:r>
        <w:rPr>
          <w:rFonts w:cs="Times New Roman" w:ascii="Times New Roman" w:hAnsi="Times New Roman"/>
          <w:sz w:val="28"/>
          <w:szCs w:val="28"/>
        </w:rPr>
        <w:t xml:space="preserve">Поряд з цим, є ряд проблемних питань, які потребують вирішення. </w:t>
      </w:r>
    </w:p>
    <w:p>
      <w:pPr>
        <w:pStyle w:val="Normal"/>
        <w:tabs>
          <w:tab w:val="clear" w:pos="708"/>
          <w:tab w:val="left" w:pos="54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У п’яти дошкільних закладах не укомплектовані штати згідно штатних нормативів, а тому не забезпечується психологічний супровід навчального процесу, діти не мають змоги вивчати іноземну мову, не працюють гуртки по розвитку творчих здібностей дітей.</w:t>
      </w:r>
    </w:p>
    <w:p>
      <w:pPr>
        <w:pStyle w:val="Normal"/>
        <w:tabs>
          <w:tab w:val="clear" w:pos="708"/>
          <w:tab w:val="left" w:pos="54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отребує заміни застаріле котельне обладнання у Томашівському НВК та міжшкільному навчально-виробничому комбінаті.</w:t>
      </w:r>
    </w:p>
    <w:p>
      <w:pPr>
        <w:pStyle w:val="Normal"/>
        <w:tabs>
          <w:tab w:val="clear" w:pos="708"/>
          <w:tab w:val="left" w:pos="540" w:leader="none"/>
          <w:tab w:val="left" w:pos="900" w:leader="none"/>
        </w:tabs>
        <w:ind w:firstLine="747"/>
        <w:jc w:val="both"/>
        <w:rPr>
          <w:rFonts w:ascii="Times New Roman" w:hAnsi="Times New Roman" w:cs="Times New Roman"/>
          <w:sz w:val="28"/>
          <w:szCs w:val="28"/>
        </w:rPr>
      </w:pPr>
      <w:r>
        <w:rPr>
          <w:rFonts w:cs="Times New Roman" w:ascii="Times New Roman" w:hAnsi="Times New Roman"/>
          <w:sz w:val="28"/>
          <w:szCs w:val="28"/>
        </w:rPr>
        <w:t>Необхідно встановити  додаткові твердопаливні котли  у Коровинській, Тернівській ЗОШ, Червонослобідському НВК, Будинку дитячої та юнацької творчості та  забезпечити котельні навчальних закладів автономними  генераторами електричного струму, бензо- та електро- пил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забезпечення розвитку дошкільної, загальної середньої  та позашкільної  освіти район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Відділу освіти Недригайлівської райдержадміністрації (Токаренко О.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безпечити поетапне впровадження в освітній галузі району  у 2012-2016 роках нового Державного стандарту початкової та загальної середньої осві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 01.09.2013 року забезпечити  заклади  освіти новими програмами з усіх навчальних предметі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 01.09.2013 року вирішити питання забезпечення  Маршалівського НВК:ЗОШ І-ІІІ ступенів комп’ютерною технік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щорічно проводити підбір кращих учнів – випускників шкіл району   для  направлення на навчання до педагогічних вузів за державним замовлення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сприяти підвищенню освітнього рівня педагогічних працівників з метою здобуття повної вищої та другої вищої педагогічної осві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продовжувати подальшу підтримку педагогічних працівників, які показують  високі результати  своєї праці у навчанні і вихованні підростаючого поколі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широко  висвітлювати в районній газеті і на сайті відділу освіти  Недригайлівської райдержадміністрації   діяльність освітянської галузі району.</w:t>
      </w:r>
    </w:p>
    <w:p>
      <w:pPr>
        <w:pStyle w:val="Normal"/>
        <w:ind w:firstLine="720"/>
        <w:rPr>
          <w:rFonts w:ascii="Times New Roman" w:hAnsi="Times New Roman" w:cs="Times New Roman"/>
          <w:sz w:val="28"/>
          <w:szCs w:val="28"/>
        </w:rPr>
      </w:pPr>
      <w:r>
        <w:rPr>
          <w:rFonts w:cs="Times New Roman" w:ascii="Times New Roman" w:hAnsi="Times New Roman"/>
          <w:sz w:val="28"/>
          <w:szCs w:val="28"/>
        </w:rPr>
        <w:t>8)   вести активну  роботу по  охопленню учнівської молоді позашкільною освіт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ільським, селищним голов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 01.09.2013 року вирішити в установленому порядку юридичне оформлення прав дошкільних навчальних закладів на земельні ділян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 01.05.2013 року забезпечити дошкільні навчальні заклади комп’ютерною технікою для управлінської діяль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спільно з  відділом освіти Недригайлівської райдержадміністрації д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01.09.2013 року укомплектувати вакантні посади у дошкільних навчальних закладах відповідно до Типових штатних нормативів, затверджених наказом Міністерства освіти і науки України від 04.11.2010 року №105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Засульському сільському голові Гордієнку І.М. до 01.01.2013 року вжити заходів по облаштуванню   кімнати для дітей раннього віку у Засульському дошкільному навчальному заклад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ровинському сільському голові Шилу С.М.,   Іваницькому сільському голові Олійнику С.В. до 01.06.2013 року  вирішити питання  заміни парканів  у Коровинському та Іваницькому дошкільних навчальних закла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ровинському сільському голові Шилу С.М. до 01.06.2013 року забезпечити проведення ремонту фасаду Коровинського дошкільного навчального закла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Відділу освіти Недригайлівської райдержадміністрації, сільським, селищним головам про стан виконання  цього розпорядження інформувати Недригайлівську районну державну адміністрацію  до 10.09.2013 рок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Контроль за виконанням розпорядження покласти на заступника голови Недригайлівської районної державної адміністрації Сиротенка А.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Голова Недригайлівської районної</w:t>
      </w:r>
    </w:p>
    <w:p>
      <w:pPr>
        <w:pStyle w:val="Normal"/>
        <w:rPr/>
      </w:pPr>
      <w:r>
        <w:rPr>
          <w:rFonts w:cs="Times New Roman" w:ascii="Times New Roman" w:hAnsi="Times New Roman"/>
          <w:b/>
          <w:bCs/>
          <w:sz w:val="28"/>
          <w:szCs w:val="28"/>
        </w:rPr>
        <w:t>державної адміністрації                                                                    О.І.Коренев</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Style15">
    <w:name w:val="Подзаголовок Знак"/>
    <w:basedOn w:val="Style14"/>
    <w:qFormat/>
    <w:rPr>
      <w:i/>
      <w:iCs/>
      <w:sz w:val="28"/>
      <w:szCs w:val="24"/>
      <w:u w:val="single"/>
      <w:lang w:val="uk-UA" w:bidi="ar-SA"/>
    </w:rPr>
  </w:style>
  <w:style w:type="paragraph" w:styleId="Heading">
    <w:name w:val="Heading"/>
    <w:basedOn w:val="Normal"/>
    <w:next w:val="TextBody"/>
    <w:qFormat/>
    <w:pPr>
      <w:jc w:val="center"/>
    </w:pPr>
    <w:rPr>
      <w:rFonts w:ascii="Times New Roman" w:hAnsi="Times New Roman" w:cs="Times New Roman"/>
      <w:b/>
      <w:bCs/>
      <w:sz w:val="27"/>
      <w:szCs w:val="24"/>
    </w:rPr>
  </w:style>
  <w:style w:type="paragraph" w:styleId="TextBody">
    <w:name w:val="Body Text"/>
    <w:basedOn w:val="Normal"/>
    <w:pPr>
      <w:widowControl w:val="false"/>
      <w:autoSpaceDE w:val="fals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jc w:val="right"/>
    </w:pPr>
    <w:rPr>
      <w:rFonts w:ascii="Times New Roman" w:hAnsi="Times New Roman" w:cs="Times New Roman"/>
      <w:i/>
      <w:iCs/>
      <w:sz w:val="28"/>
      <w:szCs w:val="24"/>
      <w:u w:val="single"/>
    </w:rPr>
  </w:style>
  <w:style w:type="paragraph" w:styleId="Style17">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2:00Z</dcterms:created>
  <dc:creator>ОСВІТА</dc:creator>
  <dc:description/>
  <cp:keywords/>
  <dc:language>en-US</dc:language>
  <cp:lastModifiedBy>Admin</cp:lastModifiedBy>
  <cp:lastPrinted>2012-11-20T16:33:00Z</cp:lastPrinted>
  <dcterms:modified xsi:type="dcterms:W3CDTF">2012-12-03T12:30:00Z</dcterms:modified>
  <cp:revision>7</cp:revision>
  <dc:subject/>
  <dc:title> </dc:title>
</cp:coreProperties>
</file>