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 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4.11.2012                              смт Недригайлів                                   №  739-ОД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ідбиття підсумків першого етапу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річного всеукраїнського конкурсу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 xml:space="preserve">Населений пункт найкращого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лагоустрою і підтримки громадського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рядку” у 2012 році           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Положення про щорічний всеукраїнський конкурс “Населений пункт найкращого благоустрою і підтримки громадського порядку ”, затвердженого постановою Кабінету Міністрів України від 18 липня 2003 року № 1119, змін до цього Положення внесених постановами Кабінету Міністрів України від 10 серпня 2004 року № 1008 та від 12 серпня 2009 року № 857, розпорядження голови Сумської обласної державної адміністрації від 07.07.2006 року № 354 “Про проведення в області щорічного всеукраїнського конкурсу “Населений пункт найкращого благоустрою і підтримки громадського порядку ”, розпорядження голови Недригайлівської районної державної адміністрації від 24.07.2006 року             № 374 “Про проведення в районі щорічного всеукраїнського конкурсу “Населений пункт найкращого благоустрою і підтримки громадського порядку ”, протоколу районної конкурсної комісії від 12 листопада 2012 року № 1  “Про підбиття підсумків першого етапу щорічного всеукраїнського конкурсу  “Населений пункт найкращого благоустрою і підтримки громадського стану ” у 2012 році: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изначити переможцем серед населених пунктів району -  селище міського типу Недригайлів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Недригайлівському селищному голові Остапчуку І.В. забезпечити участь селища міського типу у другому етапі щорічного всеукраїнського конкурсу “Населений пункт найкращого благоустрою і підтримки громадського порядку ”.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 районної державної адміністрації                Гриценка С.П.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                                                                       О.І. Коренев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418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24"/>
      <w:szCs w:val="24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sz w:val="28"/>
      <w:szCs w:val="28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Times New Roman" w:hAnsi="Courier New;Times New Roman" w:cs="Courier New;Times New Roman"/>
    </w:rPr>
  </w:style>
  <w:style w:type="character" w:styleId="WW8Num19z2">
    <w:name w:val="WW8Num19z2"/>
    <w:qFormat/>
    <w:rPr>
      <w:rFonts w:ascii="Wingdings;Wingdings 3" w:hAnsi="Wingdings;Wingdings 3" w:cs="Wingdings;Wingdings 3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rFonts w:cs="Times New Roman;Times New Roman"/>
      <w:sz w:val="24"/>
      <w:szCs w:val="24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  <w:sz w:val="28"/>
      <w:szCs w:val="28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;Times New Roman" w:hAnsi="Courier New;Times New Roman" w:cs="Courier New;Times New Roman"/>
    </w:rPr>
  </w:style>
  <w:style w:type="character" w:styleId="WW8Num26z2">
    <w:name w:val="WW8Num26z2"/>
    <w:qFormat/>
    <w:rPr>
      <w:rFonts w:ascii="Wingdings;Wingdings 3" w:hAnsi="Wingdings;Wingdings 3" w:cs="Wingdings;Wingdings 3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sz w:val="28"/>
      <w:szCs w:val="28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6">
    <w:name w:val="Основной текст Знак"/>
    <w:qFormat/>
    <w:rPr>
      <w:rFonts w:cs="Times New Roman;Times New Roman"/>
      <w:sz w:val="24"/>
      <w:szCs w:val="24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character" w:styleId="Style7">
    <w:name w:val="Текст выноски Знак"/>
    <w:qFormat/>
    <w:rPr>
      <w:rFonts w:ascii="Tahoma;Mysl Narrow" w:hAnsi="Tahoma;Mysl Narrow" w:cs="Tahoma;Mysl Narrow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34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15:00Z</dcterms:created>
  <dc:creator>user</dc:creator>
  <dc:description/>
  <cp:keywords/>
  <dc:language>en-US</dc:language>
  <cp:lastModifiedBy>User</cp:lastModifiedBy>
  <cp:lastPrinted>2012-11-14T10:34:00Z</cp:lastPrinted>
  <dcterms:modified xsi:type="dcterms:W3CDTF">2013-04-11T10:15:00Z</dcterms:modified>
  <cp:revision>2</cp:revision>
  <dc:subject/>
  <dc:title> </dc:title>
</cp:coreProperties>
</file>