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30.10.2012                                       смт Недригайлів                                     №  708-ОД</w:t>
      </w:r>
    </w:p>
    <w:p>
      <w:pPr>
        <w:pStyle w:val="Normal"/>
        <w:jc w:val="both"/>
        <w:rPr/>
      </w:pPr>
      <w:r>
        <w:rPr>
          <w:bCs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ходи щодо залуч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чого потенціалу устан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ння  покарань в економі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ригайлівського рай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17, 28,34, 39 Закону України «Про місцеві державні адміністрації», на виконання Програми залучення виробничого потенціалу установ виконання  покарань в економіку області на 2010-2015 роки, розпорядження голови Сумської обласної державної адміністрації від 23.10.2012 року № 426-ОД «Про стан і заходи щодо залучення виробничого потенціалу установ виконання  покарань в економіку Сумської області» та з метою підвищення ефективності використання виробничого потенціалу Роменської виправної колонії № 56 та досягнення максимального  рівня забезпечення засуджених робото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Затвердити заходи щодо підвищення ефективності використання виробничого потенціалу Роменської виправної колонії № 56 для потреб бюджетної сфери на 2013-2015 роки по Недригайлівському район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(додаєть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иректору КП «Недригайлівводосервіс» Циганію В.М., начальникам відділів: освіти Токаренку О.І., культури та туризму </w:t>
      </w:r>
    </w:p>
    <w:p>
      <w:pPr>
        <w:pStyle w:val="Normal"/>
        <w:jc w:val="both"/>
        <w:rPr/>
      </w:pPr>
      <w:r>
        <w:rPr>
          <w:sz w:val="28"/>
          <w:szCs w:val="28"/>
        </w:rPr>
        <w:t>Маслак Н.І. Недригайлівської районної державної адміністрації, головному лікарю Недригайлівської центральної районної лікарні Козлову В.Г., сільським, селищним голова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вивчити потреби та можливості використання  виробничого потенціалу Роменської виправної колонії № 56 для забезпечення  установ  та організацій пожежним інвентарем, порошковими вогнегасниками, здійснення їх сервісного обслуговування та перезарядки, а також придбання іншої продукції та перспективи  заключення угод на поставку даних товарі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надавати щочетверга управлінню економіки Недригайлівської районної державної адміністрації інформацію щодо стану заключення договорів та обсягів замовлень на виготовлення та поставку продукції Роменської виправної колонії № 56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дати  до 01.11.2012 року інформацію щодо стану заключення договорів та обсягів замовлень на виготовлення та поставку продукції підприємства Роменської виправної колонії № 56 за 9 місяців 2012 року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Управлінню економіки Недригайлівської районної державної адміністрації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надавати щоп’ятниці голові Недригайлівської районної державної адміністрації та  управлінню взаємодії з правоохоронними органами та оборонної роботи Сумської обласної державної адміністрації узагальнену інформацію щодо стану заключення договорів та обсягів замовлень на виготовлення та поставку продукції Роменської виправної колонії № 56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забезпечити інформування громадськості про виробничі потужності та продукцію, що виготовляється підприємством Роменської виправної колонії № 56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спільно з управлінням агропромислового розвитку Недригайлівської районної державної адміністрації в разі проведення районних виставково-ярмаркових заходів залучати до участі в установленому законодавством порядку продукцію підприємства Роменської виправної колонії № 56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Директору КП «Недригайлівводосервіс» Циганію В.М., начальникам: відділу освіти Токаренку О.І., відділу культури та туризм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слак Н.І., управління економіки Сіренко Т.О. Недригайлівської районної державної адміністрації, головному лікарю Недригайлівської центральної районної лікарні Козлову В.Г., сільським, селищним головам щомісяця до 1 числа інформувати голову Недригайлівської районної державної адміністрації  про хід виконання цього розпорядження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Координацію роботи по виконанню цього розпорядження покласти на управління економіки Недригайлівської районної державної адміністр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6. Контроль за виконанням розпорядження покласти на першого заступника голови Недригайлівської районної державної адміністрації Гриценка С.П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ва Недригайлів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        О.І. Корене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left="5760" w:hanging="0"/>
        <w:jc w:val="both"/>
        <w:rPr/>
      </w:pPr>
      <w:r>
        <w:rPr>
          <w:b/>
          <w:sz w:val="28"/>
          <w:szCs w:val="28"/>
        </w:rPr>
        <w:t>розпорядження голови Недригайлівської районної державної адміністрації</w:t>
      </w:r>
    </w:p>
    <w:p>
      <w:pPr>
        <w:pStyle w:val="Normal"/>
        <w:ind w:left="57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10.2012 №708-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оди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підвищення ефективності використання виробничого потенціалу Роменської виправної колонії № 56 для потреб бюджетної сфери на 2013-2015 роки по Недригайлівському рай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0"/>
        <w:gridCol w:w="3910"/>
        <w:gridCol w:w="21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йменування заходів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конавц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ермін виконанн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ня роботи щодо співпраці з підприємством Роменської виправної колонії № 56  по замовленню продукції, яка виготовляється в установі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равління економіки Недригайлівської РДА,  сільські, селищні голови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П «Недригайлівводосервіс», установи, організації району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 кв. 2013-2015  рок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кладання угод з РВК-56 на поставку продукції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конкоми сільських, селищних  рад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П «Недригайлівводосервіс», установи, організації району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ягом 2013-2015  рок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ідведення підсумків роботи з визначенням планів на наступний рік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дригайлівська районна державна адміністрація спільно з РВК-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ягом 2013-2015  рокі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31"/>
        <w:widowControl w:val="false"/>
        <w:spacing w:before="0" w:after="0"/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ригайлівської районної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   О.І. Неменко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економіки</w:t>
      </w:r>
    </w:p>
    <w:p>
      <w:pPr>
        <w:pStyle w:val="TextBodyIndent"/>
        <w:widowControl w:val="false"/>
        <w:spacing w:before="0" w:after="120"/>
        <w:ind w:left="0" w:hanging="0"/>
        <w:rPr/>
      </w:pPr>
      <w:r>
        <w:rPr>
          <w:b/>
          <w:sz w:val="28"/>
          <w:szCs w:val="28"/>
          <w:lang w:val="uk-UA"/>
        </w:rPr>
        <w:t>Недригайлівської райдержадміністрації                                Т.О.Сіренко</w:t>
      </w:r>
      <w:r>
        <w:rPr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 Cyr">
    <w:altName w:val="Courier New"/>
    <w:charset w:val="cc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b/>
      <w:sz w:val="24"/>
      <w:lang w:val="uk-UA" w:bidi="ar-SA"/>
    </w:rPr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Название Знак"/>
    <w:basedOn w:val="Style14"/>
    <w:qFormat/>
    <w:rPr>
      <w:rFonts w:ascii="Petersburg Cyr;Courier New" w:hAnsi="Petersburg Cyr;Courier New" w:cs="Petersburg Cyr;Courier New"/>
      <w:b/>
      <w:i/>
      <w:sz w:val="28"/>
      <w:lang w:val="uk-UA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Style17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40:00Z</dcterms:created>
  <dc:creator>Admin</dc:creator>
  <dc:description/>
  <cp:keywords/>
  <dc:language>en-US</dc:language>
  <cp:lastModifiedBy>Admin</cp:lastModifiedBy>
  <cp:lastPrinted>2012-11-05T18:08:00Z</cp:lastPrinted>
  <dcterms:modified xsi:type="dcterms:W3CDTF">2012-11-15T08:59:00Z</dcterms:modified>
  <cp:revision>77</cp:revision>
  <dc:subject/>
  <dc:title> </dc:title>
</cp:coreProperties>
</file>