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6.10.2012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смт Недригайлів                                 №  707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районн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у на 2012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/>
      </w:pPr>
      <w:r>
        <w:rPr/>
        <w:t>Відповідно до статті 18 Закону України „Про місцеві державні адміністрації ”, у відповідності до пункту 14  рішення сесії Недригайлівської районної ради від 27.12.2011 року “Про районний бюджет на 2012 рік ”, на підставі  довідки Головного фінансового управління Сумської обласної державної адміністрації № 727 від 26.10.2012року  внести до районного бюджету на 2012 рік такі зміни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 xml:space="preserve">1.  Збільшити загальний обсяг доходів загального фонду районного бюджету по ККД  41021300 «Додаткова дотація з державного бюджету  місцевим бюджетам  на підвищення рівня матеріального забезпечення інвалідів І чи ІІ групи внаслідок психічного розладу» на суму 162300грн 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2.  Збільшити загальний обсяг видатків загального фонду бюджету на суму 162300грн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3. Головному розпоряднику коштів районного бюджету – управлінню праці та соціального захисту населення Недригайлівської районної державної адміністрації збільшити призначення по  КФК 090413 « Допомога на догляд за інвалідом І чи ІІ групи внаслідок психічного розладу» на суму 162300грн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4. Фінансовому управлінню Недригайлівської районної державної адміністрації /Токаренко П.І./ 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мчасово виконуючий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в»язки голови  Недригайлівської 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районної державно</w:t>
      </w:r>
      <w:r>
        <w:rPr>
          <w:b/>
        </w:rPr>
        <w:t xml:space="preserve"> адміністрації                                          С.П. Гриц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Иванникова С.Г.</dc:creator>
  <dc:description/>
  <cp:keywords/>
  <dc:language>en-US</dc:language>
  <cp:lastModifiedBy>Admin</cp:lastModifiedBy>
  <cp:lastPrinted>2012-10-08T16:02:00Z</cp:lastPrinted>
  <dcterms:modified xsi:type="dcterms:W3CDTF">2012-11-15T08:55:00Z</dcterms:modified>
  <cp:revision>14</cp:revision>
  <dc:subject/>
  <dc:title> </dc:title>
</cp:coreProperties>
</file>