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18.10.2012                                    смт Недригайлів                                     №  695-ОД</w:t>
      </w:r>
    </w:p>
    <w:p>
      <w:pPr>
        <w:pStyle w:val="Normal"/>
        <w:jc w:val="both"/>
        <w:rPr/>
      </w:pPr>
      <w:r>
        <w:rPr>
          <w:bCs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Програми економіч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соціального розвитку Недригайлівсь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у на  2012 рік та місцевих  бюджетів</w:t>
      </w:r>
    </w:p>
    <w:p>
      <w:pPr>
        <w:pStyle w:val="Normal"/>
        <w:rPr/>
      </w:pPr>
      <w:r>
        <w:rPr>
          <w:b/>
          <w:sz w:val="28"/>
          <w:szCs w:val="28"/>
        </w:rPr>
        <w:t>за 9 місяців  2012 рок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Протягом 9 місяців 2012 року в районі проводилася робота спрямована на виконання Програми економічного і соціального розвитку Недригайлівського району на 2012 рік та місцевих бюджет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 9 місяців 2012 року  доходів загального фонду (без урахування обсягів міжбюджетних трансфертів) надійшло в сумі 15550,9 тис. грн.  В порівнянні з показниками Мінфіну на  9 місяців 2012 року  додатково отримано 3860 тис. грн., показники виконано за 133 %. Виконання затверджених показників  по району склало 113,7 %, додатково отримано 1874,8 тис. грн. В порівнянні з відповідним періодом минулого року надходження зросли на  4002,9 тис. грн. приріст склав - 34,7 %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таном на 1 жовтня 2012 року заборгованість із виплати заробітної плати на підприємствах  району  склала  76,8 тис. гривень, що на 69,2 тис. гривень, або на 47,4 % менше, ніж на початок року</w:t>
      </w:r>
      <w:r>
        <w:rPr/>
        <w:t xml:space="preserve">. </w:t>
      </w:r>
      <w:r>
        <w:rPr>
          <w:sz w:val="28"/>
          <w:szCs w:val="28"/>
        </w:rPr>
        <w:t xml:space="preserve">Економічно - активні підприємства-боржники по заробітній платі відсутні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Протягом січня-серпня 2012 року створені нові робочі місця для  258 працівників, що становить  86,0 %  річної контрольної цифри. 161 нове робоче місце або 62,4 % від загального обсягу створено для найманих працівників у фізичних осіб-підприємців, 67 (30 %) – це зареєстровані фізичні особи-підприємці, 30 нових робочих місць або 11,6 % створено у юридичних осіб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За 9 місяців  2012 року від платників району до Пенсійного фонду   надійшло 21761,1 тис.грн. коштів, що становить </w:t>
      </w:r>
      <w:r>
        <w:rPr>
          <w:sz w:val="28"/>
          <w:szCs w:val="28"/>
          <w:lang w:val="ru-RU"/>
        </w:rPr>
        <w:t>103,5</w:t>
      </w:r>
      <w:r>
        <w:rPr>
          <w:sz w:val="28"/>
          <w:szCs w:val="28"/>
        </w:rPr>
        <w:t xml:space="preserve"> % планового показника та на 2974,8 тис. грн. більше проти відповідного періоду минулого 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9 місяців  2012 року в районі відкрито 21 підприємство роздрібної торгівлі, 3 підприємства ресторанного господарства та 4 підприємства побуту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м на 1 жовтня 2012 року із 108 стаціонарних об’єктів роздрібної торгівлі по 98 об’єктах   виділено торгівельні площі, вітрини, стелажі для реалізації товарів місцевого виробництва та облаштовано вивісками з написом «Зроблено на Сумщині»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За 9 місяців 2012 року проведене відстеження  результативності  70 регуляторних актів. Після проведеного відстеження переглянуто – 10,  скасовано 2 регуляторних акти та прийнято 25 нових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звітний період Недригайлівським районним центром зайнятості виплачено одноразову допомогу по безробіттю для організації підприємницької діяльності 4-м особам</w:t>
      </w:r>
      <w:r>
        <w:rPr/>
        <w:t xml:space="preserve">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роводиться інвестування в агропромисловий комплекс району. ТОВ «Агробізнес ТСК» побудовано  овочесховище на 10 тис.тонн, обсяг інвестицій становить - 34 млн.грн., за 9 місяців поточного року освоєно коштів в сумі - 32 млн. грн., готовність об’єкта становить – 94 %. Розпочато будівництво ще одного овочесховища на 10 тис. тонн в с. Діброва. Посаджено в цьому році  картоплі на площі 200 га, урожайність становить 330 цнт/га, посаджено 30га овочів, урожайність 470 цнт/га.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ТОВ «Лія 2008» в 2012 році розпочато роботу щодо реконструкції приміщення колишньої лікарні в с. Коровинці під виробничі потужності швейного цеху. Проведено закупівлю обладнання, що забезпечує 75 % проектних потужностей швейного цеху. Придбано універсальні та спеціальні швейні машини виробництва Німеччини, оверлоки виробництва Японії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2 році підприємством ТОВ “Технологія Л.Р.М.” розширено площі посіву коноплі, що дало можливість створити додатково 20 робочих місць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2012 ро</w:t>
      </w:r>
      <w:r>
        <w:rPr>
          <w:rFonts w:cs="Times New Roman" w:ascii="Times New Roman" w:hAnsi="Times New Roman"/>
          <w:sz w:val="28"/>
          <w:szCs w:val="28"/>
          <w:lang w:val="uk-UA"/>
        </w:rPr>
        <w:t>ці</w:t>
      </w:r>
      <w:r>
        <w:rPr>
          <w:rFonts w:cs="Times New Roman" w:ascii="Times New Roman" w:hAnsi="Times New Roman"/>
          <w:sz w:val="28"/>
          <w:szCs w:val="28"/>
        </w:rPr>
        <w:t xml:space="preserve">  філією «Недригайлівський райавтодор» проведено ямковий ремонт  доріг з  твердим покриттям площею 1665 кв. метрів, на що   використано 147,6  тонн асфальтобетонної суміші. Виконані обсяги робіт на суму 1265,0 тис. грн., в тому числі на місцевих дорогах на суму – 894,1 тис. 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р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За кошти Національного агентства екологічних інвестицій </w:t>
      </w:r>
      <w:r>
        <w:rPr>
          <w:sz w:val="28"/>
          <w:szCs w:val="28"/>
        </w:rPr>
        <w:t xml:space="preserve"> проводяться роботи по утепленню фасадів, дахів та заміні вікон у Недригайлівському та Тернівському дитячих садк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9 місяців 2012 року малозабезпеченим сім’ям та сім’ям з дітьми району виплачено державної допомоги на суму 8994,4 тис. грн., що на 1580,7 тис. грн. або на 21,3 %  більше відповідного періоду минулого ро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крема, з початку року нараховано субсидій на житлово-комунальні послуги в сумі 1527,6 тис. грн., що на 18,8 % більше відповідного періоду минулого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ргованість перед одержувачами всіх видів допомог відсутня</w:t>
      </w:r>
      <w:r>
        <w:rPr/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кошти державного бюджету придбано  2 шкільних автобуси для Недригайлівської СЗОШ І-ІІІ ст. та Комишанської ЗОШ І-ІІ с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ом з тим, протягом звітного періоду існують тенденції, що  стримують  виконання Програми соціально-економічного розвитку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За 8 місяців 2012 року промисловим підприємством ДП «Агролісгосп» вироблено продукції переробки деревини на суму 408,3 тис.грн., що становить 88.6  % до плану та 63.5 % до відповідного періоду 2011 року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Залишається не погашеною заборгованість із заробітної плати на КП “Центральна районна аптека № 18 смт. Недригайлів”. Дана заборгованість виникла станом на 01.06.2010 року в сумі 52,9 тис. гривень.  Причиною її виникнення стала збитковість підприємства. Починаючи з 01.09.2010 року сума заборгованості по заробітній платі є незмінною і становить 76,8 тис. гривень.</w:t>
      </w:r>
    </w:p>
    <w:p>
      <w:pPr>
        <w:pStyle w:val="Normal"/>
        <w:tabs>
          <w:tab w:val="clear" w:pos="708"/>
          <w:tab w:val="left" w:pos="5856" w:leader="none"/>
        </w:tabs>
        <w:ind w:firstLine="720"/>
        <w:jc w:val="both"/>
        <w:rPr/>
      </w:pPr>
      <w:r>
        <w:rPr/>
        <w:t xml:space="preserve"> </w:t>
      </w:r>
      <w:r>
        <w:rPr>
          <w:sz w:val="28"/>
          <w:szCs w:val="28"/>
        </w:rPr>
        <w:t>Станом на 01.10.2012 року заборгованість по платежах до Пенсійного фонду складає 869,0 тис. грн. Заборгованість економічно активних платників  становить 241,2 тис. грн.</w:t>
      </w:r>
    </w:p>
    <w:p>
      <w:pPr>
        <w:pStyle w:val="Normal"/>
        <w:tabs>
          <w:tab w:val="clear" w:pos="708"/>
          <w:tab w:val="left" w:pos="5856" w:leader="none"/>
        </w:tabs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 обласної державної адміністрації направлені пропозиції на включення в план будівництва у 2012 році артсвердловини з водогоном в смт. Недригайлів, але кошти на даний час не виділені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Відповідно до статті 2, частини першої статті 6, статтей 13, 17  Закону України «Про місцеві державні адміністрації», з метою забезпечення виконання Програми економічного і соціального розвитку Недригайлівського району на 2012 рік та </w:t>
      </w:r>
      <w:r>
        <w:rPr>
          <w:sz w:val="28"/>
          <w:szCs w:val="28"/>
          <w:lang w:eastAsia="uk-UA"/>
        </w:rPr>
        <w:t>місцевих бюджетів, підвищення добробуту громадян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 Управлінням і відділам Недригайлівської районної державної адміністрації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eastAsia="uk-UA"/>
        </w:rPr>
        <w:t xml:space="preserve">1.1. Підвищити рівень відповідальності за виконання  завдань, передбачених </w:t>
      </w:r>
      <w:r>
        <w:rPr>
          <w:sz w:val="28"/>
          <w:szCs w:val="28"/>
        </w:rPr>
        <w:t>Програмою економічного і соціального розвитку Недригайлівського району на 2012 рік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eastAsia="uk-UA"/>
        </w:rPr>
        <w:t xml:space="preserve">1.2. Щокварталу до 7 числа місяця, наступного за звітним періодом, надавати до управління економіки Недригайлівської районної державної адміністрації інформацію про стан виконання Програми </w:t>
      </w:r>
      <w:r>
        <w:rPr>
          <w:sz w:val="28"/>
          <w:szCs w:val="28"/>
        </w:rPr>
        <w:t xml:space="preserve">економічного і соціального розвитку Недригайлівського району на 2012 рік </w:t>
      </w:r>
      <w:r>
        <w:rPr>
          <w:sz w:val="28"/>
          <w:szCs w:val="28"/>
          <w:lang w:eastAsia="uk-UA"/>
        </w:rPr>
        <w:t xml:space="preserve">для  узагальнення та інформування  до 10 числа місяця, наступного за звітним періодом голови Недригайлівської райдержадміністрації та головного управління економіки  Сумської обласної державної адміністрації. </w:t>
      </w:r>
    </w:p>
    <w:p>
      <w:pPr>
        <w:pStyle w:val="Normal"/>
        <w:ind w:firstLine="90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2. Управлінню економіки Недригайлівської  районної державної адміністрації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2.1. Провести організаційну роботу по р</w:t>
      </w:r>
      <w:r>
        <w:rPr>
          <w:sz w:val="28"/>
          <w:szCs w:val="28"/>
        </w:rPr>
        <w:t>озробленню проекту Програми економічного і соціального розвитку Недригайлівського району на 2013 рік та подати до 20 грудня 2012 року на розгляд голові Недригайлівської районної державної адміністрації і головному управлінню економіки Сумської обласної державної адміністрації.</w:t>
      </w:r>
    </w:p>
    <w:p>
      <w:pPr>
        <w:pStyle w:val="Normal"/>
        <w:ind w:firstLine="900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2.2 Забезпечити розроблення проекту Програми підтримки малого та середнього підприємництва в Недригайлівському районі  на 2013-2014 роки та забезпечити її внесення у встановленому порядку в листопаді 2012 року на розгляд сесії Недригайлівської районної ради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  <w:lang w:eastAsia="uk-UA"/>
        </w:rPr>
        <w:t xml:space="preserve">           </w:t>
      </w:r>
      <w:r>
        <w:rPr>
          <w:sz w:val="28"/>
          <w:szCs w:val="28"/>
          <w:lang w:eastAsia="uk-UA"/>
        </w:rPr>
        <w:t>3.</w:t>
      </w:r>
      <w:r>
        <w:rPr>
          <w:sz w:val="28"/>
          <w:szCs w:val="28"/>
        </w:rPr>
        <w:t xml:space="preserve">  Управлінню праці та соціального захисту населення Недригайлівської районної державної адміністрації вжити дієвих заходів по:</w:t>
      </w:r>
    </w:p>
    <w:p>
      <w:pPr>
        <w:pStyle w:val="TextBodyIndent"/>
        <w:spacing w:before="0" w:after="0"/>
        <w:ind w:left="0" w:firstLine="900"/>
        <w:rPr/>
      </w:pPr>
      <w:r>
        <w:rPr>
          <w:sz w:val="28"/>
          <w:szCs w:val="28"/>
        </w:rPr>
        <w:t>3.1.  Легалізації робочих місць у відповідності до чинного законодавства</w:t>
      </w:r>
      <w:r>
        <w:rPr/>
        <w:t>.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8"/>
          <w:szCs w:val="28"/>
        </w:rPr>
        <w:t>3.2. Погашенню  заборгованості із виплати заробітної плати.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8"/>
          <w:szCs w:val="28"/>
        </w:rPr>
        <w:t>3.3. Ліквідації  заборгованості за фактично надані житлово-комунальні послуги КП «Недригайлівводосервіс».</w:t>
      </w:r>
    </w:p>
    <w:p>
      <w:pPr>
        <w:pStyle w:val="TextBodyIndent"/>
        <w:spacing w:before="0" w:after="0"/>
        <w:ind w:left="0" w:firstLine="902"/>
        <w:jc w:val="both"/>
        <w:rPr/>
      </w:pPr>
      <w:r>
        <w:rPr>
          <w:sz w:val="28"/>
          <w:szCs w:val="28"/>
        </w:rPr>
        <w:t>4. Управлінню агропромислового розвитку Недригайлівської районної державної адміністрації спільно з керівниками сільськогосподарських підприємств забезпечити:</w:t>
      </w:r>
    </w:p>
    <w:p>
      <w:pPr>
        <w:pStyle w:val="TextBodyIndent"/>
        <w:spacing w:before="0" w:after="0"/>
        <w:ind w:left="0" w:firstLine="902"/>
        <w:jc w:val="both"/>
        <w:rPr/>
      </w:pPr>
      <w:r>
        <w:rPr>
          <w:sz w:val="28"/>
          <w:szCs w:val="28"/>
        </w:rPr>
        <w:t>4.1. Оптимізацію структури посівних площ згідно науково-обгрунтованих норм.</w:t>
      </w:r>
    </w:p>
    <w:p>
      <w:pPr>
        <w:pStyle w:val="TextBodyIndent"/>
        <w:spacing w:before="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4.2. Прискорення виплати орендної плати за земельні та майнові паї.</w:t>
      </w:r>
    </w:p>
    <w:p>
      <w:pPr>
        <w:pStyle w:val="TextBodyIndent"/>
        <w:spacing w:before="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4.3. Виконання планових показників на 2012 рік по вихідному поголів’ю худоби всіх виді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правлінню Пенсійного фонду України в Недригайлівському районі вжити заходів по забезпеченню погашення заборгованості економічно активних платників до Пенсійного фонду. 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8"/>
          <w:szCs w:val="28"/>
        </w:rPr>
        <w:t>6. Фінансовому управлінню Недригайлівської районної державної адміністрації постійно проводити аналіз виконання доходної частини місцевих бюджетів та повний контроль за витрачанням бюджетних кошт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22"/>
        <w:ind w:firstLine="90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7. Сільським, селищним головам рекомендувати: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90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7.1. Взяти під особистий контроль виконання затверджених власних та закріплених джерел доходів.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8"/>
          <w:szCs w:val="28"/>
        </w:rPr>
        <w:t>7.2. Забезпечити проведення перегляду умов оренди землі щодо збіль</w:t>
        <w:softHyphen/>
        <w:t>шення розміру орендної плати до економічного обґрунтованого рів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22"/>
        <w:ind w:right="10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7.3. Активізувати роботу з удосконалення мережі бюджетних установ та економного витрачання бюджетних кошт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22"/>
        <w:ind w:left="5" w:hanging="0"/>
        <w:jc w:val="both"/>
        <w:rPr/>
      </w:pPr>
      <w:r>
        <w:rPr>
          <w:spacing w:val="-6"/>
          <w:sz w:val="28"/>
          <w:szCs w:val="28"/>
        </w:rPr>
        <w:t xml:space="preserve">              </w:t>
      </w:r>
      <w:r>
        <w:rPr>
          <w:spacing w:val="-6"/>
          <w:sz w:val="28"/>
          <w:szCs w:val="28"/>
        </w:rPr>
        <w:t>8</w:t>
      </w:r>
      <w:r>
        <w:rPr>
          <w:spacing w:val="-12"/>
          <w:sz w:val="28"/>
          <w:szCs w:val="28"/>
        </w:rPr>
        <w:t>.</w:t>
      </w:r>
      <w:r>
        <w:rPr>
          <w:sz w:val="28"/>
          <w:szCs w:val="28"/>
        </w:rPr>
        <w:tab/>
        <w:t>Головним розпорядникам бюджетних коштів, сільським, селищним  головам у відповідності до статті 77 Бюджетного кодексу Украї</w:t>
        <w:softHyphen/>
        <w:t>ни, забезпечити в повному обсязі асигнуваннями на виплату заробітної плати  та оплату за спожиті енергоносії бюджетні установ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9. Відповідальним виконавцям Програми економічного і соціального розвитку Недригайлівського району на 2012 рік </w:t>
      </w:r>
      <w:r>
        <w:rPr>
          <w:bCs/>
          <w:sz w:val="28"/>
          <w:szCs w:val="28"/>
        </w:rPr>
        <w:t>до 07.01.2013 року надати інформацію про стан виконання Програми та цього розпорядження управлінню економіки Недригайлівської районної державної адміністрації для узагальненн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0. Управлінню економіки Недригайлівської  районної державної адміністрації до 10.01.2013 року  надати узагальнену інформацію голові Недригайлівської  районної державної адміністрації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изнати таким, що втратило чинність, розпорядження голови Недригайлівської районної державної адміністрації від 18.07.2012 ро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89-ОД «Про виконання Програми економічного та соціального розвитку Недригайлівського району на 2012 рік та місцевих бюджетів за І півріччя 2012 року».</w:t>
      </w:r>
    </w:p>
    <w:p>
      <w:pPr>
        <w:pStyle w:val="Normal"/>
        <w:ind w:right="-6" w:firstLine="900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12.</w:t>
      </w:r>
      <w:r>
        <w:rPr>
          <w:sz w:val="28"/>
          <w:szCs w:val="28"/>
        </w:rPr>
        <w:t xml:space="preserve"> Контроль за виконанням цього розпорядження покласти на  заступників голови Недригайлівської районної державної адміністрації згідно з розподілом обов’язків. Загальний контроль - на першого заступника голови Недригайлівської районної державної адміністрації  Гриценка С.П.</w:t>
      </w:r>
      <w:r>
        <w:rPr>
          <w:bCs/>
          <w:iCs/>
          <w:sz w:val="28"/>
          <w:szCs w:val="28"/>
        </w:rPr>
        <w:t xml:space="preserve">                                </w:t>
      </w:r>
    </w:p>
    <w:p>
      <w:pPr>
        <w:pStyle w:val="Normal"/>
        <w:ind w:righ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Недригайлівської районної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державної адміністрації                                                               О.І.Коренев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  <w:lang w:val="uk-UA" w:bidi="ar-SA"/>
    </w:rPr>
  </w:style>
  <w:style w:type="character" w:styleId="1">
    <w:name w:val="Основной текст Знак1"/>
    <w:basedOn w:val="Style13"/>
    <w:qFormat/>
    <w:rPr>
      <w:sz w:val="24"/>
      <w:szCs w:val="24"/>
      <w:lang w:val="ru-RU" w:bidi="ar-SA"/>
    </w:rPr>
  </w:style>
  <w:style w:type="character" w:styleId="11">
    <w:name w:val="Заголовок 1 Знак"/>
    <w:basedOn w:val="Style13"/>
    <w:qFormat/>
    <w:rPr>
      <w:sz w:val="28"/>
      <w:szCs w:val="24"/>
      <w:lang w:val="uk-UA" w:bidi="ar-S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 w:bidi="ar-SA"/>
    </w:rPr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5:43:00Z</dcterms:created>
  <dc:creator>Admin</dc:creator>
  <dc:description/>
  <cp:keywords/>
  <dc:language>en-US</dc:language>
  <cp:lastModifiedBy>Admin</cp:lastModifiedBy>
  <cp:lastPrinted>2012-10-18T09:46:00Z</cp:lastPrinted>
  <dcterms:modified xsi:type="dcterms:W3CDTF">2012-10-26T04:26:00Z</dcterms:modified>
  <cp:revision>101</cp:revision>
  <dc:subject/>
  <dc:title>Довідка</dc:title>
</cp:coreProperties>
</file>