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09.10.2012</w:t>
      </w:r>
      <w:r>
        <w:rPr>
          <w:bCs/>
        </w:rPr>
        <w:t xml:space="preserve">                 </w:t>
      </w:r>
      <w:r>
        <w:rPr>
          <w:bCs/>
          <w:lang w:val="uk-UA"/>
        </w:rPr>
        <w:t xml:space="preserve">           </w:t>
      </w:r>
      <w:r>
        <w:rPr>
          <w:bCs/>
        </w:rPr>
        <w:t xml:space="preserve">      смт Недригайлів                                     №  </w:t>
      </w:r>
      <w:r>
        <w:rPr>
          <w:bCs/>
          <w:lang w:val="uk-UA"/>
        </w:rPr>
        <w:t>670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організацію розроб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Програми економі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оціального розвит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едригайлівського району  на 2013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статей 6,17, 28 Закону України «Про місцеві державні адміністрації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 квітня 2003 р. № 621 «Про розроблення прогнозних і програмних документів економічного і соціального розвитку та складання проекту державного бюджету», на виконання розпорядження голови Сумської обласної державної адміністрації від 28.09.2012 року № 394-ОД «Про організацію розроблення проекту Програми економічного і соціального розвитку Сумської області на 2013 рік», з метою забезпечення реалізації Стратегії розвитку Сумської області на період до 2015 року «Нова Сумщина-2015» в Недригайлівському районі та організації розроблення проекту  Програми економічного і соціального розвитку Недригайлівського району  на 2013 рік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Схвалити загальну структуру та структуру розділів проекту Програми економічного і соціального розвитку Недригайлівського району на 2013 рік (далі - проект Програми) згідно з додатками 1,2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опрацювати прогнозні показники, завдання та заходи розвитку відповідної галузі (сфери діяльності) на 2013 рік з сільськими, селищними головами та подати, попередньо погодивши з заступниками голови Недригайлівської районної державної адміністрації згідно з розподілом обов’язків, до 20.10.2012 року управлінню економіки Недригайлівської район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ільським, селищним головам опрацювати прогнозні показники, завдання та заходи розвитку підвідомчої території  на 2013 рік та подати до 20.10.2012 року управлінню економіки Недригайлівської район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економіки Недригайлівської районної державної адміністрації подати до 30 жовтня 2012 року до головного управління економіки Сумської обласної державної адміністрації проекти розділів Програми до загальної структури та структури її розділ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5. Відповідальним виконавцям Програми, зазначеним в додатку 1 до цього розпорядження, опрацювати та погодити з фінансовим управлінням Недригайлівської районної державної адміністрації прогнозні обсяги видатків на фінансування реалізації проекту Програми. </w:t>
      </w:r>
    </w:p>
    <w:p>
      <w:pPr>
        <w:pStyle w:val="Normal"/>
        <w:tabs>
          <w:tab w:val="clear" w:pos="708"/>
          <w:tab w:val="left" w:pos="610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6. Відділу статистики в Недригайлівському районі надавати необхідну статистичну інформацію під час розроблення проекту Програми.               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. Управлінню економіки Недригайлівської районної державної адміністрації опрацювати та узагальнити надані матеріали, розробити проект Програми відповідно до загальної структури та структури її розділів, з урахуванням основних положень Стратегії розвитку Сумської області на період до 2015 року «Нова Сумщина-2015» та подати до 20 грудня 2012 року на розгляд голові Недригайлівської районної державної адміністрації і головному управлінню економіки Сумської обласної державної 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. Функцію координації роботи учасників розроблення проекту Програми, передбачених додатком 1 до цього розпорядження, покласти на управління економіки Недригайлівської район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ів голови Недригайлівської районної державної адміністрації  згідно з розподілом обов’язків. Загальний контроль -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О.І. Коренев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2  № 670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екту Програми економічного і соціального розвитку Недригайлівського району на 2013 рік </w:t>
      </w:r>
    </w:p>
    <w:p>
      <w:pPr>
        <w:pStyle w:val="Heading2"/>
        <w:keepNext w:val="false"/>
        <w:rPr/>
      </w:pPr>
      <w:r>
        <w:rPr/>
        <w:t xml:space="preserve">                                               </w:t>
      </w:r>
    </w:p>
    <w:p>
      <w:pPr>
        <w:pStyle w:val="Normal"/>
        <w:widowControl w:val="false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838"/>
        <w:gridCol w:w="2614"/>
        <w:gridCol w:w="2174"/>
      </w:tblGrid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6"/>
                <w:szCs w:val="26"/>
              </w:rPr>
              <w:t>з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</w:rPr>
              <w:t>Розділи Програм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</w:rPr>
              <w:t>Відповідальн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</w:rPr>
              <w:t>за виконан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</w:rPr>
              <w:t>Контроль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6"/>
                <w:szCs w:val="26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сту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оціально-економічний розвиток Недригайлівщини у 2011-2012 роках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І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Цілі та завдання Програм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ІІ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актори соціально-економічного розвитку району у 2013 роц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І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іоритетні напрями економічної і соціальної політики на 2013 рі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Забезпечення умов для подальшого соціально-економічного зростання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атково-бюджетна політи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валенко В.І.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окаренко П.І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1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Інвестиційна діяльність, створення умов для інвестиційної привабливості Недригайлівщин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1.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поживчий рино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1.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егуляторна політика та розвиток підприємництв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одернізація виробництва та інфраструктур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Промисловість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ідвищення  конкурентоспроможності агропромислового комплекс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аранченко Г.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илипенко О.І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ранспорт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Енергозабезпечення та енерго-збереженн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сильченко О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Гриценко С.П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рожній комплекс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сильченко О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Гриценко С.П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Житлова політи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сильченко О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Гриценко С.П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2.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8"/>
              </w:rPr>
              <w:t>Житлово-комунальне господарство</w:t>
            </w:r>
          </w:p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сильченко О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Гриценко С.П.</w:t>
            </w:r>
          </w:p>
        </w:tc>
      </w:tr>
      <w:tr>
        <w:trPr>
          <w:trHeight w:val="7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ідвищення соціальних стандартів та гуманітарний розвито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ідтримка сі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ї, дітей та молод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рдюк Н.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ошові доходи населенн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ордун В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ценко С.П.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йнятість населення та ринок прац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ордун В.І.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Ломонос А.Д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ценко С.П.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оціальне забезпеченн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ордун В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енсійне забезпеченн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илипенко Г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ценко С.П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кращення здоров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я населення район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злов В.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ценко С.П.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віт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окаренко О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иротенко А.Г. 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ізична культура і спор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рдюк Н.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ультура, туриз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лак Н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1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Інформаційний прості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8"/>
              </w:rPr>
              <w:t xml:space="preserve">Федяй А.О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1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Формування громадянського суспільства</w:t>
            </w:r>
          </w:p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6"/>
                <w:szCs w:val="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8"/>
              </w:rPr>
              <w:t>Федяй А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ротенко А.Г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1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хорона прац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Бордун В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3.1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Забезпечення законності і право-порядк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лоусов П.П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еменко О.І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ліпшення якості державного управлінн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Звада Г.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менко О.І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І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val="en-US"/>
              </w:rPr>
              <w:t>V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нтроль за виконанням Програм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іренко Т.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.П.</w:t>
            </w:r>
          </w:p>
        </w:tc>
      </w:tr>
      <w:tr>
        <w:trPr>
          <w:trHeight w:val="23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Додаток 1. Заходи щодо реалізації Програми економічного і соціального розвитку Недригайлівського району на 2013 рі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Структурні підроз-діли Недригайлівської районної державної адміністрації, сільські, селищні голови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6"/>
                <w:szCs w:val="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Перший заступ-ник, заступники голови Недригайлівської районної держав-ної адміністрації згідно з розпо-ділом обов’язків</w:t>
            </w:r>
          </w:p>
        </w:tc>
      </w:tr>
      <w:tr>
        <w:trPr>
          <w:trHeight w:val="23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 xml:space="preserve">Додаток 2. Основні показники еконо-мічного і соціального розвитку Недригайлівського району на 2013 рік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Структурні підроз-діли Недригайлівської районної державної адміністрації, сільські, селищні голови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6"/>
                <w:szCs w:val="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Перший заступ-ник, заступники голови Недригайлівської районної держав-ної адміністрації згідно з розпо-ділом обов’язків</w:t>
            </w:r>
          </w:p>
        </w:tc>
      </w:tr>
      <w:tr>
        <w:trPr>
          <w:trHeight w:val="23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Додаток 3. Перелік районних програм по галузях, фінансування яких у 2013 році здійснюватиметься за рахунок коштів районного бюджет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Структурні підроз-діли Недригайлівської районної державної адміністрації, сільські, селищні голови</w:t>
            </w:r>
          </w:p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6"/>
                <w:szCs w:val="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</w:rPr>
              <w:t>Перший заступ-ник, заступники голови Недригайлівської районної держав-ної адміністрації згідно з розпо-ділом обов’язків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І. Неменко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економіки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>Недригайлівської райдержадміністрації                                  Т.О. Сіренко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Cs/>
          <w:sz w:val="28"/>
          <w:lang w:val="uk-UA"/>
        </w:rPr>
        <w:t>Додаток 2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2  № 670-ОД</w:t>
      </w:r>
    </w:p>
    <w:p>
      <w:pPr>
        <w:pStyle w:val="Normal"/>
        <w:widowControl w:val="false"/>
        <w:ind w:firstLine="567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954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труктура 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ділів проекту Програми економічного і соціального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lang w:val="uk-UA"/>
        </w:rPr>
        <w:t xml:space="preserve">розвитку Недригайлівського району на 2013 рік </w:t>
      </w:r>
    </w:p>
    <w:p>
      <w:pPr>
        <w:pStyle w:val="Normal"/>
        <w:widowControl w:val="false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TextBody"/>
        <w:widowControl w:val="false"/>
        <w:ind w:firstLine="708"/>
        <w:jc w:val="both"/>
        <w:rPr/>
      </w:pPr>
      <w:r>
        <w:rPr>
          <w:b w:val="false"/>
          <w:sz w:val="28"/>
          <w:szCs w:val="28"/>
        </w:rPr>
        <w:t xml:space="preserve">1. Аналіз існуючої динаміки, тенденцій розвитку галузі (сфери діяльності) у 2011-2012 роках та визначення головних проблем (до 0,5 сторінки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 Головна ціль розвитку галузі (сфери діяльності)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на 2013 рі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 Основні ключові завдання галузі (сфери діяльності) на 2013 рік </w:t>
        <w:br/>
        <w:t>(3-5 завдань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ількісні та якісні критерії ефективності реалізації (у формі таблиці)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Очікувані результати та ресурсне забезпечення.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 Основні напрями розвитку на 2013-2014 роки (до 0,5 сторінки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о розділ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ї структури проекту Програми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6. Заходи щодо реалізації основних завдань розвитку галузі (сфери діяльності) на 2013 рік  з урахуванням основних положень Стратегії розвитку Сумської області на період до 2015 року «Нова Сумщина-2015»  та з обов’язковим визначенням відповідальних виконавців, термінів виконання, обсягів та джерел фінансування (додаток 1 загальної структури проекту Програми)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Основні показники розвитку галузі (сфери діяльності) на </w:t>
        <w:br/>
        <w:t xml:space="preserve">2013 рік  (додаток 2 загальної структури проекту Програми)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7. Перелік </w:t>
      </w:r>
      <w:r>
        <w:rPr>
          <w:sz w:val="28"/>
          <w:szCs w:val="28"/>
          <w:lang w:val="uk-UA"/>
        </w:rPr>
        <w:t xml:space="preserve">цільових </w:t>
      </w:r>
      <w:r>
        <w:rPr>
          <w:sz w:val="28"/>
          <w:szCs w:val="28"/>
        </w:rPr>
        <w:t>програм відповідної галузі, що будуть реалізовувати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 (додаток 3 загальної структури проекту Програми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:             форми для заповнення додатків 1, 2, 3 до загальної структури </w:t>
      </w:r>
    </w:p>
    <w:p>
      <w:pPr>
        <w:pStyle w:val="TextBodyIndent"/>
        <w:widowControl w:val="false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роекту Програми  необхідно отримати на електронних </w:t>
      </w:r>
    </w:p>
    <w:p>
      <w:pPr>
        <w:pStyle w:val="TextBodyIndent"/>
        <w:widowControl w:val="false"/>
        <w:spacing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носіях в управлінні економіки Недригайлівської районної     </w:t>
      </w:r>
    </w:p>
    <w:p>
      <w:pPr>
        <w:pStyle w:val="TextBodyIndent"/>
        <w:widowControl w:val="false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ержавної адміністрації.</w:t>
      </w:r>
    </w:p>
    <w:p>
      <w:pPr>
        <w:pStyle w:val="TextBodyIndent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TextBodyIndent"/>
        <w:widowControl w:val="false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І. Неменко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економіки</w:t>
      </w:r>
    </w:p>
    <w:p>
      <w:pPr>
        <w:pStyle w:val="TextBodyIndent"/>
        <w:widowControl w:val="false"/>
        <w:spacing w:before="0" w:after="120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Недригайлівської райдержадміністрації                                  Т.О. Сіренко </w:t>
      </w:r>
      <w:r>
        <w:rPr>
          <w:b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 Cy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28"/>
      <w:szCs w:val="24"/>
      <w:lang w:val="uk-UA" w:bidi="ar-SA"/>
    </w:rPr>
  </w:style>
  <w:style w:type="character" w:styleId="2">
    <w:name w:val="Заголовок 2 Знак"/>
    <w:basedOn w:val="Style8"/>
    <w:qFormat/>
    <w:rPr>
      <w:b/>
      <w:sz w:val="28"/>
      <w:szCs w:val="24"/>
      <w:lang w:val="uk-UA" w:bidi="ar-SA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color w:val="4F81BD"/>
      <w:sz w:val="22"/>
      <w:szCs w:val="22"/>
      <w:lang w:val="uk-UA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basedOn w:val="Style8"/>
    <w:qFormat/>
    <w:rPr>
      <w:sz w:val="24"/>
      <w:lang w:val="uk-UA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1">
    <w:name w:val="Основной текст Знак1"/>
    <w:basedOn w:val="Style8"/>
    <w:qFormat/>
    <w:rPr>
      <w:b/>
      <w:sz w:val="24"/>
      <w:lang w:val="uk-UA" w:bidi="ar-SA"/>
    </w:rPr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yle10">
    <w:name w:val="Название Знак"/>
    <w:basedOn w:val="Style8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Style11">
    <w:name w:val="Подзаголовок Знак"/>
    <w:basedOn w:val="Style8"/>
    <w:qFormat/>
    <w:rPr>
      <w:b/>
      <w:sz w:val="28"/>
      <w:lang w:val="uk-UA" w:bidi="ar-SA"/>
    </w:rPr>
  </w:style>
  <w:style w:type="character" w:styleId="21">
    <w:name w:val="Основной текст с отступом 2 Знак"/>
    <w:basedOn w:val="Style8"/>
    <w:qFormat/>
    <w:rPr>
      <w:sz w:val="24"/>
      <w:lang w:val="uk-UA" w:bidi="ar-SA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2">
    <w:name w:val="Без интервала Знак"/>
    <w:basedOn w:val="Style8"/>
    <w:qFormat/>
    <w:rPr>
      <w:rFonts w:eastAsia="Calibri"/>
      <w:sz w:val="28"/>
      <w:szCs w:val="28"/>
      <w:lang w:val="uk-UA" w:bidi="ar-SA"/>
    </w:rPr>
  </w:style>
  <w:style w:type="character" w:styleId="Style13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8"/>
    <w:qFormat/>
    <w:rPr>
      <w:rFonts w:ascii="Calibri" w:hAnsi="Calibri" w:eastAsia="Calibri" w:cs="Calibri"/>
      <w:sz w:val="22"/>
      <w:szCs w:val="22"/>
      <w:lang w:bidi="ar-SA"/>
    </w:rPr>
  </w:style>
  <w:style w:type="character" w:styleId="22">
    <w:name w:val="Основной текст 2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  <w:lang w:val="uk-UA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rFonts w:eastAsia="Calibri"/>
      <w:sz w:val="28"/>
      <w:szCs w:val="28"/>
      <w:lang w:val="uk-UA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ind w:left="142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142" w:right="-143" w:hanging="0"/>
    </w:pPr>
    <w:rPr>
      <w:rFonts w:eastAsia="Calibri"/>
      <w:sz w:val="28"/>
      <w:szCs w:val="28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ind w:firstLine="459"/>
      <w:jc w:val="both"/>
    </w:pPr>
    <w:rPr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0:00Z</dcterms:created>
  <dc:creator>Admin</dc:creator>
  <dc:description/>
  <cp:keywords/>
  <dc:language>en-US</dc:language>
  <cp:lastModifiedBy>Admin</cp:lastModifiedBy>
  <dcterms:modified xsi:type="dcterms:W3CDTF">2012-10-25T10:35:00Z</dcterms:modified>
  <cp:revision>33</cp:revision>
  <dc:subject/>
  <dc:title> </dc:title>
</cp:coreProperties>
</file>