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 w:eastAsia="en-US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7561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800" w:leader="none"/>
        </w:tabs>
        <w:ind w:firstLine="76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jc w:val="center"/>
        <w:rPr/>
      </w:pPr>
      <w:r>
        <w:rPr>
          <w:b/>
          <w:sz w:val="40"/>
          <w:szCs w:val="40"/>
        </w:rPr>
        <w:t xml:space="preserve">Р О З П О Р Я Д Ж Е Н Н Я </w:t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  <w:t>ГОЛОВИ  НЕДРИГАЙЛІВСЬКОЇ РАЙОННОЇ  ДЕРЖАВНОЇ  АДМІНІСТРАЦІЇ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232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</w:t>
      </w:r>
      <w:r>
        <w:rPr>
          <w:b/>
          <w:bCs/>
          <w:sz w:val="24"/>
          <w:szCs w:val="24"/>
          <w:lang w:val="uk-UA"/>
        </w:rPr>
        <w:t xml:space="preserve">08.10. 2012  № </w:t>
        <w:tab/>
        <w:tab/>
        <w:t xml:space="preserve">    смт  Недригайлів</w:t>
        <w:tab/>
        <w:tab/>
        <w:t>№668-ОД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</w:r>
    </w:p>
    <w:p>
      <w:pPr>
        <w:pStyle w:val="Style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виконкому</w:t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 xml:space="preserve">Тернівської  селищної ради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иконанню делегованих 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новажень органів виконавчої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ди та забезпечення сталого</w:t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>соціально-економічного розвитку території»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місцеве самоврядування в Україні» , розглянувши матеріали комплексної перевірки  виконкому Тернівської  селищної ради  по виконанню делегованих  повноважень органів виконавчої влади та забезпечення сталого соціально-економічного розвитку території, з метою поліпшення стану розвитку території:</w:t>
      </w:r>
    </w:p>
    <w:p>
      <w:pPr>
        <w:pStyle w:val="Style15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про роботу виконкому Тернівської селищної ради   по виконанню делегованих повноважень органів виконавчої влади  у відповідності до  Закону України «Про місцеве самоврядування в Україні» та забезпечення сталого  соціально-економічного розвитку території прийняти до відома (додається).</w:t>
      </w:r>
    </w:p>
    <w:p>
      <w:pPr>
        <w:pStyle w:val="Style15"/>
        <w:ind w:left="85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кому Тернівської селищної ради  :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2.1. В місячний термін  розробити за затвердити на засіданні виконкому заходи по усуненню  відмічених  недоліків, виявлених при проведенні  комплексної перевірки.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2 року завершити проведення оновлення нормативно</w:t>
      </w:r>
      <w:r>
        <w:rPr>
          <w:sz w:val="28"/>
          <w:szCs w:val="28"/>
          <w:lang w:val="uk-UA"/>
        </w:rPr>
        <w:t>ї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8"/>
          <w:szCs w:val="28"/>
        </w:rPr>
        <w:t>грошової оцінки земель населених пунктів по Тернівській селищній рад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Не допускати використання  земель держав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ез</w:t>
      </w:r>
      <w:r>
        <w:rPr>
          <w:sz w:val="28"/>
          <w:szCs w:val="28"/>
          <w:lang w:val="uk-UA"/>
        </w:rPr>
        <w:t xml:space="preserve"> 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ів оренди землі.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4. Надати до 01.12.2012 року відділу Держкомзему в Недригайлівському районі пропозиції для формування переліку земельних ділянок державної власності несільськогосподарського призначення, які можуть бути продані та земельних ділянок несільськогосподарського та сільськогосподарського призначення, які можуть бути передані в оренду шляхом проведення торгів у формі аукціону за межами населених пунктів на території Тернівської селищної ради.</w:t>
      </w:r>
    </w:p>
    <w:p>
      <w:pPr>
        <w:pStyle w:val="32"/>
        <w:spacing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зяти під особистий контроль виготовлення та видачу державних актів на право власності на земельні ділянки працівникам соціальної сфери.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6. До 01.01.2013 року п</w:t>
      </w:r>
      <w:r>
        <w:rPr>
          <w:sz w:val="28"/>
          <w:szCs w:val="28"/>
        </w:rPr>
        <w:t>ривести у відповідність земе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у книгу</w:t>
      </w:r>
      <w:r>
        <w:rPr>
          <w:sz w:val="28"/>
          <w:szCs w:val="28"/>
          <w:lang w:val="uk-UA"/>
        </w:rPr>
        <w:t xml:space="preserve"> Тернівської</w:t>
      </w:r>
      <w:r>
        <w:rPr>
          <w:sz w:val="28"/>
          <w:szCs w:val="28"/>
        </w:rPr>
        <w:t xml:space="preserve"> селищної ради.</w:t>
      </w:r>
    </w:p>
    <w:p>
      <w:pPr>
        <w:pStyle w:val="32"/>
        <w:spacing w:before="0" w:after="0"/>
        <w:ind w:left="283" w:hanging="283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7. Забезпечити виконання постанови КМУ від 02.11.2011 року № 1134</w:t>
      </w:r>
    </w:p>
    <w:p>
      <w:pPr>
        <w:pStyle w:val="32"/>
        <w:spacing w:before="0" w:after="0"/>
        <w:ind w:left="0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„</w:t>
      </w:r>
      <w:r>
        <w:rPr>
          <w:sz w:val="28"/>
          <w:szCs w:val="28"/>
          <w:lang w:val="uk-UA"/>
        </w:rPr>
        <w:t xml:space="preserve">Про  затвердження Порядку розроблення проектів землеустрою, що забезпечують еколого–економічне обґрунтування сівозміни та впорядкування угідь,  розглянути дане питання з сільсьгоспвиробниками, які використовують сільськогосподарські землі  на території селищної ради та рекомендувати їм виготовити дані проекти до кінця 2012 року. 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8. Н</w:t>
      </w:r>
      <w:r>
        <w:rPr>
          <w:sz w:val="28"/>
          <w:szCs w:val="28"/>
        </w:rPr>
        <w:t>алагодити облік земельних ділянок згідно виготовлених державних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ктів на право власності на земельні ділянки.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9. Забезпечити  виконання  заходів щодо збільшення надходжень до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місцевих бюджетів, економного та раціонального використання бюджетних  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в Недригайлівському районі, затверджених розпорядженням голови  Недригайлівської райдержадміністрації від 16.03.2012 року № 199. 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 xml:space="preserve">2.10. Щомісяця до 8 числа надавати фінансовому управлінню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Недригайлівської районної державної адміністрації  інформацію про очікуване виконання власних та закріплених доходів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Виплату стимулюючих надбавок по апарату управління селищної  ради проводити лише за умови   виконання дохідної частини  бюджету та в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ах затвердженого фонду заробітної плати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2.12. До 01.01.2013 року виготовити технічну документацію на  земельну ділянку під звалища твердих побутових відходів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2.13. Продовжити  роботу по облаштуванню та відновленню вуличного освітлення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До 01.11.2012 року завершити  проведення ремонту та благоустрою колодязів загального користування. 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2.15. Передбачити кошти в місцевому бюджеті на оновлення  містобудівної документації та на оплату праці працівників, які будуть залучатись до участі в оплачуваних громадських роботах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Активізувати роботу адміністративної комісії в питанні наведення належного санітарного стану на території та ліквідації стихійних сміттєзвалищ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Забезпечити належну роботу громадського формування з охорони громадського порядку та вжити заходів щодо заохочення членів громадських формувань з охорони громадського порядку за участь в охороні громадського порядку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 Двічі  на рік розглядати на засіданні виконкому  стан роботи по профілактиці злочинності та правопорядку на території сільської ради, заслуховувати звіт дільничного інспектора міліції з даного питання. 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 Спільно з дільничним інспектором міліції активізувати роботу громадського формування з охорони громадського порядку по профілактиці правопорушень з особами, що схильні до зловживання спиртних напоїв та особами, що повернулися з місць позбавлення волі і засуджених до мір покарання умовно або з іспитовим строком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2.21. Провести поточний ремонт пункту охорони громадського порядку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2. Забезпечити виконання постанови Кабінету Міністрів України від 09.06.1994 року №377 в частині доплати до 50% до посадового окладу відповідальній особі за ведення військового обліку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3. До 01.01.2013 року виготовити державний акт на земельну ділянку Тернівського дошкільного навчального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24. Здійснювати контроль за роботою торгівельних підприємств всіх форм власно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5 Залучати  підприємців до розширення сфери надання  побутових послуг жителям сіль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6. Проводити роботу по залученню інвестицій, які б сприяли розвитку підвідомчої території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27.</w:t>
      </w:r>
      <w:r>
        <w:rPr>
          <w:sz w:val="28"/>
          <w:szCs w:val="28"/>
          <w:lang w:val="uk-UA"/>
        </w:rPr>
        <w:t xml:space="preserve"> До 01.12.2012 року вирішити  питання обладнання   пандусу  біля стаціонару селищної лікарні  та  надвірного   туал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28. На протязі ІУ кварталу 2012 року забезпечити  твердим  покриттям   ділянки  прилеглої  території Тернівської  селищної лікарні  для  зупинки  санітарного  транспорту.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29. Всебічно сприяти проходженню населенням медичних оглядів та роботі  пересувного флюорографа у визначені дні згідно затвердженого графіка. </w:t>
      </w:r>
    </w:p>
    <w:p>
      <w:pPr>
        <w:pStyle w:val="Style15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30. Організувати та провести роботу щодо регулювання чисельності безпритульних тварин, своєчасного збирання та утилізації відходів тваринного походження.</w:t>
      </w:r>
    </w:p>
    <w:p>
      <w:pPr>
        <w:pStyle w:val="Normal"/>
        <w:widowControl/>
        <w:tabs>
          <w:tab w:val="clear" w:pos="708"/>
          <w:tab w:val="left" w:pos="1845" w:leader="none"/>
          <w:tab w:val="left" w:pos="3585" w:leader="none"/>
          <w:tab w:val="center" w:pos="4857" w:leader="none"/>
        </w:tabs>
        <w:autoSpaceDE w:val="true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конкому Тернівської селищної ради  </w:t>
      </w:r>
      <w:r>
        <w:rPr>
          <w:sz w:val="28"/>
          <w:lang w:val="uk-UA"/>
        </w:rPr>
        <w:t>спільно з відділом культури і туризму Недригайлівської районної державної адміністрації :</w:t>
      </w:r>
    </w:p>
    <w:p>
      <w:pPr>
        <w:pStyle w:val="Normal"/>
        <w:tabs>
          <w:tab w:val="clear" w:pos="708"/>
          <w:tab w:val="left" w:pos="1845" w:leader="none"/>
          <w:tab w:val="left" w:pos="3585" w:leader="none"/>
          <w:tab w:val="center" w:pos="485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1 До 01.12.2013 року вирішити питання придбання комп’ютера для Тернівської бібліотеки-філії. </w:t>
      </w:r>
    </w:p>
    <w:p>
      <w:pPr>
        <w:pStyle w:val="Normal"/>
        <w:tabs>
          <w:tab w:val="clear" w:pos="708"/>
          <w:tab w:val="left" w:pos="1845" w:leader="none"/>
          <w:tab w:val="left" w:pos="3585" w:leader="none"/>
          <w:tab w:val="center" w:pos="4857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3.2 До 01.05.2013 року провести  ремонт  глядацького залу Тернівського будинку культури.</w:t>
      </w:r>
    </w:p>
    <w:p>
      <w:pPr>
        <w:pStyle w:val="Normal"/>
        <w:tabs>
          <w:tab w:val="clear" w:pos="708"/>
          <w:tab w:val="left" w:pos="1845" w:leader="none"/>
          <w:tab w:val="left" w:pos="3585" w:leader="none"/>
          <w:tab w:val="center" w:pos="4857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3 Посилити роботу по удосконаленню виконавської майстерності аматорських колективів.                             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кретарю виконкому селищної ради  Бобошко Л.М.: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о 01.11.2012 року провести ревізію контрольних справ, завести їх на всі контрольні документи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2. Налагодити дієвий контроль за виконанням документів  та станом інформування про  їх виконання управлінь і відділів Недригайлівської районної державної адміністрації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вести контрольні картки  та сформувати контрольну картотеку  з розбивкою на рік та на поточний місяць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Запровадити в роботу з документами картку ознайомлення з документами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4.5. До 25.05.2012 року  привести особові справи посадових осіб сільської ради у відповідності до вимог постанови Кабінету Міністрів України від 25.05.1998 року № 731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івникам  сільськогосподарських підприємств до 25.12.2012 року завершити розрахунки з власниками паїв згідно догорів оренди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ям, відділам  Недригайлівської райдержадміністрації,  центральній районній лікарні, керівникам сільськогосподарських підприємств, Тернівському селищному голові  про стан виконання даного розпорядження інформувати Недригайлівську районну державну адміністрацію  до  01.03.2013 року 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pacing w:val="-7"/>
          <w:sz w:val="28"/>
          <w:szCs w:val="28"/>
          <w:lang w:val="uk-UA"/>
        </w:rPr>
        <w:t>Контроль за виконанням даного розпорядження покласти на заступників голови Недригайлівської райдержадміністрації згідно до розподілу обов’язків. Загальний контроль – на першого заступника голови Недригайлівської райдержадміністрації Гриценка С.П.</w:t>
      </w:r>
    </w:p>
    <w:p>
      <w:pPr>
        <w:pStyle w:val="Normal"/>
        <w:tabs>
          <w:tab w:val="clear" w:pos="708"/>
          <w:tab w:val="left" w:pos="1845" w:leader="none"/>
          <w:tab w:val="left" w:pos="3585" w:leader="none"/>
          <w:tab w:val="center" w:pos="485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845" w:leader="none"/>
          <w:tab w:val="left" w:pos="3585" w:leader="none"/>
          <w:tab w:val="center" w:pos="4857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1845" w:leader="none"/>
          <w:tab w:val="left" w:pos="3585" w:leader="none"/>
          <w:tab w:val="center" w:pos="4857" w:leader="none"/>
        </w:tabs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Style15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Style15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О.І. Корене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080" w:hanging="0"/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63"/>
      <w:jc w:val="center"/>
      <w:outlineLvl w:val="2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1418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2:00Z</dcterms:created>
  <dc:creator>Admin</dc:creator>
  <dc:description/>
  <cp:keywords/>
  <dc:language>en-US</dc:language>
  <cp:lastModifiedBy>Admin</cp:lastModifiedBy>
  <cp:lastPrinted>2012-10-01T11:55:00Z</cp:lastPrinted>
  <dcterms:modified xsi:type="dcterms:W3CDTF">2012-10-25T10:29:00Z</dcterms:modified>
  <cp:revision>31</cp:revision>
  <dc:subject/>
  <dc:title/>
</cp:coreProperties>
</file>