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30.07.2012                                        смт Недригайлів                                     №  519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районної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виявлення порушен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вства при застосуванн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тицидів  та агрохімікат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 статями 6, 13, 21 Закону України «Про місцеві державні адміністрації», статтею 20 Закону України «Про охорону навколишнього природного середовища», статтею 17 Закону України «Про пестициди і агрохімікати» та статями 41, 42 Закону України «Про забезпечення санітарного та епідеміологічного благополуччя населення», враховуючи лист Недригайлівської районної санітарно-епідеміологічної станції від 27.07.2012 № 755, з метою захисту здоров’я людей, дотримання вимог законодавства при застосуванні пестицидів та агрохімікатів по догляду за сільськогосподарськими угіддями Недригайлівського району в природоохоронних зонах та зонах санітарного розриву, як наземним способом так і за допомогою авіа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Утворити районну комісію з питань виявлення порушень законодавства при застосуванні пестицидів  та агрохімікатів по догляду за сільськогосподарськими угіддями Недригайлівського району та затвердити її склад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йонній комісії з питань виявлення порушень законодавства при застосуванні пестицидів  та агрохімікат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)  керуватися у своїй роботі чинним законодавством щодо застосування пестицидів та агрохімікатів по догляду за сільськогосподарськими угіддями Недригайлівського рай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своєчасно реагувати на факти порушень застосування пестицидів та агрохімікатів в зонах санітарного розриву від населених пунктів, тваринницьких комплексів, пасовищ, присадибних ділянок та  сільськогосподарських угідь населення, водойм і місць відпочи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) в разі виявлення порушень законодавства при застосуванні пестицидів  та агрохімікатів по догляду за сільськогосподарськими угіддями Недригайлівського району, вживати  дієвих заходів щодо збереження здоров’я людей і тварин та притягнення винних до відповідальності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4)  результати роботи районної комісії з питань виявлення поруше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вства при застосуванні  пестицидів  та агрохімікатів оприлюднювати через районну газету «Голос Посулл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Недригайлівської районної державної адміністрації  Пилипенка О. 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О. І. Корен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0.07.2012 № 519-ОД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 з питань виявлення порушень  законодавства при застосуванні  пестицидів  та агрохіміка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пенко  Олександр Іванович      -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тупник голови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  держав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, голова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тенко Анатолій Георгійович     -   заступник голови Недригайлів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  держав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, заступник голови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ядченко Микола Михайлович        -    начальник відділу з питань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звичайних ситуаці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, секрет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адою                                         -    головний санітарний лікар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го райо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Віктор Олексійович     -    начальник відділу Держкомзему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му район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 Микола Васильович              -    начальник державної інспек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хисту рослин, голов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ржавний інспектор захис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лин Недригайлівського райо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нь Віталій Миколайович            -   начальник районного відділу УМВС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країни в Сумській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 Василь Григорович              -    головний лікар Недригайлівської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нтральної районної лікарн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енко Сергій Олексійович    -    головний спеціаліст управлінн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ю якості насіння 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дивного матеріалу відді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іннєвого контролю 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хорони прав на сорти рос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посадою                                         -    державний інспектор з охоро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вколишнього приро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довища в Сумській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колас Микола Іванович                -  директор Недригайлів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лаборатор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теринарної медици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ченко Володимир Іванович       -  начальник управління ветеринарн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дицини в Недригайлівському район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нченко Григорій Вікторович   -   начальник правління агропромисл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витку Недригайлівської район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А. Г. Сирот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юридичного відділ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В. І. В’ю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imes" w:hAnsi="Times" w:eastAsia="Times New Roman" w:cs="Times New Roman"/>
      <w:spacing w:val="8"/>
      <w:sz w:val="28"/>
      <w:szCs w:val="20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pacing w:val="8"/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16:00Z</dcterms:created>
  <dc:creator>Admin</dc:creator>
  <dc:description/>
  <cp:keywords/>
  <dc:language>en-US</dc:language>
  <cp:lastModifiedBy>Admin</cp:lastModifiedBy>
  <cp:lastPrinted>2012-07-31T09:28:00Z</cp:lastPrinted>
  <dcterms:modified xsi:type="dcterms:W3CDTF">2012-10-10T00:16:00Z</dcterms:modified>
  <cp:revision>2</cp:revision>
  <dc:subject/>
  <dc:title/>
</cp:coreProperties>
</file>