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30. 07.2012                                                смт  Недригайлів                                     №518-ОД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r>
        <w:rPr/>
        <w:t xml:space="preserve">Про роботу робочої групи з </w:t>
      </w:r>
    </w:p>
    <w:p>
      <w:pPr>
        <w:pStyle w:val="Heading4"/>
        <w:rPr/>
      </w:pPr>
      <w:r>
        <w:rPr/>
        <w:t xml:space="preserve">легалізації тіньової заробітної </w:t>
      </w:r>
    </w:p>
    <w:p>
      <w:pPr>
        <w:pStyle w:val="Heading4"/>
        <w:rPr/>
      </w:pPr>
      <w:r>
        <w:rPr/>
        <w:t xml:space="preserve">плати та робочих місць 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Відповідно до статей 2, 13, 39  Закону України “Про місцеві державні адміністрації ”,   статті 24 Кодексу Законів про працю України, Указу Президента України від 11.07.2005 року № 1073 “Про вдосконалення державного регулювання у сфері зайнятості населення та ринку праці в Україні”, розпорядженням голови Недригайлівської районної державної адміністрації від 22.08.07 р. № 479 “Про створення робочої групи з легалізації тіньової заробітної плати та робочих місць” створена робоча група з легалізації тіньової заробітної плати та робочих місць.</w:t>
      </w:r>
    </w:p>
    <w:p>
      <w:pPr>
        <w:pStyle w:val="3"/>
        <w:rPr/>
      </w:pPr>
      <w:r>
        <w:rPr/>
        <w:tab/>
        <w:t>Для подолання негативних тенденцій у сфері зайнятості населення та ринку праці, створення належних умов для гідної праці як основи зростання добробуту населення, розвитку трудового потенціалу, підвищення ефективності системи соціального захисту населення від безробіття в  районі робочою групою з легалізації заробітної плати та робочих місць проводиться відповідна  робота.</w:t>
      </w:r>
    </w:p>
    <w:p>
      <w:pPr>
        <w:pStyle w:val="TextBodyIndent"/>
        <w:rPr>
          <w:lang w:val="ru-RU"/>
        </w:rPr>
      </w:pPr>
      <w:r>
        <w:rPr/>
        <w:t xml:space="preserve">Протягом першого півріччя поточного року було здійснено перевірки сімнадцяти приватних підприємців, які працюють на територіях Недригайлівської та Тернівської селищних рад, де в загальній кількості працювало без належно оформлених трудових відносин вісім найманих працівників. На звітну дату легалізовано сім робочих місць, а на одне   надано термін для приведення трудових відносин у відповідність до законодавства. </w:t>
      </w:r>
    </w:p>
    <w:p>
      <w:pPr>
        <w:pStyle w:val="Normal"/>
        <w:ind w:firstLine="708"/>
        <w:jc w:val="both"/>
        <w:rPr/>
      </w:pPr>
      <w:r>
        <w:rPr/>
        <w:t xml:space="preserve">Враховуючи, що проблема щодо легалізації заробітної плати та робочих місць залишається в районі до кінця не вирішеною, роботу робочої групи з легалізації тіньової заробітної плати та робочих місць  визнати недостатньою. </w:t>
      </w:r>
    </w:p>
    <w:p>
      <w:pPr>
        <w:pStyle w:val="Normal"/>
        <w:ind w:firstLine="708"/>
        <w:jc w:val="both"/>
        <w:rPr/>
      </w:pPr>
      <w:r>
        <w:rPr/>
        <w:t>З метою  легалізації доходів населення та  робочих місць, організації цієї роботи в районі на більш високому рівні:</w:t>
      </w:r>
    </w:p>
    <w:p>
      <w:pPr>
        <w:pStyle w:val="Normal"/>
        <w:ind w:firstLine="708"/>
        <w:jc w:val="both"/>
        <w:rPr/>
      </w:pPr>
      <w:r>
        <w:rPr/>
        <w:t>1. Робочій групі з легалізації тіньової заробітної плати та робочих місць:</w:t>
      </w:r>
    </w:p>
    <w:p>
      <w:pPr>
        <w:pStyle w:val="Normal"/>
        <w:ind w:firstLine="708"/>
        <w:jc w:val="both"/>
        <w:rPr/>
      </w:pPr>
      <w:r>
        <w:rPr/>
        <w:t xml:space="preserve">1) активізувати роботу по недопущенню порушень трудового законодавства в галузях економічної діяльності району та виконання завдань щодо створення нових робочих місць, відпрацювати чітку систему її діяльності, збільшити кількість перевірок та їх результативність. </w:t>
      </w:r>
    </w:p>
    <w:p>
      <w:pPr>
        <w:pStyle w:val="Normal"/>
        <w:ind w:firstLine="708"/>
        <w:jc w:val="both"/>
        <w:rPr/>
      </w:pPr>
      <w:r>
        <w:rPr/>
        <w:t>2) у співпраці з Недригайлівським районним центром зайнятості, управлінням Пенсійного фонду в Недригайлівському  районі, Недригайлівським відділенням Роменської ОДПІ, Недригайлівським районним відділенням  УМВС України в Сумській області посилити інформаційно- роз’яснювальну роботу серед населення щодо дотримання вимог законодавства про працю при здійсненні трудової діяльності, використанні найманої праці юридичними та фізичними особами-підприємцями.</w:t>
      </w:r>
    </w:p>
    <w:p>
      <w:pPr>
        <w:pStyle w:val="Normal"/>
        <w:ind w:firstLine="708"/>
        <w:jc w:val="both"/>
        <w:rPr/>
      </w:pPr>
      <w:r>
        <w:rPr/>
        <w:t>2.  Сільським,  селищним головам  налагодити співпрацю з робочою групою з легалізації тіньової заробітної плати та робочих місць з  питань виявлення тіньових робочих місць на підпорядкованих територіях та вжиття спільних заходів по недопущенню порушень роботодавцями  законодавства про працю.</w:t>
      </w:r>
    </w:p>
    <w:p>
      <w:pPr>
        <w:pStyle w:val="31"/>
        <w:rPr/>
      </w:pPr>
      <w:r>
        <w:rPr/>
        <w:t xml:space="preserve"> </w:t>
      </w:r>
      <w:r>
        <w:rPr/>
        <w:t>3.Управлінню праці та соціального захисту населення Недригайлівської районної державної адміністрації забезпечити регулярне висвітлення результатів  роботи робочої групи в районній газеті « Голос Посулля ».</w:t>
      </w:r>
    </w:p>
    <w:p>
      <w:pPr>
        <w:pStyle w:val="31"/>
        <w:rPr/>
      </w:pPr>
      <w:r>
        <w:rPr/>
        <w:t xml:space="preserve"> </w:t>
      </w:r>
      <w:r>
        <w:rPr/>
        <w:t>4. Визнати таким, що втратило чинність розпорядження голови Недригайлівської районної державної адміністрації від 27.09.2007 №544 “Про результати роботи робочої групи з легалізації тіньової заробітної плати та робочих місць”.</w:t>
      </w:r>
    </w:p>
    <w:p>
      <w:pPr>
        <w:pStyle w:val="Normal"/>
        <w:ind w:firstLine="708"/>
        <w:jc w:val="both"/>
        <w:rPr/>
      </w:pPr>
      <w:r>
        <w:rPr>
          <w:lang w:val="ru-RU"/>
        </w:rPr>
        <w:t>5</w:t>
      </w:r>
      <w:r>
        <w:rPr/>
        <w:t>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Голова </w:t>
      </w:r>
      <w:r>
        <w:rPr>
          <w:b/>
          <w:bCs/>
        </w:rPr>
        <w:t xml:space="preserve">Недригайлівської </w:t>
      </w:r>
    </w:p>
    <w:p>
      <w:pPr>
        <w:pStyle w:val="Normal"/>
        <w:jc w:val="both"/>
        <w:rPr/>
      </w:pPr>
      <w:r>
        <w:rPr>
          <w:b/>
          <w:bCs/>
        </w:rPr>
        <w:t xml:space="preserve">районної </w:t>
      </w:r>
      <w:r>
        <w:rPr>
          <w:b/>
        </w:rPr>
        <w:t>державної адміністрації</w:t>
        <w:tab/>
        <w:tab/>
        <w:tab/>
        <w:tab/>
        <w:t xml:space="preserve">                       О.І. Корен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  <w:spacing w:val="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1260" w:leader="none"/>
        <w:tab w:val="left" w:pos="1800" w:leader="none"/>
        <w:tab w:val="left" w:pos="2340" w:leader="none"/>
      </w:tabs>
      <w:jc w:val="center"/>
      <w:outlineLvl w:val="1"/>
    </w:pPr>
    <w:rPr>
      <w:b/>
      <w:bCs/>
      <w:color w:val="000000"/>
      <w:spacing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1800" w:leader="none"/>
        <w:tab w:val="left" w:pos="2340" w:leader="none"/>
      </w:tabs>
      <w:outlineLvl w:val="2"/>
    </w:pPr>
    <w:rPr>
      <w:color w:val="000000"/>
      <w:spacing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color w:val="000000"/>
      <w:spacing w:val="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pacing w:val="4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5:00Z</dcterms:created>
  <dc:creator>Kadry</dc:creator>
  <dc:description/>
  <cp:keywords/>
  <dc:language>en-US</dc:language>
  <cp:lastModifiedBy>Admin</cp:lastModifiedBy>
  <cp:lastPrinted>2012-07-31T16:08:00Z</cp:lastPrinted>
  <dcterms:modified xsi:type="dcterms:W3CDTF">2012-08-02T10:20:00Z</dcterms:modified>
  <cp:revision>116</cp:revision>
  <dc:subject/>
  <dc:title>Про затвердження обласних</dc:title>
</cp:coreProperties>
</file>