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7.07.2012                                        смт Недригайлів                                     №  517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роблення проекту Програ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тримки малого та середнь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ідприємництва в Недригайлівському район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4 рок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9, 39 Закону України «Про місцеві державні адміністрації», статей 5,9 Закону України «Про розвиток та державну підтримку малого і середнього підприємництва в Україні», на виконання розпорядження голови Сумської обласної державної адміністрації від 09.07.2012 року № 272-ОД «Про розроблення проектів регіональної та місцевих програм підтримки малого та середнього підприємництва на 2013-2014 роки»,  з метою подальшого стимулювання розвитку, підтримки малого та середнього підприємництва в Недригайлівському районі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районну робочу групу з розроблення проекту Програми підтримки малого та середнього підприєм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дригайлівському районі на 2013-2014 роки (далі - районна робоча група) та затвердити її склад (додається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економіки Недригайлівської районної державної адміністрації забезпечити подання до 01.08.2012 року обласній робочій групі пропозиції до проекту Програми підтримки малого та середнього підприємництва в Сумській області на 2013-2014 ро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ій робочій групі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робити проект Програми підтримки малого та середнього підприємництва в Недригайлівському районі  на 2013-2014 роки та забезпечити до 01.10.2012 року її публічне громадське обговоренн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ити внесення у встановленому чинним законодавством порядку в листопаді 2012 року на розгляд сесії Недригайлівської районної ради проекту Програми підтримки малого та середнього підприємництва в Недригайлівському районі  на 2013-2014 ро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         О.І. Коренев                                  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07.2012  № 517-ОД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робочої групи з розроблення проекту  Програми підтримки малого та середнього підприємництва в Недригайлівському районі на 2013-2014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668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 Сергій        - Петрович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Недригайлівської районної державної адміністрації, співголова робочої  груп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инська Наталія -Іван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голова ради підприємців при Недригайлівській районній державній адміністрації, співголова робочої груп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енко Тамара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економіки Недригайлівської районної державної адміністрації, секретар робочої груп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Віктор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Держкомзему в Недригайлівському районі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ун Віктор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 Ігор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івський селищний голо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Валентина-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іан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, начальник Недригайлівського відділення Роменської ОДП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єць Світлана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адміністратор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нос Алла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едригайлівського районного центру зайнят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 Ніна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і туризм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іков Михайло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шанський сільський голо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 Ніна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 у справах молоді та спор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 Ігор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ригайлівський селищний голова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Григорій- Олекс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енсійного фонду в Недригайлівському райо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ченко Григорій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агропромислового розвитку 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о Олександр-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о Павло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 Сергій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ський сільський голова</w:t>
            </w:r>
          </w:p>
        </w:tc>
      </w:tr>
      <w:tr>
        <w:trPr>
          <w:trHeight w:val="632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тенко Інна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реєстратор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Недригайлівськ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А.Г. Сирот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 державної адміністрації           Т.О. Сір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39:00Z</dcterms:created>
  <dc:creator>Admin</dc:creator>
  <dc:description/>
  <cp:keywords/>
  <dc:language>en-US</dc:language>
  <cp:lastModifiedBy>Admin</cp:lastModifiedBy>
  <dcterms:modified xsi:type="dcterms:W3CDTF">2012-08-02T11:21:00Z</dcterms:modified>
  <cp:revision>70</cp:revision>
  <dc:subject/>
  <dc:title> </dc:title>
</cp:coreProperties>
</file>