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18.07.2012</w:t>
      </w:r>
      <w:r>
        <w:rPr>
          <w:bCs/>
        </w:rPr>
        <w:t xml:space="preserve">                    </w:t>
      </w:r>
      <w:r>
        <w:rPr>
          <w:bCs/>
          <w:lang w:val="uk-UA"/>
        </w:rPr>
        <w:t xml:space="preserve">              </w:t>
      </w:r>
      <w:r>
        <w:rPr>
          <w:bCs/>
        </w:rPr>
        <w:t xml:space="preserve">  смт Недригайлів                                     №  </w:t>
      </w:r>
      <w:r>
        <w:rPr>
          <w:bCs/>
          <w:lang w:val="uk-UA"/>
        </w:rPr>
        <w:t>491-ОД</w:t>
      </w:r>
    </w:p>
    <w:p>
      <w:pPr>
        <w:pStyle w:val="Normal"/>
        <w:jc w:val="both"/>
        <w:rPr/>
      </w:pPr>
      <w:r>
        <w:rPr>
          <w:bCs/>
        </w:rPr>
        <w:t xml:space="preserve">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підсумки роботи із зверненням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омадян в органах державної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ої влади та органах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ого самоврядування району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 І півріччі 2012 року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                            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  <w:t>На підставі частини першої статті 6, статті  25 Закону України «Про місцеві державні адміністрації», Закону України «Про звернення громадян»,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 з урахуванням аналізу стану роботи органів виконавчої  влади та органів місцевого самоврядування   району зі зверненнями громадян у І півріччі 2012 року та з метою подальшого її вдосконалення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відку та статистичні матеріали  про  підсумки роботи із зверненнями  громадян у 1 півріччі 2012 року надіслати структурним підрозділам Недригайлівської районної державної адміністрації, виконкомам сільських і селищних рад для вжиття відповідних заходів  та використання в подальшій практичній робот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ам управлінь і відділів Недригайлівської районної державної адміністрації, сільським і селищним голова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) проаналізувати в місячний термін  стан роботи із зверненнями громадян та організацію особистого прийому відвідувачів у І півріччі  2012 рок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)  розробити та здійснити конкретні заходи щодо вдосконалення форм і методів цієї роботи у відповідності до вимог чинного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) вжити невідкладних заходів щодо належної організації роботи із зверненнями громадян, недопущення порушення встановленого чинним законодавством порядку  проведення особистого прийому громадян, підвищити рівень результативності вирішення питань, порушених у зверненнях, здійснювати дієвий  контроль за вирішенням питань, які потребують більш тривалого часу для їх виріш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4)  створювати необхідні умови для забезпечення конституційного права громадян на звернення,  особливу увагу приділяти вирішенню питань, порушених у зверненнях громадян пільгових категорій та незахищених верств населення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5) про хід виконання цього розпорядження письмово інформувати Недригайлівську районну державну адміністрацію до 25.12.2012.  </w:t>
      </w:r>
    </w:p>
    <w:p>
      <w:pPr>
        <w:pStyle w:val="Heading2"/>
        <w:ind w:firstLine="851"/>
        <w:jc w:val="both"/>
        <w:rPr/>
      </w:pPr>
      <w:r>
        <w:rPr>
          <w:szCs w:val="28"/>
          <w:lang w:val="uk-UA"/>
        </w:rPr>
        <w:t>3. Загальному відділу апарату Недригайлівської районної державної адміністрації (Маслак І.М.) :</w:t>
      </w:r>
    </w:p>
    <w:p>
      <w:pPr>
        <w:pStyle w:val="Heading2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1) проводити  щомісячний моніторинг фактичних результатів розгляду звернень громадян, що знаходяться на розгляді у Недригайлівській районній державній адміністрації, підсумки виносити на розгляд  засідань районної постійно діючої комісії з розгляду звернень громадян;</w:t>
      </w:r>
    </w:p>
    <w:p>
      <w:pPr>
        <w:pStyle w:val="Heading2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2)  здійснювати контроль за повнотою та своєчасністю виконання доручень керівництва  вищих органів державної влади, районної державної адміністрації з питань, порушених громадянами у звернення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)  забезпечувати вчасне інформування Сумської обласної державної адміністрації про стан роботи із зверненнями громадян у районі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>
          <w:bCs w:val="false"/>
          <w:szCs w:val="28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          О.І. Корене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60" w:after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outlineLvl w:val="5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0:14:00Z</dcterms:created>
  <dc:creator>Admin</dc:creator>
  <dc:description/>
  <cp:keywords/>
  <dc:language>en-US</dc:language>
  <cp:lastModifiedBy>Admin</cp:lastModifiedBy>
  <cp:lastPrinted>2012-07-13T15:02:00Z</cp:lastPrinted>
  <dcterms:modified xsi:type="dcterms:W3CDTF">2012-10-10T00:14:00Z</dcterms:modified>
  <cp:revision>2</cp:revision>
  <dc:subject/>
  <dc:title> </dc:title>
</cp:coreProperties>
</file>