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18.07.2012                                     смт Недригайлів                                     №  489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економі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оціального розвитку Недригайлів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на  2012 рік та місцевих  бюджетів</w:t>
      </w:r>
    </w:p>
    <w:p>
      <w:pPr>
        <w:pStyle w:val="Normal"/>
        <w:rPr/>
      </w:pPr>
      <w:r>
        <w:rPr>
          <w:b/>
          <w:sz w:val="28"/>
          <w:szCs w:val="28"/>
        </w:rPr>
        <w:t>за І півріччя 201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І півріччі 2012 року в районі проводилася робота спрямована на виконання Програми економічного і соціального розвитку Недригайлівського району на 2012 рік та місцевих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 І півріччя 2012 року  доходів загального фонду (без урахування обсягів міжбюджетних трансфертів) надійшло в сумі 9343,5 тис. грн. Затверджені показники по доходах в цілому по району виконані на 117,9 %, тобто додатково отримано 1417,4 тис. грн. В порівнянні з відповідним періодом минулого року надходження зросли на  2517,7, тис. грн. Приріст склав 36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І півріччя 2012 року від платників району надійшло 13725,6 тис.грн. коштів, що становить </w:t>
      </w:r>
      <w:r>
        <w:rPr>
          <w:sz w:val="28"/>
          <w:szCs w:val="28"/>
          <w:lang w:val="ru-RU"/>
        </w:rPr>
        <w:t>101,7</w:t>
      </w:r>
      <w:r>
        <w:rPr>
          <w:sz w:val="28"/>
          <w:szCs w:val="28"/>
        </w:rPr>
        <w:t xml:space="preserve"> % планового показника та на </w:t>
      </w:r>
      <w:r>
        <w:rPr>
          <w:sz w:val="28"/>
          <w:szCs w:val="28"/>
          <w:lang w:val="ru-RU"/>
        </w:rPr>
        <w:t>1537,3</w:t>
      </w:r>
      <w:r>
        <w:rPr>
          <w:sz w:val="28"/>
          <w:szCs w:val="28"/>
        </w:rPr>
        <w:t xml:space="preserve"> тис.грн. більше проти відповідного періоду минулого року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01 липня 2012 року заборгованість із виплати заробітної плати на підприємствах  району  склала  76,8 тис. гривень, що на 69,2 тис. гривень, або на 47,4 % менше, ніж на початок року. Економічно–активних підприємств боржників по заробітній платі немає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отягом січня-червня 2012 року створені нові робочі місця для  175 працівників, що становить  58,3%  річної контрольної цифри. 122 нових робочих місця, або 69,7 % від загального обсягу, створено для найманих працівників у фізичних осіб-підприємців, 36 (20,6%) – це зареєстровані фізичні особи-підприємці, 17 нових робочих місць,  9,7%, створено у юридични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І півріччя 2012 року в районі відкрито 18 підприємств роздрібної торгівлі, 3 підприємства ресторанного господарства та 4 підприємства побу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липня 2012 року із 108 стаціонарних об’єктів роздрібної торгівлі по 95 об’єктах   виділено торгівельні площі, вітрини, стелажі для реалізації товарів місцевого виробництва та облаштовано вивісками з написом «Зроблено на Сумщині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І півріччя 2012 року проведене відстеження  результативності  60 регуляторних актів. Після проведеного відстеження переглянуто – 10,  скасовано 2 регуляторних акти та прийнято 20 нових регуляторних ак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звітний період Недригайлівським районним центром зайнятості виплачено одноразову допомогу по безробіттю для організації підприємницької діяльності 3-м особам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ся моніторинг інвестування в агропромисловий комплекс району. За 6 місяців поточного року залучено інвестицій на загальну суму 2.9 млн. грн., з них ТОВ «Агробізнес ТСК» - 2.8 млн. грн. Даним товариством проводиться  будівництво овочесховища, обсяг інвестицій становить - 34 млн.грн., за 1 півріччя освоєно коштів в сумі- 25,5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І кварталу 2012 року повне, безпечне та якісне задоволення потреб населення району у послугах транспорту забезпечували 3 приватні підприємці перевізники на 10 маршрутах внутрішньорайонного сполучення. Регулярним автобусним сполученням охоплено 54 сільських населених пункти району. В І півріччі  2012 року відновлено виконання рейсу за маршрутом Суми –Деркачівка із заїздом до с.Зеленківка.</w:t>
      </w:r>
    </w:p>
    <w:p>
      <w:pPr>
        <w:pStyle w:val="Style12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ілією «Недригайлівський райавтодор» проведено ямковий ремонт  доріг з  твердим покриттям площею 1665 кв. метрів, на що   використано 147,6  тонн асфальтобетонної суміші. Виконані обсяги робіт на суму 1265,0 тис. грн., в тому числі на місцевих дорогах на суму – 894,1 тис.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І півріччі 2012 року  на території району введено в експлуатацію 12 житлових будинків загальною площею 933 кв. метрів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становлено сучасний твердопаливний котел в Коровинському ДНЗ, вартістю 70,0 тис. грн. Встановлено сучасний газовий котел в котельні Недригайлівської СЗОШ І-ІІІ ст., вартістю 299,0 тис. грн. Проводиться монтаж додаткового сучасного твердопаливного котла в котельні Недригайлівського дитячого са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І півріччя 2012 року малозабезпеченим сім’ям та сім’ям з дітьми району виплачено державної допомоги на суму 5600,9 тис.грн.., що на 823,7 тис.грн., або на 17,2%  більше відповідного періоду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крема, з початку року нараховано субсидій на житлово-комунальні послуги в сумі 1535,5 тис. грн., що на 19,6  % більше відповідного періоду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ошти державного бюджету в І півріччі п.р. придбано  2 шкільних автобуси для Недригайлівської СЗОШ І-ІІІ ст. та Комишанської ЗОШ І-ІІ 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протягом звітного періоду ряд негативних тенденцій стримували соціально-економічний розвито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ковий борг  по  основних видах  податків станом на 1 липня 2012 року складає 150,8 тис.грн. – з початку року  заборгованість зросла  на 88,6 тис.грн. Податковий борг по податку на доходи фізичних осіб зменшився на 0,9 тис.грн., борг по платі за землю зріс на 89,5 тис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виконала затверджені показники бюджету  Великобудківська сільська рада (97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5 місяців 2012 року промисловим підприємством ДП «Недригайлівський Агролісгосп» вироблено продукції переробки деревини на суму 280 тис. грн., що становить 92.7 % до плану та 68.1 % в порівнянні з відповідним періодом 2011 року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ається не погашеною заборгованість із заробітної плати на КП “Центральна районна аптека №18 смт.Недригайлів”. Дана заборгованість виникла станом на 01.06.2010 року в сумі 52,9 тис. гривень.  Причиною її виникнення стала збитковість підприємства. Починаючи з 01.09.2010 року сума заборгованості по заробітній платі є незмінна і становить 76,8 тис. гривень. </w:t>
      </w:r>
    </w:p>
    <w:p>
      <w:pPr>
        <w:pStyle w:val="Style12"/>
        <w:ind w:right="-5" w:firstLine="72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 проводилося</w:t>
      </w:r>
      <w:r>
        <w:rPr>
          <w:bCs/>
          <w:sz w:val="28"/>
          <w:szCs w:val="28"/>
          <w:lang w:val="uk-UA"/>
        </w:rPr>
        <w:t xml:space="preserve"> фінансування заходів з Національного агентства екологічних інвестицій на виконання </w:t>
      </w:r>
      <w:r>
        <w:rPr>
          <w:bCs/>
          <w:color w:val="000000"/>
          <w:sz w:val="28"/>
          <w:szCs w:val="28"/>
          <w:lang w:val="uk-UA"/>
        </w:rPr>
        <w:t>робіт з утеплення фасадів, заміни вікон 4 об’єктів бюджетної сфери району.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/>
      </w:pPr>
      <w:r>
        <w:rPr>
          <w:sz w:val="28"/>
          <w:szCs w:val="28"/>
        </w:rPr>
        <w:t xml:space="preserve">Станом на 01.07.2012 року заборгованість по платежах до Пенсійного фонду складає 822,0 тис.грн., що на 35 тис. грн. більше першого кварталу. Заборгованість економічно активних платників  складає 223,9 тис.грн. 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иконано ряд завдань та заходів Програми, які потребують значних капіталовкладень по медичній галузі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ідповідно до ст. 2, частини першої статті 6, статей 13, 17  Закону України «Про місцеві державні адміністрації», з метою забезпечення виконання Програми економічного і соціального розвитку Недригайлівського району на 2012 рік та </w:t>
      </w:r>
      <w:r>
        <w:rPr>
          <w:sz w:val="28"/>
          <w:szCs w:val="28"/>
          <w:lang w:eastAsia="uk-UA"/>
        </w:rPr>
        <w:t>місцевих бюджетів, підвищення добробуту громадян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Управлінням і відділам Недригайлівської районної державної адміністрації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1.1. Підвищити рівень відповідальності за виконання  завдань, передбачених </w:t>
      </w:r>
      <w:r>
        <w:rPr>
          <w:sz w:val="28"/>
          <w:szCs w:val="28"/>
        </w:rPr>
        <w:t>Програмою економічного і соціального розвитку Недригайлівського району на 2012 рі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1.2. Щокварталу до 7 числа місяця, наступного за звітним періодом, надавати до управління економіки Недригайлівської районної державної адміністрації інформацію про стан виконання Програми </w:t>
      </w:r>
      <w:r>
        <w:rPr>
          <w:sz w:val="28"/>
          <w:szCs w:val="28"/>
        </w:rPr>
        <w:t xml:space="preserve">економічного і соціального розвитку Недригайлівського району на 2012 рік </w:t>
      </w:r>
      <w:r>
        <w:rPr>
          <w:sz w:val="28"/>
          <w:szCs w:val="28"/>
          <w:lang w:eastAsia="uk-UA"/>
        </w:rPr>
        <w:t xml:space="preserve">для  узагальнення та інформування  до 10 числа місяця, наступного за звітним періодом голови Недригайлівської райдержадміністрації та головного управління економіки  Сумської обласної державної адміністрації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2. Управлінню економіки Недригайлівської  районної державної адміністрації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>2.1. Щомісяця до 20 числа надавати головному управлінню економіки Сумської обласної державної адміністрації перелік проблемних питань по району.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 До 01.09.2012 року провести роботу з сільськими, селищними головами по залученню територіальних громад району до участі у спільному проекті ЄС/ПРООН «Місцевий розвиток, орієнтований на громаду» для реалізації додаткової квоти пілотного проекту «Підвищення енергоефективності»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3.</w:t>
      </w:r>
      <w:r>
        <w:rPr>
          <w:sz w:val="28"/>
          <w:szCs w:val="28"/>
        </w:rPr>
        <w:t xml:space="preserve">  Управлінню праці та соціального захисту населення Недригайлівської районної державної адміністрації вжити дієвих заходів по:</w:t>
      </w:r>
    </w:p>
    <w:p>
      <w:pPr>
        <w:pStyle w:val="TextBodyIndent"/>
        <w:spacing w:before="0" w:after="0"/>
        <w:ind w:left="0" w:firstLine="900"/>
        <w:rPr/>
      </w:pPr>
      <w:r>
        <w:rPr>
          <w:sz w:val="28"/>
          <w:szCs w:val="28"/>
        </w:rPr>
        <w:t>3.1.  Легалізації робочих місць у відповідності до чинного законодавства</w:t>
      </w:r>
      <w:r>
        <w:rPr/>
        <w:t>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3.2. Погашенню  заборгованості із виплати заробітної плати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  <w:szCs w:val="28"/>
        </w:rPr>
        <w:t>4. Управлінню агропромислового розвитку Недригайлівської районної державної адміністрації забезпечити:</w:t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4.1.Спільно з керівниками сільськогосподарських підприємств виконання планових показників на 2012 рік по вихідному поголів’ю худоби та птиці всіх видів.</w:t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ільно з  сільськими,  селищними головами  виплату спеціальної бюджетної дотації фізичним особам за утримання та збереження молодняку великої рогатої худоби відповідно до  Постанови Кабінету Міністрів № 246 від 02.03.2011 року «Про затвердження порядку використання сум податку на додану вартість сплачених  переробними  підприємствами до спеціалізованого фонду державного бюджету» з урахуванням змін цього року. </w:t>
      </w:r>
    </w:p>
    <w:p>
      <w:pPr>
        <w:pStyle w:val="TextBodyIndent"/>
        <w:spacing w:before="0" w:after="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 Недригайлівському відділенню Роменської об’єднаної державної податкової  ін</w:t>
        <w:softHyphen/>
        <w:t>спекції забезпечити дієвий контроль за повнотою та своєчасні</w:t>
        <w:softHyphen/>
        <w:t xml:space="preserve">стю надходжень платежів до бюджетів усіх рівнів, приділивши особливу увагу </w:t>
      </w:r>
      <w:r>
        <w:rPr>
          <w:spacing w:val="-1"/>
          <w:sz w:val="28"/>
          <w:szCs w:val="28"/>
        </w:rPr>
        <w:t>сплаті орендної плати за користування землями запасу, резервного фонду т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</w:t>
      </w:r>
      <w:r>
        <w:rPr>
          <w:sz w:val="28"/>
          <w:szCs w:val="28"/>
        </w:rPr>
        <w:t>витребуваних паї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інню Пенсійного фонду України в Недригайлівському районі вжити заходів по забезпеченню погашення заборгованості економічно активних платників до Пенсійного фонду.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7. Фінансовому управлінню Недригайлівської районної державної адміністрації щомісяця проводити аналіз виконання доходної частини місцевих бюджетів та повний контроль за витрачанням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firstLine="9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. Сільським, селищним головам рекомендувати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8.1. Взяти під особистий контроль виконання затверджених власних та закріплених джерел доходів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8.2. Забезпечити проведення перегляду умов оренди землі щодо збіль</w:t>
        <w:softHyphen/>
        <w:t>шення розміру орендної плати до економічного обґрунтованого рів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. Відповідальним виконавцям Програми економічного і соціального розвитку Недригайлівського району на 2012 рік </w:t>
      </w:r>
      <w:r>
        <w:rPr>
          <w:bCs/>
          <w:sz w:val="28"/>
          <w:szCs w:val="28"/>
        </w:rPr>
        <w:t>до 05.10.2012 року надати інформацію про стан виконання Програми та цього розпорядження управлінню економіки Недригайлівської районної державної адміністрації для узагальне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правлінню економіки Недригайлівської  районної державної адміністрації до 07.10.2012 року  надати узагальнену інформацію голові Недригайлівської  районної державної адміністрації.</w:t>
      </w:r>
    </w:p>
    <w:p>
      <w:pPr>
        <w:pStyle w:val="Normal"/>
        <w:ind w:right="-6" w:firstLine="900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иконанням цього розпорядження покласти на  заступників голови Недригайлівської районної державної адміністрації згідно з розподілом обов’язків. Загальний контроль - на першого заступника голови Недригайлівської районної державної адміністрації  Гриценка С.П.</w:t>
      </w:r>
      <w:r>
        <w:rPr>
          <w:bCs/>
          <w:i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        О.І.Коренев  </w:t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basedOn w:val="Style10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10"/>
    <w:qFormat/>
    <w:rPr>
      <w:sz w:val="28"/>
      <w:szCs w:val="24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2">
    <w:name w:val="Основной текст 2 Знак"/>
    <w:basedOn w:val="Style10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34:00Z</dcterms:created>
  <dc:creator>Admin</dc:creator>
  <dc:description/>
  <cp:keywords/>
  <dc:language>en-US</dc:language>
  <cp:lastModifiedBy>Admin</cp:lastModifiedBy>
  <cp:lastPrinted>2012-07-17T08:45:00Z</cp:lastPrinted>
  <dcterms:modified xsi:type="dcterms:W3CDTF">2012-07-24T10:17:00Z</dcterms:modified>
  <cp:revision>117</cp:revision>
  <dc:subject/>
  <dc:title>Довідка</dc:title>
</cp:coreProperties>
</file>