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769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7.07.2012                                       смт Недригайлів                                     №488-ОД</w:t>
      </w:r>
    </w:p>
    <w:p>
      <w:pPr>
        <w:pStyle w:val="Normal"/>
        <w:ind w:right="-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right="0" w:hanging="0"/>
        <w:jc w:val="left"/>
        <w:rPr>
          <w:b/>
          <w:b/>
        </w:rPr>
      </w:pPr>
      <w:r>
        <w:rPr>
          <w:b/>
        </w:rPr>
        <w:t>Про результати ревізії бюджету</w:t>
      </w:r>
    </w:p>
    <w:p>
      <w:pPr>
        <w:pStyle w:val="Style15"/>
        <w:ind w:right="0" w:hanging="0"/>
        <w:jc w:val="left"/>
        <w:rPr>
          <w:b/>
          <w:b/>
        </w:rPr>
      </w:pPr>
      <w:r>
        <w:rPr>
          <w:b/>
        </w:rPr>
        <w:t>Козельненської сільської ради</w:t>
      </w:r>
    </w:p>
    <w:p>
      <w:pPr>
        <w:pStyle w:val="Normal"/>
        <w:ind w:right="-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16 Закону України «Про місцеві державні адміністрації», Закону України «Про державну контрольно-ревізійну службу в Україні» та «Порядку проведення інспектування Державною фінансовою інспекцією, її територіальними органами», затвердженого постановою Кабінету Міністрів України від 20.04.2006 №550, Роменською об’єднаною державною фінансовою інспекцією в травні - червні 2012 року проведено ревізію бюджету Козельненської сільської ради за період з 01.01.2009 по 30.04.2012, якою встановлено фінансових порушень на загальну суму 69,73 тис. грн, в тому числ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законних витрат бюджетних коштів, що призвели до втрат – 5,85 тис. грив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отримання фінансових ресурсів – 20,19 тис. грив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інших порушень фінансової дисципліни – 35,09 тис. гривень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виявлено ряд порушень у дотриманні порядку ведення бухгалтерського облі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недопущення випадків порушення чинного законодавства з питань використання бюджетних коштів, збереження майна Козельненської сільської ради та вжиття відповідних заході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Інформацію Роменської об’єднаної державної фінансової інспекції про результати ревізії бюджету Козельненської сільської ради прийняти до від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комендувати Козельненському сільському голові Тимченку М.І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Забезпечити організацію бухгалтерського обліку та контроль за правильним та своєчасним відображенням господарських операцій у первинних документах у відповідності до вимог чинного законодав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 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жити заходи щодо відшкодування незаконних витрат бюджетних коштів на суму 14,19 тис.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Вжити заходи щодо перерахування до сільського бюджету</w:t>
      </w:r>
      <w:r>
        <w:rPr>
          <w:rStyle w:val="FontStyle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штів в сумі 7,31 тис. грн, що були зараховані, як відновлення касових видатків за минулі бюджетні періо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Забезпечити донарахування фізичним особам заробітної плати в сумі 35,09 тис.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 Провести </w:t>
      </w:r>
      <w:r>
        <w:rPr>
          <w:bCs/>
          <w:sz w:val="28"/>
          <w:szCs w:val="28"/>
        </w:rPr>
        <w:t>нарахування доходів та забезпечити надходженням доходів від самооподаткування в сумі</w:t>
      </w:r>
      <w:r>
        <w:rPr>
          <w:sz w:val="28"/>
          <w:szCs w:val="28"/>
        </w:rPr>
        <w:t xml:space="preserve"> в сумі 0,97 тис. 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 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илити контроль за проведенням річних інвентаризацій товарно-матеріальних цінност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оменській об’єднаній державній фінансовій інспекції (Журенко Н.М.), управлінню державної казначейської служби у Недригайлівському районі Сумської області (Шаповалов А.М.), у межах наданих законодавством повноважень, забезпечити здійснення систематичного контролю за ефективним витрачанням розпорядниками бюджетних кош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оменській об’єднаній державній фінансовій інспекції (Журенко Н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разі не забезпечення виконання в установлені строки законних вимог Роменської об’єднаної державної фінансової інспекції за результатами контрольного заходу ініціювати питання про звернення до суду в інтересах держави щодо усунення виявлених ревізією поруш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 хід виконання пунктів 2, 4 цього розпорядження інформувати голову Недригайлівської районної державної адміністрації до 16 серпня 2012 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ab/>
        <w:t>О.І.Коренев</w:t>
      </w:r>
    </w:p>
    <w:p>
      <w:pPr>
        <w:pStyle w:val="Style10"/>
        <w:ind w:left="0"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1" w:top="48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3402" w:hanging="3402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rFonts w:ascii="Courier New" w:hAnsi="Courier New" w:cs="Courier New"/>
    </w:rPr>
  </w:style>
  <w:style w:type="paragraph" w:styleId="Style10">
    <w:name w:val="Цитата"/>
    <w:basedOn w:val="Normal"/>
    <w:qFormat/>
    <w:pPr>
      <w:overflowPunct w:val="false"/>
      <w:ind w:left="426" w:right="424" w:firstLine="708"/>
      <w:jc w:val="both"/>
      <w:textAlignment w:val="baseline"/>
    </w:pPr>
    <w:rPr>
      <w:sz w:val="26"/>
      <w:szCs w:val="26"/>
    </w:rPr>
  </w:style>
  <w:style w:type="paragraph" w:styleId="Style11">
    <w:name w:val=" 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8"/>
    </w:rPr>
  </w:style>
  <w:style w:type="paragraph" w:styleId="Style14">
    <w:name w:val="ДинШапкаРеквиз"/>
    <w:basedOn w:val="Normal"/>
    <w:qFormat/>
    <w:pPr>
      <w:widowControl w:val="false"/>
      <w:autoSpaceDE w:val="true"/>
      <w:ind w:firstLine="720"/>
      <w:jc w:val="both"/>
    </w:pPr>
    <w:rPr>
      <w:sz w:val="28"/>
      <w:szCs w:val="28"/>
    </w:rPr>
  </w:style>
  <w:style w:type="paragraph" w:styleId="1">
    <w:name w:val="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1 Знак 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1">
    <w:name w:val=" Знак1 Знак Знак1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2">
    <w:name w:val=" Знак1 Знак Знак1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1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Обычный + По ширине"/>
    <w:basedOn w:val="Normal"/>
    <w:qFormat/>
    <w:pPr>
      <w:tabs>
        <w:tab w:val="clear" w:pos="720"/>
        <w:tab w:val="left" w:pos="0" w:leader="none"/>
      </w:tabs>
      <w:ind w:right="-29" w:firstLine="709"/>
      <w:jc w:val="both"/>
    </w:pPr>
    <w:rPr>
      <w:sz w:val="28"/>
      <w:szCs w:val="28"/>
    </w:rPr>
  </w:style>
  <w:style w:type="paragraph" w:styleId="22">
    <w:name w:val="Текст2"/>
    <w:basedOn w:val="Normal"/>
    <w:qFormat/>
    <w:pPr>
      <w:suppressAutoHyphens w:val="true"/>
    </w:pPr>
    <w:rPr>
      <w:rFonts w:ascii="Courier New" w:hAnsi="Courier New" w:cs="Courier New"/>
      <w:lang w:val="ru-RU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56:00Z</dcterms:created>
  <dc:creator>Alexandre Katalov</dc:creator>
  <dc:description/>
  <cp:keywords/>
  <dc:language>en-US</dc:language>
  <cp:lastModifiedBy>Admin</cp:lastModifiedBy>
  <cp:lastPrinted>2012-07-06T14:44:00Z</cp:lastPrinted>
  <dcterms:modified xsi:type="dcterms:W3CDTF">2012-07-24T10:18:00Z</dcterms:modified>
  <cp:revision>3</cp:revision>
  <dc:subject/>
  <dc:title> </dc:title>
</cp:coreProperties>
</file>