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rPr/>
      </w:pPr>
      <w:r>
        <w:rPr>
          <w:bCs/>
          <w:lang w:val="uk-UA"/>
        </w:rPr>
        <w:t xml:space="preserve">    </w:t>
      </w:r>
      <w:r>
        <w:rPr>
          <w:bCs/>
          <w:lang w:val="uk-UA"/>
        </w:rPr>
        <w:t>04.07</w:t>
      </w:r>
      <w:r>
        <w:rPr>
          <w:bCs/>
        </w:rPr>
        <w:t>.2012</w:t>
      </w:r>
      <w:r>
        <w:rPr>
          <w:b/>
          <w:bCs/>
        </w:rPr>
        <w:t xml:space="preserve">                                                </w:t>
      </w:r>
      <w:r>
        <w:rPr>
          <w:bCs/>
          <w:lang w:val="uk-UA"/>
        </w:rPr>
        <w:t>с</w:t>
      </w:r>
      <w:r>
        <w:rPr>
          <w:bCs/>
        </w:rPr>
        <w:t>м</w:t>
      </w:r>
      <w:r>
        <w:rPr>
          <w:bCs/>
          <w:lang w:val="uk-UA"/>
        </w:rPr>
        <w:t>т. Недригайлів</w:t>
      </w:r>
      <w:r>
        <w:rPr>
          <w:bCs/>
        </w:rPr>
        <w:t xml:space="preserve">  </w:t>
      </w:r>
      <w:r>
        <w:rPr>
          <w:b/>
          <w:bCs/>
        </w:rPr>
        <w:t xml:space="preserve">                                </w:t>
      </w:r>
      <w:r>
        <w:rPr>
          <w:bCs/>
        </w:rPr>
        <w:t>№</w:t>
      </w:r>
      <w:r>
        <w:rPr>
          <w:sz w:val="28"/>
          <w:szCs w:val="28"/>
          <w:lang w:val="uk-UA"/>
        </w:rPr>
        <w:t xml:space="preserve"> 470-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няття з контролю розпорядж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оручень голови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„Про місцеві державні адміністрації”, окремого доручення голови Сумської обласної державної адміністрації від 02.07.2012 року № 6-од „Про зняття з контролю виконавчих завдань”, Регламенту Недригайлівської районної державної адміністрації, затвердженого розпорядженням голови Недригайлівської райдержадміністрації від 24.11.2009 року № 469 „Про Регламент районної державної адміністрації”, в зв’язку з виконанням та закінченням терміну дії, зняти з контролю розпорядження і доручення голови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8.1999 № 283 «Про програму профілактики і лікування артеріальної гіпертензії в район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12.2004 № 545 «Про затвердження районної комплексної програми забезпечення навчальних закладів сучасними технічними засобами навчання з природничо-математичних і технологічних дисциплін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4.2009 № 163 «Про стан виконання районної програми протидії захворюваності на туберкульоз у 2008 роц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5.2009 № 208 «Про проведення перевірок гральних закладів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0 № 297 «Про розроблення проектів регіональної та місцевих програм підтримки малого підприємництва на 2011-2012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9.2010 № 430 «Про стан дотримання Закону України «Про оплату праці» в частині виплати заробітної плати на підприємствах, в установах та організаціях району та затвердження плану заходів щодо погашення заборгованості із виплати заробітної плат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22.09.2011 року № 805 «Про стан забезпечення зберігання документів в архівних установах район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</w:rPr>
        <w:t>94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забезпечення захисту персональних даних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3.2012 № 207 «Про проведення першого туру щорічного Всеукраїнського конкурсу «Кращий державний службовець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4.2012 № 301-ОД «Про проведення районного конкурсу «Кращий колективний договір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9.04.2012 № 4 «Про роз’яснення соціальних ініціатив Президента Україн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8.05.2012 № 5 «Про відзначення у 2012 році Дня захисту прав дітей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/>
        <w:ind w:left="360" w:hanging="540"/>
        <w:rPr/>
      </w:pPr>
      <w:r>
        <w:rPr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Голова Недригайлівської                                                                                    районної державної адміністрації                                            О.І.Коренев</w:t>
      </w:r>
    </w:p>
    <w:p>
      <w:pPr>
        <w:pStyle w:val="Heading4"/>
        <w:tabs>
          <w:tab w:val="clear" w:pos="708"/>
          <w:tab w:val="left" w:pos="3840" w:leader="none"/>
        </w:tabs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Wingdings 3" w:hAnsi="Wingdings;Wingdings 3" w:cs="Wingdings;Wingdings 3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Wingdings 3" w:hAnsi="Wingdings;Wingdings 3" w:cs="Wingdings;Wingdings 3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Wingdings 3" w:hAnsi="Wingdings;Wingdings 3" w:cs="Wingdings;Wingdings 3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;Wingdings 3" w:hAnsi="Wingdings;Wingdings 3" w:cs="Wingdings;Wingdings 3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;Times New Roman" w:hAnsi="Courier New;Times New Roman" w:cs="Courier New;Times New Roman"/>
      <w:sz w:val="20"/>
      <w:szCs w:val="20"/>
      <w:lang w:val="uk-UA"/>
    </w:rPr>
  </w:style>
  <w:style w:type="paragraph" w:styleId="Style11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;Mysl Narrow" w:hAnsi="Tahoma;Mysl Narrow" w:cs="Tahoma;Mysl Narro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15:00Z</dcterms:created>
  <dc:creator>FOX</dc:creator>
  <dc:description/>
  <cp:keywords/>
  <dc:language>en-US</dc:language>
  <cp:lastModifiedBy>Admin</cp:lastModifiedBy>
  <cp:lastPrinted>2012-02-20T15:10:00Z</cp:lastPrinted>
  <dcterms:modified xsi:type="dcterms:W3CDTF">2012-07-19T09:12:00Z</dcterms:modified>
  <cp:revision>236</cp:revision>
  <dc:subject/>
  <dc:title> </dc:title>
</cp:coreProperties>
</file>