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6237" w:hanging="6237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НЕДРИГАЙЛІВСЬКА </w:t>
      </w:r>
      <w:r>
        <w:rPr>
          <w:b/>
          <w:bCs/>
          <w:sz w:val="32"/>
          <w:szCs w:val="32"/>
        </w:rPr>
        <w:t>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ГОЛОВИ </w:t>
      </w:r>
      <w:r>
        <w:rPr>
          <w:b/>
          <w:bCs/>
          <w:sz w:val="32"/>
          <w:szCs w:val="32"/>
          <w:lang w:val="uk-UA"/>
        </w:rPr>
        <w:t xml:space="preserve">НЕДРИГАЙЛІВСЬКОЇ </w:t>
      </w:r>
      <w:r>
        <w:rPr>
          <w:b/>
          <w:bCs/>
          <w:sz w:val="32"/>
          <w:szCs w:val="32"/>
        </w:rPr>
        <w:t>РАЙОННОЇ ДЕРЖАВНОЇ АДМІНІСТРАЦІЇ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bCs/>
          <w:sz w:val="28"/>
          <w:szCs w:val="28"/>
          <w:lang w:val="en-US"/>
        </w:rPr>
        <w:t>27</w:t>
      </w:r>
      <w:r>
        <w:rPr>
          <w:b/>
          <w:bCs/>
          <w:sz w:val="28"/>
          <w:szCs w:val="28"/>
          <w:lang w:val="uk-UA"/>
        </w:rPr>
        <w:t>.0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  <w:lang w:val="uk-UA"/>
        </w:rPr>
        <w:t>.2012                                    смт. Недригайлів                                        №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443-</w:t>
      </w:r>
      <w:r>
        <w:rPr>
          <w:b/>
          <w:bCs/>
          <w:sz w:val="28"/>
          <w:szCs w:val="28"/>
          <w:lang w:val="uk-UA"/>
        </w:rPr>
        <w:t>ОД</w:t>
      </w: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ind w:right="485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про Недригайлівський районний центр соціальних служб для сім’ї, дітей та молоді </w:t>
      </w:r>
    </w:p>
    <w:p>
      <w:pPr>
        <w:pStyle w:val="Normal"/>
        <w:ind w:right="44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6,22 Закону України «Про місцеві державні адміністрації», постанови Кабінету Міністрів України від 27 серпня 2004 р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26 “Про заходи щодо вдосконалення соціальної роботи із сім’ями, дітьми та молоддю” (зі змінами), та з метою забезпечення організації та проведення соціальної роботи із соціально не захищеними  категоріями сімей, дітей та молоді, які перебувають у складних життєвих обставинах та потребують сторонньої допомо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Недригайлівський районний центр соціальних служб для сім’ї, дітей та молоді в новій редакції (додається).</w:t>
      </w:r>
    </w:p>
    <w:p>
      <w:pPr>
        <w:pStyle w:val="Normal"/>
        <w:ind w:left="-20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Вважати таким, що втратило чинність, розпорядження голови Недригайлівської районної державної адміністрації від 11.01.2010 № 7 “ Про внесення змін до  положення про Недригайлівський районний центр соціальних служб для сім’ї, дітей та молоді”.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Контроль за виконання цього розпорядження покласти на заступника голови Недригайлівської районної державної адміністрації Сиротенка А. Г.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О.І. Коренев </w:t>
      </w:r>
    </w:p>
    <w:p>
      <w:pPr>
        <w:pStyle w:val="Normal"/>
        <w:ind w:left="522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22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22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22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22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                                                   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Сумського обласного                         розпорядження голов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у соціальних служб для                             районної 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ї, дітей та молоді                                           від  27.06.2012  №  443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Ю.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Л О Ж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едригайлівський районний центр соціальних служб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ім’ї, дітей та моло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ригайлівський районний центр соціальних служб для сім'ї,  дітей та молод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алі - центр) є спеціальним закладом,  що забезпечує організацію та проведення у територіальній громаді Недригайлівського району  соціальної роботи із соціально незахищеними категоріями сімей, дітей та молоді, які перебувають у складних життєвих обставинах та потребують сторонньої допомог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а  центрів складається з районного, сільських та селищних цент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у своїй діяльності керується  Конституцією  та законами Україн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ами Президента України і Кабінету Міністрів України, наказами Мінсоцполітики, обласного центру соціальних служб для сім’ї, дітей та молоді, рішеннями обласної та районної рад, розпорядженнями  голів обласної та районної державних адміністрацій, а також 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ою метою діяльності центру є сприяння у задоволенні соц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 сімей, дітей та молоді, які перебувають у складних життєвих обставинах та потребують сторонньої допомо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принципами діяльності центру є законність, дотримання і захис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 людини, системність, доступність, конфіденційність, відповідальність за дотримання етичних та правових норм під час надання допомоги, недопущення негуманних і дискримінаційних дій щодо соціально незахищених категорій сімей, дітей та молоді, які перебувають у  складних життєвих обставинах та потребують сторонньої допомо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утворюється, реорганізується та ліквідується районною держав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єю і належить до сфери її управлі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  центру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)  участь у виконанні  загальнодержавних та інших соціальних програм  шляхом проведення соціальної роботи із сім'ями, дітьми та молоддю,    зокрема забезпечення   соціального   обслуговування, соціального  супроводу  та патронажу,  соціальної  профілактики і реабілітації,  соціальної та психологічної адаптації; </w:t>
      </w:r>
      <w:bookmarkStart w:id="0" w:name="38"/>
      <w:bookmarkEnd w:id="0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 створення спеціалізованих  формувань,  забезпечення  їх функціонув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) залучення  громадськості  до проведення роботи із сім'ями, дітьми та молоддю, підтримка та розвиток волонтерського руху.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>1) проводить соціальну роботу з сім’ями, дітьми та молоддю, які перебувають у складних життєвих обставинах та потребують сторонньої допомоги, шляхом їх виявлення, обліку та вивчення потреб, планування та визначення методів допомоги, надання соціальних послуг, забезпечення за необхідності соціального супровод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) сприяє розвитку та підтримці сімейних форм влаштування дітей-сиріт  та дітей, позбавлених батьківського піклування, шляхом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ошуку та підбору кандидатів у прийомні батьки, батьки-вихователі та     направлення їх на навчання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вчання та підготовки кандидатів в опікуни та піклувальники за направленням служб у справах дітей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оціального супроводження прийомних сімей та дитячих будинків сімейного типу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) проводить у сім’ях, серед дітей та молоді за місцем проживання                інформаційно-просвітницьку роботу, спрямовану на формування стандартів позитивної поведінки, здорового способу життя шляхом поширення соціальної реклами і проведення консультацій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) забезпечує проведення на належному рівні соціальної роботи, запобігає  професійним ризикам шляхом організації навчання соціальних працівників, наставництва та професійної підтримки на робочому місці; </w:t>
      </w:r>
    </w:p>
    <w:p>
      <w:pPr>
        <w:pStyle w:val="HTML"/>
        <w:jc w:val="both"/>
        <w:rPr/>
      </w:pPr>
      <w:r>
        <w:rPr>
          <w:rFonts w:eastAsia="Courier New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5) виконує інші функції відповідно до покладених  на  нього завдань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під час виконання покладених на нього завдань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заємодіє з  центральними  та  місцевими  органами виконавчої влади,   органами   місцевого   самоврядування,    підприємствами, установами, організаціями, а також фізичними особами;</w:t>
      </w:r>
    </w:p>
    <w:p>
      <w:pPr>
        <w:pStyle w:val="HTML"/>
        <w:jc w:val="both"/>
        <w:rPr/>
      </w:pPr>
      <w:bookmarkStart w:id="1" w:name="61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є громадським організаціям, іншим об'єднанням громадян у реалізації соціально значущих ініціатив і проектів;</w:t>
      </w:r>
    </w:p>
    <w:p>
      <w:pPr>
        <w:pStyle w:val="HTML"/>
        <w:jc w:val="both"/>
        <w:rPr/>
      </w:pPr>
      <w:bookmarkStart w:id="2" w:name="62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алучає благодійні   організації,   громадські   організації, суб'єкти господарювання,  які провадять підприємницьку діяльність, до розв'язання  актуальних  соціальних  проблем  сім'ї,  дітей  та молоді;</w:t>
      </w:r>
    </w:p>
    <w:p>
      <w:pPr>
        <w:pStyle w:val="HTML"/>
        <w:jc w:val="both"/>
        <w:rPr/>
      </w:pPr>
      <w:bookmarkStart w:id="3" w:name="63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є заходи  щодо  розроблення  та  поширення  соціальної реклами та організації роботи із засобами масової інформації;</w:t>
      </w:r>
    </w:p>
    <w:p>
      <w:pPr>
        <w:pStyle w:val="HTML"/>
        <w:jc w:val="both"/>
        <w:rPr/>
      </w:pPr>
      <w:bookmarkStart w:id="4" w:name="64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є волонтерській діяльності у  сфері  надання  соціальних послуг;</w:t>
      </w:r>
    </w:p>
    <w:p>
      <w:pPr>
        <w:pStyle w:val="HTML"/>
        <w:jc w:val="both"/>
        <w:rPr/>
      </w:pPr>
      <w:bookmarkStart w:id="5" w:name="65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еде облік проведеної соціальної роботи із сім'ями, дітьми та молоддю,  готує статистичні та інформаційно-аналітичні матеріали з питань, що належать до його компетенції;</w:t>
      </w:r>
    </w:p>
    <w:p>
      <w:pPr>
        <w:pStyle w:val="HTML"/>
        <w:jc w:val="both"/>
        <w:rPr/>
      </w:pPr>
      <w:bookmarkStart w:id="6" w:name="66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одить соціологічні  дослідження  та  опитування  з  метою визначення проблем сім'ї, дітей та молоді;</w:t>
      </w:r>
    </w:p>
    <w:p>
      <w:pPr>
        <w:pStyle w:val="HTML"/>
        <w:jc w:val="both"/>
        <w:rPr/>
      </w:pPr>
      <w:bookmarkStart w:id="7" w:name="67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алучає міжнародну фінансову та технічну допомогу, міжнародні гранти,  а також надає гуманітарну та іншу допомогу сім'ям,  дітям та молоді,  які перебувають  у  складних  життєвих  обставинах  та потребують сторонньої допомоги.</w:t>
        <w:br/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має право:</w:t>
      </w:r>
    </w:p>
    <w:p>
      <w:pPr>
        <w:pStyle w:val="HTML"/>
        <w:jc w:val="both"/>
        <w:rPr/>
      </w:pPr>
      <w:r>
        <w:rPr>
          <w:rFonts w:eastAsia="Courier New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1) вносити  обласному центру,   місцевим органам виконавчої влади та органам місцевого самоврядування пропозиції щодо  вдосконалення соціальної роботи з сім'ями, дітьми та молоддю;</w:t>
      </w:r>
    </w:p>
    <w:p>
      <w:pPr>
        <w:pStyle w:val="HTML"/>
        <w:jc w:val="both"/>
        <w:rPr/>
      </w:pPr>
      <w:bookmarkStart w:id="8" w:name="70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) подавати  пропозиції  до  проектів  відповідних бюджетів з питань, що належать до його компетенції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" w:name="71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) утворювати спеціалізовані  формування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72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4) укладати    в    установленому    порядку    договори    з підприємствами, установами  та  організаціями,   в   тому   числі іноземними, а також  з волонтерами  про   проведення  робіт,  спрямованих  на  виконання покладених на нього завдань;</w:t>
      </w:r>
      <w:bookmarkStart w:id="11" w:name="73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5) залучати спеціалістів підприємств,  установ та організацій за  погодженням з їх керівниками для розгляду питань,  що належать до компетенції центру;</w:t>
      </w:r>
      <w:bookmarkStart w:id="12" w:name="74"/>
      <w:bookmarkEnd w:id="12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6)  одержувати  від  підприємств,   установ   та   організацій інформацію з питань, що належать до його компетенції;</w:t>
      </w:r>
      <w:bookmarkStart w:id="13" w:name="75"/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7)  проводити   аналіз,   експертизу  та  здійснювати  нагляд, контроль за виконанням  соціальних  програм  і  проектів,  умовами життєдіяльності,  моральним,  психологічним  та  фізичним  станом сімей, дітей та молоді, вживати заходів до забезпечення захисту їх прав, свобод і законних інтересів;</w:t>
        <w:br/>
      </w:r>
      <w:bookmarkStart w:id="14" w:name="76"/>
      <w:bookmarkEnd w:id="14"/>
      <w:r>
        <w:rPr>
          <w:rFonts w:cs="Times New Roman" w:ascii="Times New Roman" w:hAnsi="Times New Roman"/>
          <w:sz w:val="28"/>
          <w:szCs w:val="28"/>
          <w:lang w:val="uk-UA"/>
        </w:rPr>
        <w:t xml:space="preserve">     8)  порушувати  клопотання про притягнення до відповідальності посадових осіб,  винних  у  порушенні  законодавства   з   питань проведення соціальної роботи із сім'ями, дітьми та молоддю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9) здійснювати захист прав та інтересів осіб, посередництво у представництві інтересів сімей, дітей та молоді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оціальні послуги,  що надаються центром,  є державними і здійснюються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ій осно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. Директор  центру призначається на посаду 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 звільняється з посади головою районної державної адміністрації, за погодженим  з  обласним центром соціальних служб для сім’ї, дітей та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3. Директор центру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є діяльністю центру, несе персональну відповідальність за виконання покладених на центр завдань,  законність  прийнятих  ним рішень;</w:t>
      </w:r>
      <w:bookmarkStart w:id="15" w:name="84"/>
      <w:bookmarkEnd w:id="15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ає ступінь відповідальності його працівників;</w:t>
      </w:r>
      <w:bookmarkStart w:id="16" w:name="85"/>
      <w:bookmarkEnd w:id="16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ує структуру   та   штатний  розпис  центру  в  межах граничної чисельності працівників та фонду оплати праці;</w:t>
      </w:r>
      <w:bookmarkStart w:id="17" w:name="86"/>
      <w:bookmarkEnd w:id="17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ує  посадові інструкції  працівників центру;</w:t>
      </w:r>
      <w:bookmarkStart w:id="18" w:name="87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идає у  межах  своєї   компетенції  накази організаційно-розпорядчого характеру, організовує і контролює  їх виконання;</w:t>
      </w:r>
      <w:bookmarkStart w:id="19" w:name="88"/>
      <w:bookmarkEnd w:id="19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ається коштами    центру   в   межах   затвердженого   кошторису</w:t>
      </w:r>
      <w:bookmarkStart w:id="20" w:name="89"/>
      <w:bookmarkEnd w:id="20"/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ує проходження державними службовцями  атестації та щорічної оцінки, організовує підвищення кваліфікації працівників центру;</w:t>
      </w:r>
      <w:bookmarkStart w:id="21" w:name="90"/>
      <w:bookmarkEnd w:id="21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ає на посаду та звільняє з посади працівників центру;</w:t>
        <w:br/>
      </w:r>
      <w:bookmarkStart w:id="22" w:name="91"/>
      <w:bookmarkEnd w:id="22"/>
      <w:r>
        <w:rPr>
          <w:rFonts w:cs="Times New Roman" w:ascii="Times New Roman" w:hAnsi="Times New Roman"/>
          <w:sz w:val="28"/>
          <w:szCs w:val="28"/>
          <w:lang w:val="uk-UA"/>
        </w:rPr>
        <w:t xml:space="preserve">     застосовує заохочення та накладає дисциплінарні стягнення  на працівників центру;</w:t>
      </w:r>
      <w:bookmarkStart w:id="23" w:name="92"/>
      <w:bookmarkEnd w:id="23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є інші повноваження відповідно до законодавств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14. Положення про центр затверджується    головою  районної держав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дміністрації   за  погодженням  з  обласним центром соціальних служб для сім’ї, дітей та молод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5. Для   підвищення   ефективності   діяльності   центру   і підготовки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екомендацій  з питань поліпшення соціальної роботи із сім'ями,  дітьми  та молоддю  при  центрі   можуть   утворюватися консультаційні  та  методичні ради,  які  провадять діяльність на громадських зас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6 Районна державна адміністрація  забезпечує центр приміщенням, засоб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’язку, меблями, оргтехнікою та транспортними засоб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Діяльність центру фінансується за рахунок коштів, передбачених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му бюджеті за відповідним кодом бюджетної класифікації видатків, та інших джере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. Умови оплати праці працівників центру затверджуються Мінсоцполітики за погодженням  з Мінфіном.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Штатна чисельність працівників центру та типова структура районного центру затверджується Мінсоцполітики за погодженням з Мінфіном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Центр є юридичною особою, має самостійний баланс, реєстраційні рахунки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ах  Державного казначейства, печатку із зображенням Державного Герба України, штампи та бланки із своїм найменуванням і символік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ind w:left="851"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left="851"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 О.І. Нем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Недригайлів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го центру соціаль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жб для сім'ї, дітей та молоді.                                                   О.І. Панченко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04:00Z</dcterms:created>
  <dc:creator>Admin</dc:creator>
  <dc:description/>
  <cp:keywords/>
  <dc:language>en-US</dc:language>
  <cp:lastModifiedBy>Admin</cp:lastModifiedBy>
  <cp:lastPrinted>2012-06-27T16:55:00Z</cp:lastPrinted>
  <dcterms:modified xsi:type="dcterms:W3CDTF">2012-07-19T05:13:00Z</dcterms:modified>
  <cp:revision>30</cp:revision>
  <dc:subject/>
  <dc:title/>
</cp:coreProperties>
</file>