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6.06.2012</w:t>
      </w:r>
      <w:r>
        <w:rPr>
          <w:bCs/>
        </w:rPr>
        <w:t xml:space="preserve">                    </w:t>
      </w:r>
      <w:r>
        <w:rPr>
          <w:bCs/>
          <w:lang w:val="uk-UA"/>
        </w:rPr>
        <w:t xml:space="preserve">                                       </w:t>
      </w:r>
      <w:r>
        <w:rPr>
          <w:bCs/>
        </w:rPr>
        <w:t xml:space="preserve"> смт Недригайлів                                     №  </w:t>
      </w:r>
      <w:r>
        <w:rPr>
          <w:bCs/>
          <w:lang w:val="uk-UA"/>
        </w:rPr>
        <w:t>438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комісії з перевірки готовності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плових господарств, житлового фонд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кладів бюджетної сфери до робо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палювальний період 2012-2013 рокі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підставі Закону України  “ Про місцеві державні адміністрації ” та на виконання листа інспекції державного архітектурно-будівельного контролю у Сумській області від 12.06.2012 р. № 7/18-1598 “Про підготовку до опалювального періоду 2012-2013 років” з метою здійснення контролю готовності теплових господарств, житлового фонду та закладів бюджетної сфери до опалювального періоду 2012-2013 рокі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орити комісію з перевірки готовності теплових господарств, житлового фонду та закладів бюджетної сфери до роботи в опалювальний період 2012-2013 років </w:t>
      </w:r>
      <w:r>
        <w:rPr>
          <w:sz w:val="28"/>
          <w:szCs w:val="28"/>
          <w:lang w:val="uk-UA"/>
        </w:rPr>
        <w:t>та затвердити її склад (додаєть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 Комісії провести перевірку готовності теплових господарств, житлового фонду та закладів бюджетної сфери до роботи в опалювальний період 2012-2013 років та надати до 1 вересня 2012 року узагальнену довідку про проведену роботу голові Недригайлівської районної державної адміністрації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 адміністрації                                                                             О.І. Корен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widowControl/>
        <w:tabs>
          <w:tab w:val="clear" w:pos="708"/>
          <w:tab w:val="left" w:pos="6660" w:leader="none"/>
        </w:tabs>
        <w:autoSpaceDE w:val="true"/>
        <w:jc w:val="center"/>
        <w:rPr/>
      </w:pPr>
      <w:r>
        <w:rPr/>
        <w:t xml:space="preserve">                                                             </w:t>
      </w:r>
    </w:p>
    <w:p>
      <w:pPr>
        <w:pStyle w:val="Heading6"/>
        <w:widowControl/>
        <w:tabs>
          <w:tab w:val="clear" w:pos="708"/>
          <w:tab w:val="left" w:pos="6660" w:leader="none"/>
        </w:tabs>
        <w:autoSpaceDE w:val="true"/>
        <w:jc w:val="center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Затверджено</w:t>
      </w:r>
    </w:p>
    <w:p>
      <w:pPr>
        <w:pStyle w:val="Heading6"/>
        <w:widowControl/>
        <w:tabs>
          <w:tab w:val="clear" w:pos="708"/>
          <w:tab w:val="left" w:pos="6660" w:leader="none"/>
        </w:tabs>
        <w:autoSpaceDE w:val="true"/>
        <w:jc w:val="center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розпорядження голови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 26.06.2012 2012 № 438-ОД    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вірки готовності теплових господарств, житлового фонд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та закладів бюджетної сфери до роботи в опалювальний період 2012-2013 рокі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08"/>
          <w:tab w:val="left" w:pos="6660" w:leader="none"/>
        </w:tabs>
        <w:autoSpaceDE w:val="true"/>
        <w:rPr/>
      </w:pPr>
      <w:r>
        <w:rPr/>
        <w:t>Гриценко Сергій Петрович                перший  заступник голови Недригайлівської</w:t>
      </w:r>
    </w:p>
    <w:p>
      <w:pPr>
        <w:pStyle w:val="Heading5"/>
        <w:widowControl/>
        <w:tabs>
          <w:tab w:val="clear" w:pos="708"/>
          <w:tab w:val="left" w:pos="6660" w:leader="none"/>
        </w:tabs>
        <w:autoSpaceDE w:val="true"/>
        <w:rPr/>
      </w:pPr>
      <w:r>
        <w:rPr/>
        <w:t xml:space="preserve">                                                               </w:t>
      </w:r>
      <w:r>
        <w:rPr/>
        <w:t xml:space="preserve">районної державної адміністрації, голова </w:t>
      </w:r>
    </w:p>
    <w:p>
      <w:pPr>
        <w:pStyle w:val="Heading5"/>
        <w:widowControl/>
        <w:tabs>
          <w:tab w:val="clear" w:pos="708"/>
          <w:tab w:val="left" w:pos="6660" w:leader="none"/>
        </w:tabs>
        <w:autoSpaceDE w:val="true"/>
        <w:rPr/>
      </w:pPr>
      <w:r>
        <w:rPr/>
        <w:t xml:space="preserve">                                                               </w:t>
      </w:r>
      <w:r>
        <w:rPr/>
        <w:t xml:space="preserve">комісії   </w:t>
      </w:r>
    </w:p>
    <w:p>
      <w:pPr>
        <w:pStyle w:val="Heading5"/>
        <w:widowControl/>
        <w:tabs>
          <w:tab w:val="clear" w:pos="708"/>
          <w:tab w:val="left" w:pos="6660" w:leader="none"/>
        </w:tabs>
        <w:autoSpaceDE w:val="true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Члени комісії: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>Васильченко Олексій Іванович          начальник відділу містобудування,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сподарства та розвитку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інфраструктури Недригайлівської районної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Дядченко Микола Михайлович         начальник відділу з питань  надзвичайних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итуацій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Кліщенко Сергій Анатолійович         </w:t>
      </w:r>
      <w:r>
        <w:rPr>
          <w:sz w:val="28"/>
          <w:szCs w:val="28"/>
        </w:rPr>
        <w:t xml:space="preserve">начальник служби наглядово-профілактичн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обслуговування Недригайлівського району при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Управлінні Держтехногенбезпеки у Сумській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>Козлов Василь Григорович                головний лікар Недригайлівської центра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онної лікарні  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Маслак Ніна Іванівна                          начальник відділу культури і туризму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>Свинаренко Сергій Миколайович      начальник Недригайлівського цеху газового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господарства Роменського УЕГГ </w:t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>Таранченко Григорій Вікторович      начальник управління агропромислового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озвитку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лександр Іванович         начальник відділу освіти Недригайлівської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Токаренко Юрій Іванович                  виконуючий обов’язки директора філії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онного відділення РЕМ ПАТ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умиобленер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ій Віктор Миколайович           директор комунального підприємства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“</w:t>
      </w:r>
      <w:r>
        <w:rPr>
          <w:sz w:val="28"/>
          <w:szCs w:val="28"/>
          <w:lang w:val="uk-UA"/>
        </w:rPr>
        <w:t>Недригайлівводосервіс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Шумер Ігор Васильович                    головний державний інспектор інспекції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авного архітектурно-будівельного контролю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 Сумській області  (за згодою)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>районної державно адміністрації                                                          О.І. Неменко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КГ та розвитку інфраструктур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440" w:right="3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01:00Z</dcterms:created>
  <dc:creator>а</dc:creator>
  <dc:description/>
  <cp:keywords/>
  <dc:language>en-US</dc:language>
  <cp:lastModifiedBy>Admin</cp:lastModifiedBy>
  <cp:lastPrinted>2012-06-27T11:26:00Z</cp:lastPrinted>
  <dcterms:modified xsi:type="dcterms:W3CDTF">2012-07-19T05:11:00Z</dcterms:modified>
  <cp:revision>17</cp:revision>
  <dc:subject/>
  <dc:title> </dc:title>
</cp:coreProperties>
</file>