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0.06.2012                                       смт Недригайлів                                     №  433-ОД</w:t>
      </w:r>
    </w:p>
    <w:p>
      <w:pPr>
        <w:pStyle w:val="Normal"/>
        <w:jc w:val="both"/>
        <w:rPr>
          <w:rFonts w:ascii="Times New Roman" w:hAnsi="Times New Roman" w:cs="Times New Roman"/>
          <w:b/>
          <w:b/>
        </w:rPr>
      </w:pPr>
      <w:r>
        <w:rPr>
          <w:rFonts w:cs="Times New Roman" w:ascii="Times New Roman" w:hAnsi="Times New Roman"/>
          <w:b/>
          <w:bCs/>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Про хід виконання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комплексної програми «Молод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едригайлівщини» на 2011-2015 </w:t>
      </w:r>
    </w:p>
    <w:p>
      <w:pPr>
        <w:pStyle w:val="Normal"/>
        <w:rPr>
          <w:rFonts w:ascii="Times New Roman" w:hAnsi="Times New Roman" w:cs="Times New Roman"/>
          <w:b/>
          <w:b/>
          <w:sz w:val="28"/>
          <w:szCs w:val="28"/>
        </w:rPr>
      </w:pPr>
      <w:r>
        <w:rPr>
          <w:rFonts w:cs="Times New Roman" w:ascii="Times New Roman" w:hAnsi="Times New Roman"/>
          <w:b/>
          <w:sz w:val="28"/>
          <w:szCs w:val="28"/>
        </w:rPr>
        <w:t>ро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Виконуючи районну комплексну програму «Молодь Недригайлівщини» на 2011-2015 роки, затверджену рішенням сесії  Недригайлівської районної ради  від  20.05.2012  відділами  Недригайлівської районної державної адміністрації, службами та установами району, сільськими і селищними головами проводиться робота,  спрямована на виконання даної програми.</w:t>
      </w:r>
    </w:p>
    <w:p>
      <w:pPr>
        <w:pStyle w:val="Normal"/>
        <w:jc w:val="both"/>
        <w:rPr/>
      </w:pPr>
      <w:r>
        <w:rPr>
          <w:rFonts w:cs="Times New Roman" w:ascii="Times New Roman" w:hAnsi="Times New Roman"/>
          <w:sz w:val="28"/>
          <w:szCs w:val="28"/>
        </w:rPr>
        <w:tab/>
        <w:t>З метою пропагування кращих здобутків національної культурної та  духовної спадщини, в рамках обласної  акції «Сумщина туристична»,  учнівська молодь відвідує визначні місця району, області, України., знайомиться з пам’ятками архітектури, місцями Бойової Слави. Відроджено районну військово-патріотичну гру  «Зірниця».</w:t>
      </w:r>
    </w:p>
    <w:p>
      <w:pPr>
        <w:pStyle w:val="Normal"/>
        <w:jc w:val="both"/>
        <w:rPr>
          <w:rFonts w:ascii="Times New Roman" w:hAnsi="Times New Roman" w:cs="Times New Roman"/>
          <w:sz w:val="28"/>
          <w:szCs w:val="28"/>
        </w:rPr>
      </w:pPr>
      <w:r>
        <w:rPr>
          <w:rFonts w:cs="Times New Roman" w:ascii="Times New Roman" w:hAnsi="Times New Roman"/>
          <w:sz w:val="28"/>
          <w:szCs w:val="28"/>
        </w:rPr>
        <w:tab/>
        <w:t>Учні, які стали  призерами та переможцями районних, обласних, Всеукраїнських конкурсів, фестивалів, олімпіад отримують матеріальне заохочення: премії та стипендії голів Сумської обласної та Недригайлівської районної державних адміністрацій, а також депутата обласної ради        Саєнка О.І.</w:t>
      </w:r>
    </w:p>
    <w:p>
      <w:pPr>
        <w:pStyle w:val="Normal"/>
        <w:jc w:val="both"/>
        <w:rPr/>
      </w:pPr>
      <w:r>
        <w:rPr>
          <w:rFonts w:cs="Times New Roman" w:ascii="Times New Roman" w:hAnsi="Times New Roman"/>
          <w:sz w:val="28"/>
          <w:szCs w:val="28"/>
        </w:rPr>
        <w:tab/>
        <w:t>На території зареєстровано 3 громадські  молодіжні орган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те, не дивлячись на позитивне вирішення питань, у роботі по виконанню заходів програми є ряд суттєвих недолі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У молодіжному середовищі поширюються негативні явища, погіршується стан здоров’я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ники окремих сільських рад не приймають  участь у районних молодіжних заходах.  Кошти в місцевих бюджетах на виконання заходів  програми передбачаються незначні, або не виділяються взагалі.</w:t>
      </w:r>
    </w:p>
    <w:p>
      <w:pPr>
        <w:pStyle w:val="Normal"/>
        <w:jc w:val="both"/>
        <w:rPr>
          <w:rFonts w:ascii="Times New Roman" w:hAnsi="Times New Roman" w:cs="Times New Roman"/>
          <w:sz w:val="28"/>
          <w:szCs w:val="28"/>
        </w:rPr>
      </w:pPr>
      <w:r>
        <w:rPr>
          <w:rFonts w:cs="Times New Roman" w:ascii="Times New Roman" w:hAnsi="Times New Roman"/>
          <w:sz w:val="28"/>
          <w:szCs w:val="28"/>
        </w:rPr>
        <w:tab/>
        <w:t>Виходячи з вищевикладеного та з метою забезпечення виконання  районної комплексної програми «Молодь Недригайлівщини» на 2011-2015 роки:</w:t>
      </w:r>
    </w:p>
    <w:p>
      <w:pPr>
        <w:pStyle w:val="Normal"/>
        <w:numPr>
          <w:ilvl w:val="0"/>
          <w:numId w:val="2"/>
        </w:numPr>
        <w:jc w:val="both"/>
        <w:rPr/>
      </w:pPr>
      <w:r>
        <w:rPr>
          <w:rFonts w:cs="Times New Roman" w:ascii="Times New Roman" w:hAnsi="Times New Roman"/>
          <w:sz w:val="28"/>
          <w:szCs w:val="28"/>
        </w:rPr>
        <w:t>Сільським, селищним головам:</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Проаналізувати у ІІІ кварталі поточного року на засіданнях виконавчих комітетів  стан виконання   заходів районної комплексної програми «Молодь Недригайлівщини» на 2011-2015 роки, затвердженої рішенням сесії Недригайлівської районної ради від 20.05.2012 р.</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ідділам: освіти, культури і туризму, у справах молоді та спорту Недригайлівської районної державної адміністрації, районному центру соціальних служб для сім’ї, дітей та молоді, сільським, селищним головам  при коригуванні бюджету на 2012 рік та при формуванні бюджету на 2013 рік передбачити видатки на виконання заходів даної програ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ідділу у справах молоді та спорту Недригайлівської районної державної адміністрації:</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Провести у  жовтні 2012 року засідання круглого столу по військово-патріотичному вихованню молоді.</w:t>
      </w:r>
    </w:p>
    <w:p>
      <w:pPr>
        <w:pStyle w:val="Normal"/>
        <w:numPr>
          <w:ilvl w:val="1"/>
          <w:numId w:val="2"/>
        </w:numPr>
        <w:jc w:val="both"/>
        <w:rPr/>
      </w:pPr>
      <w:r>
        <w:rPr>
          <w:rFonts w:cs="Times New Roman" w:ascii="Times New Roman" w:hAnsi="Times New Roman"/>
          <w:sz w:val="28"/>
          <w:szCs w:val="28"/>
        </w:rPr>
        <w:t>У листопаді 2012 року провести  засідання круглого столу з представниками  молодіжних громадських організацій  по питанню реалізації державної молодіжної політики в районі.</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У І кварталі 2013 року провести засідання фізкультурного активу, з метою поліпшення фізкультурно-спортивної роботи в районі.</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иконкому Козельненської сільської ради провести організаційну роботу по створенню  футбольної команди та забезпечити її участь у районних змаганнях з футбол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ільським, селищним головам про стан виконання розпорядження інформувати  відділ у справах молоді та спорту Недригайлівської районної державної адміністрації  до 20 грудня 2012 та  1 травня 2013 року для узагальн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ідділу у справах молоді та спорт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25 грудня 2012 року та              до 5 травня 2013 року.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и Недригайлівської</w:t>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С.П. Гриц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Style11">
    <w:name w:val="Основной шрифт абзаца"/>
    <w:qFormat/>
    <w:rPr/>
  </w:style>
  <w:style w:type="character" w:styleId="Style111">
    <w:name w:val="style11"/>
    <w:basedOn w:val="Style11"/>
    <w:qFormat/>
    <w:rPr>
      <w:color w:val="004080"/>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
    <w:name w:val="Заголовок 2 Знак"/>
    <w:basedOn w:val="Style11"/>
    <w:qFormat/>
    <w:rPr>
      <w:rFonts w:ascii="Arial" w:hAnsi="Arial" w:cs="Arial"/>
      <w:b/>
      <w:bCs/>
      <w:i/>
      <w:iCs/>
      <w:sz w:val="28"/>
      <w:szCs w:val="28"/>
    </w:rPr>
  </w:style>
  <w:style w:type="character" w:styleId="Style12">
    <w:name w:val="Название Знак"/>
    <w:basedOn w:val="Style11"/>
    <w:qFormat/>
    <w:rPr>
      <w:sz w:val="28"/>
      <w:szCs w:val="28"/>
      <w:lang w:val="uk-UA"/>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04:00Z</dcterms:created>
  <dc:creator>FOX</dc:creator>
  <dc:description/>
  <cp:keywords/>
  <dc:language>en-US</dc:language>
  <cp:lastModifiedBy>Admin</cp:lastModifiedBy>
  <cp:lastPrinted>2012-06-18T12:27:00Z</cp:lastPrinted>
  <dcterms:modified xsi:type="dcterms:W3CDTF">2012-07-18T03:55:00Z</dcterms:modified>
  <cp:revision>3</cp:revision>
  <dc:subject/>
  <dc:title/>
</cp:coreProperties>
</file>