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drawing>
          <wp:inline distT="0" distB="0" distL="0" distR="0">
            <wp:extent cx="578485" cy="706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ЕДРИГАЙЛІВСЬКА    РАЙОННА    ДЕРЖАВНА   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ГОЛОВИ  НЕДРИГАЙЛІВСЬКОЇ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101"/>
        <w:gridCol w:w="3224"/>
        <w:gridCol w:w="2193"/>
      </w:tblGrid>
      <w:tr>
        <w:trPr/>
        <w:tc>
          <w:tcPr>
            <w:tcW w:w="2083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18 .06.2012 </w:t>
            </w:r>
            <w:r>
              <w:rPr>
                <w:bCs/>
                <w:sz w:val="28"/>
                <w:szCs w:val="28"/>
                <w:lang w:val="ru-RU"/>
              </w:rPr>
              <w:t xml:space="preserve">       </w:t>
            </w:r>
          </w:p>
        </w:tc>
        <w:tc>
          <w:tcPr>
            <w:tcW w:w="532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т Недригайлів</w:t>
            </w:r>
          </w:p>
        </w:tc>
        <w:tc>
          <w:tcPr>
            <w:tcW w:w="2193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  <w:lang w:val="ru-RU"/>
              </w:rPr>
              <w:t xml:space="preserve">   </w:t>
            </w:r>
            <w:r>
              <w:rPr>
                <w:bCs/>
                <w:sz w:val="28"/>
                <w:szCs w:val="28"/>
                <w:lang w:val="ru-RU"/>
              </w:rPr>
              <w:t>427 -</w:t>
            </w:r>
            <w:r>
              <w:rPr>
                <w:bCs/>
                <w:sz w:val="28"/>
                <w:szCs w:val="28"/>
              </w:rPr>
              <w:t>ОД</w:t>
            </w:r>
          </w:p>
        </w:tc>
      </w:tr>
      <w:tr>
        <w:trPr/>
        <w:tc>
          <w:tcPr>
            <w:tcW w:w="41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Про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 утворення районного центру надання адміністративних послуг </w:t>
            </w:r>
          </w:p>
        </w:tc>
        <w:tc>
          <w:tcPr>
            <w:tcW w:w="541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еруючись статтею 119 Конституції України, статтями 13, 25 Закону України «Про місцеві державні адміністрації», Законом України «Про дозвільну систему у сфері господарської діяльності», постановою Кабінету Міністрів України від 17.07.2009 </w:t>
      </w:r>
      <w:r>
        <w:rPr>
          <w:sz w:val="28"/>
          <w:szCs w:val="28"/>
        </w:rPr>
        <w:t>№ 737 «Про</w:t>
      </w:r>
      <w:r>
        <w:rPr>
          <w:color w:val="000000"/>
          <w:sz w:val="28"/>
          <w:szCs w:val="28"/>
        </w:rPr>
        <w:t xml:space="preserve"> заходи щодо упорядкування адміністративних послуг та від 05.01.2011 № 33 «Деякі питання надання платних адміністративних послуг»,</w:t>
      </w:r>
      <w:r>
        <w:rPr>
          <w:sz w:val="28"/>
          <w:szCs w:val="28"/>
        </w:rPr>
        <w:t xml:space="preserve"> розпорядженням Кабінету Міністрів України від 15.02.2006 № 90-р «Про схвалення Концепції розвитку системи надання адміністративних послуг органами виконавчої влади», реалізації Програми економічних реформ на 2010 – 2014 роки «Заможне суспільство, конкурентноспроможна економіка, ефективна держава»,</w:t>
      </w:r>
      <w:r>
        <w:rPr>
          <w:color w:val="000000"/>
          <w:sz w:val="28"/>
          <w:szCs w:val="28"/>
        </w:rPr>
        <w:t xml:space="preserve"> з метою створення зручних і сприятливих умов отримання послуг громадянами і суб’єктами господарювання: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</w:t>
      </w:r>
      <w:r>
        <w:rPr>
          <w:sz w:val="28"/>
          <w:szCs w:val="28"/>
        </w:rPr>
        <w:t xml:space="preserve"> Утворити районний центр </w:t>
      </w:r>
      <w:r>
        <w:rPr>
          <w:color w:val="000000"/>
          <w:sz w:val="28"/>
          <w:szCs w:val="28"/>
        </w:rPr>
        <w:t xml:space="preserve">надання </w:t>
      </w:r>
      <w:r>
        <w:rPr>
          <w:sz w:val="28"/>
          <w:szCs w:val="28"/>
        </w:rPr>
        <w:t>адміністративних послуг та затвердити його склад. (додається)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. Затвердити Положення про районний центр надання адміністративних послуг та регламент  роботи. (додається)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>. Контроль за виконанням цього розпорядження покласти на першого заступника голови Недригайлівської райдержадміністрації Гриценка С.П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Недригайлівської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О.І.Корене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56" w:hanging="0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ЗАТВЕРДЖЕНО</w:t>
      </w:r>
    </w:p>
    <w:p>
      <w:pPr>
        <w:pStyle w:val="Normal"/>
        <w:ind w:left="4956" w:hanging="0"/>
        <w:rPr/>
      </w:pPr>
      <w:r>
        <w:rPr>
          <w:rFonts w:eastAsia="MS Mincho;ＭＳ 明朝"/>
          <w:b/>
          <w:sz w:val="28"/>
          <w:szCs w:val="28"/>
        </w:rPr>
        <w:t>розпорядження голови Недригайлівської  районної державної адміністрації</w:t>
      </w:r>
    </w:p>
    <w:p>
      <w:pPr>
        <w:pStyle w:val="Normal"/>
        <w:ind w:left="4956" w:hanging="0"/>
        <w:rPr>
          <w:b/>
          <w:b/>
          <w:bCs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від 18.06.2012        №427-ОД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н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ро районний  центр надання адміністративних послу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bCs/>
          <w:sz w:val="28"/>
          <w:szCs w:val="28"/>
        </w:rPr>
        <w:t>1. Загальні положенн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оложення про районний центр надання адміністративних послуг встановлює правові засади організації діяльності, визначає структуру та компетенцію  районного центру надання адміністративних послуг (далі – ЦНАП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оложення про районний центр надання адміністративних послуг розроблено відповідно до Закону України від 6 вересня 2005 року “Про дозвільну систему у сфері господарської діяльності”, Указу Президента України від 3 липня 2009 року № 508 “Про заходи із забезпечення додержання прав фізичних та юридичних осіб щодо одержання адміністративних (державних) послуг”, постанов Кабінету Міністрів України від 17 липня 2009 року № 737 “Про заходи щодо упорядкування адміністративних послуг” (з наступними змінами), від 05.01.2011 № 33 «Деякі питання надання платних адміністративних послуг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Терміни, що використовуються у Положенні, вживаються у такому значенні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3.1. Районний центр надання адміністративних послуг (ЦНАП) – інтегроване об’єднання адміністративних органів, їх структурних підрозділів, у якому забезпечується надання адміністративних послуг замовникам за принципами “єдиного вікна”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2. Адміністративна послуга – це послуга, яка є результатом здійснення суб′єктом повноважень щодо прийняття згідно з нормативно-правовими актами за зверненням фізичної або юридичної особи адміністративного акта, спрямованого на реалізацію та захист її прав, свобод і інтересів та/або на виконання особою визначених законом обов'язк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3. Адміністративний орган-учасник ЦНАП – орган виконавчої влади, орган місцевого самоврядування, підрозділ органу, їх посадові чи службові особи, а також підприємство, установа, організація чи інший суб'єкт, яким згідно законодавства делеговані повноваження з надання адміністративних послуг на території відповідної адміністративно-територіальної одиниці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3.4. Виконавець – адміністративний орган-учасник ЦНАП, його посадова чи службова особа, до компетенції яких належить вирішення справи з надання конкретної адміністративної послуг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3.5. Вхідний пакет документів – заява та документи, що додаються до неї, які відповідно до вимог чинного законодавства є необхідними для отримання адміністративної послуг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3.6. Адміністративна справа – вхідний пакет документів та індивідуальний формуляр (супровідний лист, в якому зазначаються відомості , що індивідуалізують конкретну адміністративну справу, етапи та строки їх проходження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7. Вихідний пакет документів – адміністративний акт, який прийнято адміністративним органом за результатом розгляду та вирішення адміністративної справи з надання адміністративної послуг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3.8. Адміністративний акт – рішення (правовий акт) індивідуальної дії, прийняте адміністративним органом за результатами розгляду адміністративної справи і спрямоване на набуття, зміну чи припинення прав та обов'язків замовни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3.9. Інформаційна картка (ІК) адміністративної послуги – документ, у якому міститься інформація про адміністративну послугу для замовни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3.10. Технологічна картка (ТК) адміністративної послуги – детальний опис процедури надання адміністративної послуги, у якому визначено порядок дій виконавців та строки їх вчиненн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4. Метою створення та функціонування ЦНАП є забезпечення зручності та оперативності отримання адміністративних послуг замовниками. Для реалізації зазначеної мети ЦНАП здійснює такі фун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1. Забезпечення виконання вимог Закону України від 6 вересня 2005 року “Про дозвільну систему у сфері господарської діяльності”, Указу Президента України від 3 липня 2009 року № 508 “Про заходи із забезпечення додержання прав фізичних та юридичних осіб щодо одержання адміністративних (державних) послуг”, постанов Кабінету Міністрів України від 17 липня 2009 року № 737 “Про заходи щодо упорядкування адміністративних послуг” (з наступними змінами) та від 05.01.2011 № 33 «Деякі питання надання платних адміністративних послуг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2. Консультування замовників щодо отримання адміністративних послуг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3. Прийняття та реєстрація вхідних пакетів документів від замовникі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4. Забезпечення взаємодії між адміністративними органами-учасниками ЦНАП щодо розгляду та вирішення справ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4.5.Передача вихідного пакету документів замовникові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6.Здійснення контролю за дотриманням строків надання адміністративної послуг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4.7.Здійснення постійного контролю за якістю адміністративних послуг, в тому числі шляхом проведення періодичних опитувань (анкетуван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нципи діяльності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ими принципами діяльності є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обудова ефективної системи надання адміністративних послуг населенн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птимізація доступу замовників до адміністративних послуг шляхом підвищення рівня їх відкритості за рахунок створення нових можливостей і зручностей, удосконалення існуючої системи взаємодії органів виконавчої влади і замовник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Формування ефективної системи взаємодії адміністраторів районного центру та виконавців адміністративних послуг  із замовниками по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Інформованість замовників послуг шляхом функціонування постійно діючої системи інформаційного забезпеч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Дотримання стандартів надання по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Зацікавленість виконавців у якісному своєчасному наданні відповідних по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Максимальне спрощення технологій надання послуг (мінімальні витрати трудових, матеріальних, часових ресурсів тощо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8. Запобігання та протидія корупції шляхом рівності прав замовників послуг, доступності інформації щодо отримання послуг та прозорості виконання послуг.</w:t>
      </w:r>
    </w:p>
    <w:p>
      <w:pPr>
        <w:pStyle w:val="Style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 Організація роботи районного центру надання адміністративних послуг покладається на  першого заступника голови Недригайлівської райдержадміністрації 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br/>
        <w:br/>
      </w:r>
      <w:r>
        <w:rPr>
          <w:b/>
          <w:sz w:val="28"/>
          <w:szCs w:val="28"/>
        </w:rPr>
        <w:t>Керівник апарату Недригайлів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      О.І.Нем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й адміністратор юридич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у апарату райдержадміністрації                                     С.М.Коломієц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ЗАТВЕРДЖЕНО</w:t>
      </w:r>
    </w:p>
    <w:p>
      <w:pPr>
        <w:pStyle w:val="Normal"/>
        <w:ind w:left="4956" w:hanging="0"/>
        <w:rPr/>
      </w:pPr>
      <w:r>
        <w:rPr>
          <w:rFonts w:eastAsia="MS Mincho;ＭＳ 明朝"/>
          <w:b/>
          <w:sz w:val="28"/>
          <w:szCs w:val="28"/>
        </w:rPr>
        <w:t>розпорядження голови Недригайлівської  районної державної адміністрації</w:t>
      </w:r>
    </w:p>
    <w:p>
      <w:pPr>
        <w:pStyle w:val="Normal"/>
        <w:ind w:left="4956" w:hanging="0"/>
        <w:rPr>
          <w:b/>
          <w:b/>
          <w:bCs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від 18.06.2012        №427-ОД  </w:t>
      </w:r>
    </w:p>
    <w:p>
      <w:pPr>
        <w:pStyle w:val="Normal"/>
        <w:ind w:left="4956" w:hanging="0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ламен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ного центру надання адміністративних послуг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spacing w:before="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>1. Загальні положення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9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1. Регламент районного центру надання адміністративних послуг в Недригайлівському  (далі – Регламент ЦНАП) встановлює порядок організації діяльності районного центру надання адміністративних послуг; визначає діяльність державного адміністратора та адміністративних органів - учасників ЦНАП; порядок їх взаємодії із одержувачами адміністративних послуг; координацію діяльності служб в рамках районного центру надання адміністративних послуг; організацію документообігу та порядок здійснення контролю за належністю надання адміністративних послуг. </w:t>
      </w:r>
    </w:p>
    <w:p>
      <w:pPr>
        <w:pStyle w:val="Style9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2. Регламент розроблено відповідно до  Закону України від 6 вересня 2005 року “Про дозвільну систему у сфері господарської діяльності”, Указу Президента України від 3 липня 2009 року № 508 “Про заходи із забезпечення додержання прав фізичних та юридичних осіб щодо одержання адміністративних (державних) послуг”, постанов Кабінету Міністрів України від 17 липня 2009 року № 737 “Про заходи щодо упорядкування адміністративних послуг” (з наступними змінами), від 05.01.2011 № 33 «Деякі питання надання платних адміністративних послуг».</w:t>
      </w:r>
    </w:p>
    <w:p>
      <w:pPr>
        <w:pStyle w:val="Style9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3. Основними принципами роботи районного центру надання адміністративних послуг є: </w:t>
      </w:r>
    </w:p>
    <w:p>
      <w:pPr>
        <w:pStyle w:val="Style9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1.3.1 Принцип «орієнтації на замовника» – формування ефективної системи взаємодії державного адміністратора та адміністративних органів - учасників ЦНАП із замовниками та забезпечення функціонування постійно діючої системи інформаційного забезпечення мешканців; </w:t>
      </w:r>
    </w:p>
    <w:p>
      <w:pPr>
        <w:pStyle w:val="Style9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1.3.2. Принцип «найменшої дії» – максимальне спрощення організації та технології надання адміністративних послуг (мінімально можливі витрати трудових, матеріальних, часових  ресурсів тощо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Режим роботи  районного центру адміністративних послуг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цює щоденно (крім вихідних та святкових днів) з 8.00 до 17.00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ом та видача документів здійснюється відповідно: координатором, державним адміністратором та реєстратором щодня з 8.00 до 12.00 та з 13.00 до 17.00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5. Послуги районного центру надання адміністративних послуг надаються замовникам без справляння за них плати. Оплата за підготовку та надання платних адміністративних послуг здійснюється відповідно до чинного законодавства. </w:t>
      </w:r>
    </w:p>
    <w:p>
      <w:pPr>
        <w:pStyle w:val="Style9"/>
        <w:spacing w:before="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>2. Організація роботи  районного центру надання адміністративних послуг:</w:t>
      </w:r>
      <w:r>
        <w:rPr>
          <w:sz w:val="28"/>
          <w:szCs w:val="28"/>
          <w:lang w:val="uk-UA"/>
        </w:rPr>
        <w:t xml:space="preserve"> </w:t>
      </w:r>
    </w:p>
    <w:p>
      <w:pPr>
        <w:pStyle w:val="Style9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1. Основним завданням районного центру є: </w:t>
      </w:r>
    </w:p>
    <w:p>
      <w:pPr>
        <w:pStyle w:val="Style9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дання консультацій та роз’яснень замовникам щодо порядку отримання тих чи інших адміністративних послуг; </w:t>
      </w:r>
    </w:p>
    <w:p>
      <w:pPr>
        <w:pStyle w:val="Style9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- надання вичерпної інформації щодо необхідного переліку документів для отримання адміністративних послуг; прийняття цих документів; їх реєстрація та направлення у встановленому порядку до органу, уповноваженого вирішувати питання по суті; </w:t>
      </w:r>
    </w:p>
    <w:p>
      <w:pPr>
        <w:pStyle w:val="Style9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ення чіткого контролю за термінами виконання документів; </w:t>
      </w:r>
    </w:p>
    <w:p>
      <w:pPr>
        <w:pStyle w:val="Style9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дача результату розгляду адміністративної послуги; </w:t>
      </w:r>
    </w:p>
    <w:p>
      <w:pPr>
        <w:pStyle w:val="Style9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ення організації документообігу в  адміністративних органах з питань надання адміністративних послуг. </w:t>
      </w:r>
    </w:p>
    <w:p>
      <w:pPr>
        <w:pStyle w:val="Style9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2. Організація роботи  районного центру надання адміністративних послуг покладається на  першого заступника голови райдержадміністрації. </w:t>
      </w:r>
    </w:p>
    <w:p>
      <w:pPr>
        <w:pStyle w:val="Style9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3. Керівником районного центру надання адміністративних послуг за посадою є перший заступник голови райдержадміністрації - координатор ЦНАП. Керівник  районного центру надання адміністративних послуг діє в межах своєї компетенції: </w:t>
      </w:r>
    </w:p>
    <w:p>
      <w:pPr>
        <w:pStyle w:val="Style9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2.4.1. Здійснює поточне керівництво діяльністю  районного центру надання адміністративних послуг, роботою його працівників та учасників ЦНАП; </w:t>
      </w:r>
    </w:p>
    <w:p>
      <w:pPr>
        <w:pStyle w:val="Style9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2.4.2. Вносить пропозиції голові райдержадміністрації щодо структури, кадрового складу, технічного оснащення, кошторису витрат ЦНАП; </w:t>
      </w:r>
    </w:p>
    <w:p>
      <w:pPr>
        <w:pStyle w:val="Style9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2.4.3. Пропонує та коригує графік роботи адміністраторів ЦНАП; </w:t>
      </w:r>
    </w:p>
    <w:p>
      <w:pPr>
        <w:pStyle w:val="Style9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2.4.4. Забезпечує взаємодію  адміністративних органів; </w:t>
      </w:r>
    </w:p>
    <w:p>
      <w:pPr>
        <w:pStyle w:val="Style9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2.4.5. Організовує інформаційне забезпечення ЦНАП, зокрема, визначає час проведення інформаційних заходів, організовує роботу зі ЗМІ; </w:t>
      </w:r>
    </w:p>
    <w:p>
      <w:pPr>
        <w:pStyle w:val="Style9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2.4.6. Розглядає скарги замовників на діяльність адміністраторів ЦНАП, а також скарги, зауваження й пропозиції щодо функціонування ЦНАП; </w:t>
      </w:r>
    </w:p>
    <w:p>
      <w:pPr>
        <w:pStyle w:val="Style9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5. Прийом вхідних пакетів та видача вихідних пакетів здійснюється в районному центрі надання адміністративних послуг. </w:t>
      </w:r>
    </w:p>
    <w:p>
      <w:pPr>
        <w:pStyle w:val="Style9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6. Адміністративні послуги в рамках роботи ЦНАП надаються згідно з інформаційними та технологічними картками. </w:t>
      </w:r>
    </w:p>
    <w:p>
      <w:pPr>
        <w:pStyle w:val="Style9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7. У разі змін в законодавстві щодо порядку надання адміністративної послуги керівник адміністративного органу  інформує про такі зміни керівника ЦНАП та вносить зміни у відповідні інформаційні, технологічні картки. </w:t>
      </w:r>
    </w:p>
    <w:p>
      <w:pPr>
        <w:pStyle w:val="Style9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8. Керівник відділу адміністративно-дозвільних процедур представляє Центр надання адміністративних послуг при взаємодії з адміністративними органами, їх посадовими особами, замовниками послуг. </w:t>
      </w:r>
    </w:p>
    <w:p>
      <w:pPr>
        <w:pStyle w:val="Style9"/>
        <w:widowControl w:val="fals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9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Функції, права і обов’язки працівників ЦНАП</w:t>
      </w:r>
      <w:r>
        <w:rPr>
          <w:sz w:val="28"/>
          <w:szCs w:val="28"/>
          <w:lang w:val="uk-UA"/>
        </w:rPr>
        <w:t>:</w:t>
      </w:r>
    </w:p>
    <w:p>
      <w:pPr>
        <w:pStyle w:val="Style9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.1.Основними завданнями працівників ЦНАП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є: </w:t>
      </w:r>
    </w:p>
    <w:p>
      <w:pPr>
        <w:pStyle w:val="Style9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3.1.1. Надання вичерпної інформації щодо вимог та порядку одержання адміністративної послуги; </w:t>
      </w:r>
    </w:p>
    <w:p>
      <w:pPr>
        <w:pStyle w:val="Style9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3.1.2. Прийняття документів, необхідних для одержання адміністративної послуги, їх реєстрація, формування вхідного пакету та його передача відповідним адміністративним  органам; </w:t>
      </w:r>
    </w:p>
    <w:p>
      <w:pPr>
        <w:pStyle w:val="Style9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3.1.3. Видача результату розгляду адміністративної послуги; </w:t>
      </w:r>
    </w:p>
    <w:p>
      <w:pPr>
        <w:pStyle w:val="Style9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3.1.4. Забезпечення взаємодії  адміністративних органів та ведення документообігу; </w:t>
      </w:r>
    </w:p>
    <w:p>
      <w:pPr>
        <w:pStyle w:val="Style9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3.1.5. Контроль за додержанням посадовими особами адміністративних органів строків розгляду та видачі результату розгляду адміністративної послуги; </w:t>
      </w:r>
    </w:p>
    <w:p>
      <w:pPr>
        <w:pStyle w:val="Style9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Робота з вхідним пакетом</w:t>
      </w:r>
      <w:r>
        <w:rPr>
          <w:sz w:val="28"/>
          <w:szCs w:val="28"/>
          <w:lang w:val="uk-UA"/>
        </w:rPr>
        <w:t xml:space="preserve"> документів:</w:t>
      </w:r>
    </w:p>
    <w:p>
      <w:pPr>
        <w:pStyle w:val="Style9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1. Працівник ЦНАП після отримання вхідного пакету здійснює запис у журналі обліку/реєстрації заяв для отримання адміністративних послуг, та формує адміністративну справу. </w:t>
      </w:r>
    </w:p>
    <w:p>
      <w:pPr>
        <w:pStyle w:val="Style9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2. Працівник ЦНАП забезпечує передачу адміністративної справи до адміністративних органів  та контролює своєчасне надання адміністративної послуги. </w:t>
      </w:r>
    </w:p>
    <w:p>
      <w:pPr>
        <w:pStyle w:val="Style9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3. Підставою для відмови у реєстрації вхідного пакету є: </w:t>
      </w:r>
    </w:p>
    <w:p>
      <w:pPr>
        <w:pStyle w:val="Style9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4.3.1. Подання замовником документів, необхідних для одержання адміністративної послуги, не в повному обсязі; </w:t>
      </w:r>
    </w:p>
    <w:p>
      <w:pPr>
        <w:pStyle w:val="Style9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4.3.2. Виявлення у документах, поданих замовником, недостовірних відомостей; </w:t>
      </w:r>
    </w:p>
    <w:p>
      <w:pPr>
        <w:pStyle w:val="Style9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4.3.3. Негативний висновок за результатами проведених експертиз та обстежень, необхідних для  надання адміністративної послуги; </w:t>
      </w:r>
    </w:p>
    <w:p>
      <w:pPr>
        <w:pStyle w:val="Style9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4.3.4. Інші вимоги, передбачені чинним законодавством. </w:t>
      </w:r>
    </w:p>
    <w:p>
      <w:pPr>
        <w:pStyle w:val="Style9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4. У разі виявлення ситуації, що унеможливлює здійснення адміністративної процедури через неповноту або суперечливість наданої заявником інформації, робота зі здійснення адміністративних процедур призупиняється до отримання повної та точної інформації. В цьому разі протягом трьох днів  адміністративний орган забезпечує підготовку письмової відмови заявнику з вимогою щодо усунення виявлених недоліків, яка передається в ЦНАП. </w:t>
      </w:r>
    </w:p>
    <w:p>
      <w:pPr>
        <w:pStyle w:val="Style9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5. Відмова у наданні адміністративної послуги долучається до справи та робиться відповідна відмітка в журналі реєстрації. </w:t>
      </w:r>
    </w:p>
    <w:p>
      <w:pPr>
        <w:pStyle w:val="Style9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6. У разі усунення замовником причин, що стали підставою для відмови у наданні адміністративної послуги, заявник повторно подає вхідний пакет у порядку, передбаченому розділом 4 Регламенту. </w:t>
      </w:r>
    </w:p>
    <w:p>
      <w:pPr>
        <w:pStyle w:val="Style9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7. Повторний розгляд документів здійснюється службою у строк, встановлений законодавством. </w:t>
      </w:r>
    </w:p>
    <w:p>
      <w:pPr>
        <w:pStyle w:val="Style9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8. При повторному розгляді документів не допускається відмова у наданні адміністративної послуги з тих самих причин, що стали підставою для попередньої відмови у його видачі (за винятком не усунення чи усунення не в повній мірі заявником причин, що стали підставою для попередньої відмови). </w:t>
      </w:r>
    </w:p>
    <w:p>
      <w:pPr>
        <w:pStyle w:val="Style9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9. Вхідний пакет розглядається в порядку та у терміни, визначені чинним законодавством, інформаційними та технологічними картками. </w:t>
      </w:r>
    </w:p>
    <w:p>
      <w:pPr>
        <w:pStyle w:val="Style9"/>
        <w:spacing w:before="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>5. Видача вихідного пакету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9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5.1. Вихідний пакет включає результат розгляду адміністративної послуги, відмову у наданні адміністративної послуги чи дублікат результату розгляду адміністративної послуги та документи, подані замовником у складі вхідного пакету, якщо дане передбачено чинним законодавством. </w:t>
      </w:r>
    </w:p>
    <w:p>
      <w:pPr>
        <w:pStyle w:val="Style9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5.2. Не пізніше ніж за один робочий день, визначеному чинним законодавством для надання конкретної адміністративної процедури, працівник адміністративного органу передає сформований вихідний пакет в ЦНАП (у разі відмови - лист з обґрунтуванням причин невиконання або неможливості виконання адміністративної послуги). </w:t>
      </w:r>
    </w:p>
    <w:p>
      <w:pPr>
        <w:pStyle w:val="Style9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5.3. Не пізніше наступного робочого дня після отримання вихідного пакету працівник ЦНАП повідомляє замовника . </w:t>
      </w:r>
    </w:p>
    <w:p>
      <w:pPr>
        <w:pStyle w:val="Style9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5.4. Вихідні пакети зберігаються в приміщенні ЦНАП до моменту їх отримання замовниками. </w:t>
      </w:r>
    </w:p>
    <w:p>
      <w:pPr>
        <w:pStyle w:val="Style9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5.5. Вихідний пакет видається замовнику працівниками ЦНАП після подання документів, що посвідчують особу. </w:t>
      </w:r>
    </w:p>
    <w:p>
      <w:pPr>
        <w:pStyle w:val="Style9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5.6. Замовник спільно з працівниками ЦНАП перевіряє відповідність вихідного пакету своїй заявці, після чого замовник ставить підпис в журналі обліку/реєстрації заяв та документів. </w:t>
      </w:r>
    </w:p>
    <w:p>
      <w:pPr>
        <w:pStyle w:val="Style9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6 </w:t>
      </w:r>
      <w:r>
        <w:rPr>
          <w:sz w:val="28"/>
          <w:szCs w:val="28"/>
        </w:rPr>
        <w:t xml:space="preserve">Контроль за проходженням справи та дотримання строків її вирішення покладається на координатора </w:t>
      </w:r>
      <w:r>
        <w:rPr>
          <w:sz w:val="28"/>
          <w:szCs w:val="28"/>
          <w:lang w:val="uk-UA"/>
        </w:rPr>
        <w:t>районного ц</w:t>
      </w:r>
      <w:r>
        <w:rPr>
          <w:sz w:val="28"/>
          <w:szCs w:val="28"/>
        </w:rPr>
        <w:t>ентру</w:t>
      </w:r>
      <w:r>
        <w:rPr>
          <w:sz w:val="28"/>
          <w:szCs w:val="28"/>
          <w:lang w:val="uk-UA"/>
        </w:rPr>
        <w:t xml:space="preserve"> надання адміністративних послуг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Недригайлів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          О.І.Нем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br/>
        <w:br/>
      </w:r>
      <w:r>
        <w:rPr>
          <w:b/>
          <w:sz w:val="28"/>
          <w:szCs w:val="28"/>
        </w:rPr>
        <w:t xml:space="preserve">Державний адміністратор юридич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у апарату райдержадміністрації                                     С.М.Коломієц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ind w:left="4956" w:hanging="0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ind w:left="4956" w:hanging="0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ind w:left="4956" w:hanging="0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ind w:left="4956" w:hanging="0"/>
        <w:rPr/>
      </w:pPr>
      <w:r>
        <w:rPr>
          <w:rFonts w:eastAsia="MS Mincho;ＭＳ 明朝"/>
          <w:b/>
          <w:sz w:val="28"/>
          <w:szCs w:val="28"/>
        </w:rPr>
        <w:t>ЗАТВЕРДЖЕНО</w:t>
      </w:r>
    </w:p>
    <w:p>
      <w:pPr>
        <w:pStyle w:val="Normal"/>
        <w:ind w:left="4956" w:hanging="0"/>
        <w:rPr/>
      </w:pPr>
      <w:r>
        <w:rPr>
          <w:rFonts w:eastAsia="MS Mincho;ＭＳ 明朝"/>
          <w:b/>
          <w:sz w:val="28"/>
          <w:szCs w:val="28"/>
        </w:rPr>
        <w:t>розпорядження голови Недригайлівської  районної державної адміністрації</w:t>
      </w:r>
    </w:p>
    <w:p>
      <w:pPr>
        <w:pStyle w:val="Normal"/>
        <w:ind w:left="4956" w:hanging="0"/>
        <w:rPr>
          <w:b/>
          <w:b/>
          <w:bCs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від 18.06.2012        №427-ОД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С К Л А Д</w:t>
        <w:br/>
      </w:r>
      <w:r>
        <w:rPr>
          <w:b/>
          <w:bCs/>
          <w:sz w:val="28"/>
          <w:szCs w:val="28"/>
        </w:rPr>
        <w:t>Центру надання адміністративних послуг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>1. Державний адміністрат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Державний реєстрат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я праці та соціального захисту населення райдержадміністрації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Відділ містобудування, архітектури , житлово-комунального господарства та розвитку інфраструктури райдержадміністрації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 xml:space="preserve"> Відділ освіти райдержадміністрації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Управління агропромислового розвитк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Служба у справах дітей райдержадміністрації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</w:rPr>
        <w:t>Керівник апарату Недригайлів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          О.І.Нем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й адміністратор юридич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у апарату райдержадміністрації                                     С.М.Коломієц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14" w:right="707" w:gutter="0" w:header="709" w:top="1134" w:footer="57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firstLine="708"/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basedOn w:val="Style5"/>
    <w:qFormat/>
    <w:rPr>
      <w:b/>
      <w:sz w:val="28"/>
      <w:lang w:val="uk-UA"/>
    </w:rPr>
  </w:style>
  <w:style w:type="character" w:styleId="Style7">
    <w:name w:val="Верхний колонтитул Знак"/>
    <w:basedOn w:val="Style5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6"/>
      <w:szCs w:val="20"/>
    </w:rPr>
  </w:style>
  <w:style w:type="paragraph" w:styleId="Subtitle">
    <w:name w:val="Subtitle"/>
    <w:basedOn w:val="Normal"/>
    <w:next w:val="TextBody"/>
    <w:qFormat/>
    <w:pPr>
      <w:ind w:firstLine="708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2124" w:firstLine="708"/>
      <w:jc w:val="both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left="2832" w:hanging="0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MS Mincho;ＭＳ 明朝"/>
      <w:sz w:val="20"/>
      <w:szCs w:val="20"/>
    </w:rPr>
  </w:style>
  <w:style w:type="paragraph" w:styleId="Style9">
    <w:name w:val="Обычный (веб)"/>
    <w:basedOn w:val="Normal"/>
    <w:qFormat/>
    <w:pPr>
      <w:spacing w:before="240" w:after="240"/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08:00Z</dcterms:created>
  <dc:creator>Остап Бендер</dc:creator>
  <dc:description/>
  <cp:keywords/>
  <dc:language>en-US</dc:language>
  <cp:lastModifiedBy>Admin</cp:lastModifiedBy>
  <cp:lastPrinted>2012-07-05T09:35:00Z</cp:lastPrinted>
  <dcterms:modified xsi:type="dcterms:W3CDTF">2012-07-17T06:20:00Z</dcterms:modified>
  <cp:revision>35</cp:revision>
  <dc:subject/>
  <dc:title>  </dc:title>
</cp:coreProperties>
</file>