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6.06.2012</w:t>
      </w:r>
      <w:r>
        <w:rPr>
          <w:bCs/>
        </w:rPr>
        <w:t xml:space="preserve">                       </w:t>
      </w:r>
      <w:r>
        <w:rPr>
          <w:bCs/>
          <w:lang w:val="uk-UA"/>
        </w:rPr>
        <w:t xml:space="preserve">                   </w:t>
      </w:r>
      <w:r>
        <w:rPr>
          <w:bCs/>
        </w:rPr>
        <w:t xml:space="preserve">смт Недригайлів                                     №  </w:t>
      </w:r>
      <w:r>
        <w:rPr>
          <w:bCs/>
          <w:lang w:val="uk-UA"/>
        </w:rPr>
        <w:t>414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rPr/>
      </w:pPr>
      <w:r>
        <w:rPr/>
        <w:t>Про утворення районного штаб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координації дій, проведення заход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мінімізації можливих негатив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слідків надзвичайних ситуацій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в’язаних з пожежною небезпеко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 2012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bCs/>
          <w:lang w:val="uk-UA"/>
        </w:rPr>
        <w:t>Відповідно до частини першої статті 6, статті 25, пункту 9 статті 39 Закону України “Про місцеві державні адміністрації”, ураховуючи вимоги пункту 4 протокольного рішення засідання Кабінету Міністрів України від 11 квітні 2012 року, розпорядження голови Сумської обласної державної адміністрації від 22.05.2012 № 193-ОД, з метою підвищення ефективності здійснення запобіжних заходів та заходів реагування на надзвичайні ситуації, протидії масовим пожежам лісів, координації дій органів місцевого самоврядування та протипожежних підрозділів різних відомств в умовах надзвичайних ситуацій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>1. Утворити районний штаб з координації дій, проведення заходів з мінімізації можливих негативних наслідків надзвичайних ситуацій, пов’язаних з пожежною небезпекою у 2012 році, та затвердити його склад (додається)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>2. Надати право голові районного штабу залучати в установленому порядку до роботи штабу працівників структурних підрозділів Недригайлівської районної державної адміністрації, підприємств, установ та організацій за згодою їх керівників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>3. Сільським, селищним головам до 01.06.2012 утворити аналогічні штаби та забезпечити їх цілодобову роботу в пожежонебезпечний період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>4. Контроль за виконанням цього розпорядження покласти на першого заступника голови Недригайлівської районної державної адміністрації Гриценка С.П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Голова Недригайлівської районної </w:t>
      </w:r>
    </w:p>
    <w:p>
      <w:pPr>
        <w:pStyle w:val="Normal"/>
        <w:jc w:val="both"/>
        <w:rPr>
          <w:bCs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>О.І.Коренев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lang w:val="uk-UA"/>
        </w:rPr>
        <w:t>ЗАТВЕРДЖЕН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Недригайлівської районної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06.06.2012</w:t>
        <w:tab/>
        <w:t>№414-ОД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Склад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районного штабу з координації дій, проведення заходів з мінімізації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можливих негативних наслідків надзвичайних ситуацій, пов’язаних з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ожежною небезпекою у 2012 роц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иценко Серг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ий заступник голови Недригайлівської районної державної адміністрації, голова районного штаб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врашенко Юрій Се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СДПЧ-28 смт Недригайлів, заступник голови районного штабу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дієнко Юлія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 відділу ведення Державного реєстру виборців Недригайлівської районної державної адміністрації, секретар районного штаб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ядченко Микола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 з питань надзвичайних ситуацій Недригайлів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Білаш 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чальник штабу РВ УМВС України в Сумській област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нігур Анатолій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Лісничій Недригайлівського лісництва –1 Роменського держлісгоспу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сова Марія Пав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.о. директора ДП “Недригайлівський агролісгосп” 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нков Вікто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державний санітарний лікар Недригайлівського району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 Василь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Головний лікар Недригайлівської ЦР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ьков Сергій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з питань виробництва та переробки продукції рослинництва управління агропромислового розвитку  Недригайлівської районної державної адміністрації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Недригайлів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>О.І.Нем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з пита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дзвичайних ситуаці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едригайлів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ab/>
        <w:t>М.М.Дядченко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09:00Z</dcterms:created>
  <dc:creator>condor</dc:creator>
  <dc:description/>
  <cp:keywords/>
  <dc:language>en-US</dc:language>
  <cp:lastModifiedBy>FOX</cp:lastModifiedBy>
  <cp:lastPrinted>2012-06-01T09:24:00Z</cp:lastPrinted>
  <dcterms:modified xsi:type="dcterms:W3CDTF">2012-06-12T10:57:00Z</dcterms:modified>
  <cp:revision>12</cp:revision>
  <dc:subject/>
  <dc:title> </dc:title>
</cp:coreProperties>
</file>