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1.06.2012</w:t>
      </w:r>
      <w:r>
        <w:rPr>
          <w:bCs/>
        </w:rPr>
        <w:t xml:space="preserve">        </w:t>
      </w:r>
      <w:r>
        <w:rPr>
          <w:bCs/>
          <w:lang w:val="uk-UA"/>
        </w:rPr>
        <w:t xml:space="preserve">                                 </w:t>
      </w:r>
      <w:r>
        <w:rPr>
          <w:bCs/>
        </w:rPr>
        <w:t xml:space="preserve"> смт Недригайлів                                     №  </w:t>
      </w:r>
      <w:r>
        <w:rPr>
          <w:bCs/>
          <w:lang w:val="uk-UA"/>
        </w:rPr>
        <w:t>404-О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Про  відзначення  вчителів, які </w:t>
      </w:r>
    </w:p>
    <w:p>
      <w:pPr>
        <w:pStyle w:val="Normal"/>
        <w:rPr/>
      </w:pPr>
      <w:r>
        <w:rPr>
          <w:b/>
          <w:sz w:val="28"/>
          <w:lang w:val="uk-UA"/>
        </w:rPr>
        <w:t>підготували переможців  ІІІ етап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сеукраїнських учнівських олімпіад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базових дисципл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На  виконання   Указу Президента  України від 04.07.2005 року №1013 «Про невідкладні заходи щодо забезпечення функціонування та розвитку освіти в Україні», постанови Кабінету Міністрів України від 30.08.2002 року № 1298 «Про оплату праці працівників на основі Єдиної тарифної сітки, розрядів і коефіцієнтів з оплати праці працівників установ, закладів та організацій окремих галузей бюджетної сфери» та розпорядження голови Сумської обласної державної адміністрації від 28.05.2012 року  № 206-ОД «Про  відзначення  вчителів, які  підготували переможців  Всеукраїнських  учнівських  олімпіад з базових дисциплін, конкурсів-захистів науково-дослідницьких робіт Малої академії наук України» та з метою   заохочення  вчителів, які  підготували  переможців   ІІІ етапу  Всеукраїнських олімпіад з базових дисциплін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ділу освіти Недригайлівської районної державної адміністрації установити  надбавку  у розмірі  25%  посадового  окладу  вчителям, які підготували  переможців  ІІІ етапу Всеукраїнських олімпіад з базових дисциплін  на період  з 1 вересня 2012 по 1 вересня 2013 року згідно додатку.</w:t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>2. Розпорядження голови Недригайлівської районної державної адміністрації від 30.06.2011 року № 522 «Про  відзначення  вчителів, які  підготували переможців  Всеукраїнських  учнівських  олімпіад  у 2011 році» вважати таким, що втратило чин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</w:rPr>
        <w:t xml:space="preserve">Контроль  за виконанням </w:t>
      </w:r>
      <w:r>
        <w:rPr>
          <w:sz w:val="28"/>
          <w:lang w:val="uk-UA"/>
        </w:rPr>
        <w:t xml:space="preserve">цього </w:t>
      </w:r>
      <w:r>
        <w:rPr>
          <w:sz w:val="28"/>
        </w:rPr>
        <w:t xml:space="preserve">розпорядження  покласти  на  заступника голови </w:t>
      </w:r>
      <w:r>
        <w:rPr>
          <w:sz w:val="28"/>
          <w:lang w:val="uk-UA"/>
        </w:rPr>
        <w:t xml:space="preserve">Недригайлівської </w:t>
      </w:r>
      <w:r>
        <w:rPr>
          <w:sz w:val="28"/>
        </w:rPr>
        <w:t>рай</w:t>
      </w:r>
      <w:r>
        <w:rPr>
          <w:sz w:val="28"/>
          <w:lang w:val="uk-UA"/>
        </w:rPr>
        <w:t xml:space="preserve">онної </w:t>
      </w:r>
      <w:r>
        <w:rPr>
          <w:sz w:val="28"/>
        </w:rPr>
        <w:t>держ</w:t>
      </w:r>
      <w:r>
        <w:rPr>
          <w:sz w:val="28"/>
          <w:lang w:val="uk-UA"/>
        </w:rPr>
        <w:t xml:space="preserve">авної </w:t>
      </w:r>
      <w:r>
        <w:rPr>
          <w:sz w:val="28"/>
        </w:rPr>
        <w:t xml:space="preserve">адміністрації </w:t>
      </w:r>
      <w:r>
        <w:rPr>
          <w:sz w:val="28"/>
          <w:lang w:val="uk-UA"/>
        </w:rPr>
        <w:t>Сиротенка А.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Голова Недригайлів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       О.І.Коренев</w:t>
      </w:r>
    </w:p>
    <w:p>
      <w:pPr>
        <w:pStyle w:val="Normal"/>
        <w:ind w:left="566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  <w:tab/>
        <w:tab/>
        <w:tab/>
        <w:tab/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Недригайлівської районної державної адміністрації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01.06.2012№404-ОД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С П И С О К</w:t>
      </w:r>
    </w:p>
    <w:p>
      <w:pPr>
        <w:pStyle w:val="Normal"/>
        <w:jc w:val="center"/>
        <w:rPr/>
      </w:pPr>
      <w:r>
        <w:rPr>
          <w:sz w:val="28"/>
          <w:lang w:val="uk-UA"/>
        </w:rPr>
        <w:t>учителів, які підготували переможців ІІІ етапу Всеукраїнських учнівських</w:t>
      </w:r>
    </w:p>
    <w:p>
      <w:pPr>
        <w:pStyle w:val="Normal"/>
        <w:jc w:val="center"/>
        <w:rPr/>
      </w:pPr>
      <w:r>
        <w:rPr>
          <w:sz w:val="28"/>
          <w:lang w:val="uk-UA"/>
        </w:rPr>
        <w:t>олімпіад з базових дисциплін у 2012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4675"/>
        <w:gridCol w:w="2420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ізвище, ім’я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батькові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ий закл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едмет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тільн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мара Георгії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пеціалізован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ова література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Павлі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пеціалізован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ська мова та література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Михайлович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нівський навчально-виховний комплекс загальноосвітня ш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ІІІ ступенів, дошкільний навчальний закл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ономіка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Леоніді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нівський навчально-виховний комплекс загальноосвітня ш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ІІІ ступенів, дошкільний навчальний закл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ологі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Іванович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шанськ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графі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Івані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пеціалізован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ська мова та література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дріче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Василі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нівська загальноосвітня ш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ікторів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дригайлівська спеціалізована загальноосвітня школа І-ІІІ ступен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знавств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едригайлівської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>О.І.Неменко</w:t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800" w:leader="none"/>
      </w:tabs>
      <w:ind w:firstLine="763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0" w:leader="none"/>
      </w:tabs>
      <w:ind w:firstLine="763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00:00Z</dcterms:created>
  <dc:creator>Russian</dc:creator>
  <dc:description/>
  <cp:keywords/>
  <dc:language>en-US</dc:language>
  <cp:lastModifiedBy>FOX</cp:lastModifiedBy>
  <cp:lastPrinted>2012-05-31T11:27:00Z</cp:lastPrinted>
  <dcterms:modified xsi:type="dcterms:W3CDTF">2012-06-12T11:09:00Z</dcterms:modified>
  <cp:revision>4</cp:revision>
  <dc:subject/>
  <dc:title>        Про  відзначення  вчителів,які </dc:title>
</cp:coreProperties>
</file>