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Cs w:val="28"/>
        </w:rPr>
        <w:t>04.05.2012р                     смт Недригайлів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Cs w:val="28"/>
        </w:rPr>
        <w:t>339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Antiqua;Arial Narrow" w:hAnsi="Antiqua;Arial Narrow" w:cs="Antiqua;Arial Narrow"/>
          <w:sz w:val="26"/>
        </w:rPr>
      </w:pPr>
      <w:r>
        <w:rPr>
          <w:rFonts w:cs="Antiqua;Arial Narrow" w:ascii="Antiqua;Arial Narrow" w:hAnsi="Antiqua;Arial Narrow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несення змін до райо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у на 2012 рі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/>
      </w:pPr>
      <w:r>
        <w:rPr/>
        <w:t xml:space="preserve">Відповідно до статті 18 Закону України „Про місцеві державні адміністрації ”, на підставі довідки Головного фінансового управління Сумської обласної державної адміністрації від 18.04.2012року № 108, у відповідності до пункту 14  рішення сесії Недригайлівської районної ради від 27.12.2011 року “Про районний бюджет на 2012 рік”: 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. Внести до районного бюджету на 2012 рік такі зміни: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.1. Збільшити доходну частину загального фонду районного бюджету по коду класифікації доходів 41035600 „Субвенція на проведення видатків місцевих бюджетів, що не враховуються при визначенні обсягу міжбюджетних трансфертів ” на суму  3460,70 гривень.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.2. Збільшити обсяг видатків загального фонду районного бюджету на суму 3460,70 грив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 Головному розпоряднику коштів районного бюджету – управлінню праці та соціального захисту населення Недригайлівської районної державної адміністрації збільшити призначення по КФК 090412 </w:t>
      </w:r>
      <w:r>
        <w:rPr/>
        <w:t xml:space="preserve"> “</w:t>
      </w:r>
      <w:r>
        <w:rPr>
          <w:rFonts w:cs="Times New Roman" w:ascii="Times New Roman" w:hAnsi="Times New Roman"/>
        </w:rPr>
        <w:t xml:space="preserve"> Інші видатки на соціальний захист </w:t>
      </w:r>
      <w:r>
        <w:rPr/>
        <w:t xml:space="preserve">”  </w:t>
      </w:r>
      <w:r>
        <w:rPr>
          <w:rFonts w:cs="Times New Roman" w:ascii="Times New Roman" w:hAnsi="Times New Roman"/>
        </w:rPr>
        <w:t xml:space="preserve"> на суму 3460,70 грив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інансовому управлінню Недригайлівської районної державної адміністрації /Токаренко П.І./  врахувати передбачені цим розпорядженням зміни при підготовці  проекту рішення про уточнення районного бюджету на 2012 рік та подати на розгляд сесії Недригайлівської районн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                                             О.І.Корен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3:00Z</dcterms:created>
  <dc:creator>Иванникова С.Г.</dc:creator>
  <dc:description/>
  <cp:keywords/>
  <dc:language>en-US</dc:language>
  <cp:lastModifiedBy>FOX</cp:lastModifiedBy>
  <cp:lastPrinted>2012-05-04T14:57:00Z</cp:lastPrinted>
  <dcterms:modified xsi:type="dcterms:W3CDTF">2012-05-14T06:49:00Z</dcterms:modified>
  <cp:revision>10</cp:revision>
  <dc:subject/>
  <dc:title> </dc:title>
</cp:coreProperties>
</file>