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03.05.2012                     </w:t>
      </w:r>
      <w:r>
        <w:rPr>
          <w:bCs/>
          <w:sz w:val="28"/>
        </w:rPr>
        <w:t xml:space="preserve">         </w:t>
      </w:r>
      <w:r>
        <w:rPr>
          <w:bCs/>
          <w:sz w:val="28"/>
          <w:lang w:val="uk-UA"/>
        </w:rPr>
        <w:tab/>
        <w:t xml:space="preserve">     </w:t>
      </w:r>
      <w:r>
        <w:rPr>
          <w:bCs/>
          <w:sz w:val="28"/>
        </w:rPr>
        <w:t xml:space="preserve">смт Недригайлів         </w:t>
      </w:r>
      <w:r>
        <w:rPr>
          <w:bCs/>
          <w:sz w:val="28"/>
          <w:lang w:val="uk-UA"/>
        </w:rPr>
        <w:t xml:space="preserve">          </w:t>
      </w:r>
      <w:r>
        <w:rPr>
          <w:bCs/>
          <w:sz w:val="28"/>
        </w:rPr>
        <w:t xml:space="preserve">        №  </w:t>
      </w:r>
      <w:r>
        <w:rPr>
          <w:bCs/>
          <w:sz w:val="28"/>
          <w:lang w:val="uk-UA"/>
        </w:rPr>
        <w:t>338-ОД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Про запобігання загибел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ітей на пожежа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both"/>
        <w:rPr/>
      </w:pPr>
      <w:r>
        <w:rPr/>
        <w:tab/>
      </w:r>
      <w:r>
        <w:rPr>
          <w:b w:val="false"/>
          <w:bCs/>
          <w:sz w:val="28"/>
        </w:rPr>
        <w:t>Відповідно до статей 6, 25, 39 Закону України “Про місцеві державні адміністрації”, Закону України “Про пожежну безпеку”, на виконання доручення Президента України від 29 лютого 2012 року № 1-1/156, розпорядження голови Сумської обласної державної адміністрації від 23.04.2012 №155-ОД “Про запобігання загибелі дітей на пожежах”, та з метою запобігання виникненню пожеж, попередження травм і загибелі дітей під час пожеж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1. Затвердити заходи щодо запобігання виникненню пожеж, попередження травм і загибелі дітей під час їх виникнення на території Недригайлівського району (додаю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Сільським, селищним головам до 01.05.2012 р. розробити та затвердити заходи щодо забезпечення на підвідомчій території пожежної безпеки на об’єктах з постійним або тимчасовим перебуванням діт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ідповідальним виконавцям інформувати про виконання затверджених цим розпорядженням заходів відділ з питань надзвичайних ситуацій Недригайлівської районної державної адміністрації до 24.08.2012 р. та щороку до 20 січня для узагальнення та подальшого інформування голови Недригайлівської районної державної адміністрації</w:t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Голова Недригайлівської </w:t>
      </w:r>
    </w:p>
    <w:p>
      <w:pPr>
        <w:pStyle w:val="Heading2"/>
        <w:rPr/>
      </w:pPr>
      <w:r>
        <w:rPr/>
        <w:t>районної державної адміністрації</w:t>
        <w:tab/>
        <w:tab/>
        <w:tab/>
        <w:tab/>
        <w:tab/>
        <w:t>О.І.Корен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ЗАТВЕРДЖЕНО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03.05.2012 № 338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ход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щодо запобігання виникнення пожеж, попередження травм і загибелі дітей під час їх виникнення на території Недригайлівського район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44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Проведення аналізу стану пожежної безпеки на об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єктах з постійним або тимчасовим перебуванням дітей та вжиття за його результатами відповідних заходів реагування згідно з чинним законодав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року до 20 січ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, селищні голови, служба наглядово-профілактичного обслуго-вування Недригайлівського району при управлінні Держтехногенбезпеки у Сумській обла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ення в районній Програмі соціально-економічного розвитку заходів щодо протипожежної безпеки на об’єктах із постійним або тимчасовим перебуванням дітей та забезпечення в установленому чинним законодавством порядку спрямування бюджетних коштів на їх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РЛ, відділи: освіти  культури і туризму, з питань надзвичайних ситуацій Недригайлівської районної державної адміністрації, управління: економіки, фінансове управління  Недригайлівської районної державної адміністрац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ення в сільських, селищних Програмах соціально-економічного розвитку заходів щодо протипожежної безпеки на об’єктах із постійним або тимчасовим перебуванням дітей та забезпечення в установленому чинним законодавством порядку спрямування бюджетних коштів на їх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, селищні голови, служба наглядово-профілактичного обслуго-вування Недригайлівського району при управлінні Держтехногенбезпеки у Сумській обла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ення при підготовці бюджетних запитів видатків по відповідних галузях для виконання заходів щодо забезпечення пожежної безпеки на об’єктах із постійним або тимчасовим перебуванням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01.09.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льські, селищні голови, ЦРЛ, відділи: освіти, культури і туризму Недригайлівської районної державної адміністрації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на підвідомчих об’єктах улаштування пристроями блискавкозахисту будівель і споруд; технічне оснащення, введення в експлуатацію та функціонування систем оповіщення про пожежу та систем пожежної сигналізації з підключенням їх до систем  централізованого пожежного спостере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01.06.2013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, селищні голови, ЦРЛ, відділи: освіти, культури і туризму Недригайлівської районної державної адміністрації</w:t>
            </w:r>
          </w:p>
        </w:tc>
      </w:tr>
    </w:tbl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440"/>
        <w:gridCol w:w="29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тя заходів щодо забезпечення будівель і споруд підвідомчих об’єктів сертифікованими первинними засобами гасіння пожеж відповідно до п.3.12 Типових норм належності вогнегасників, затверджених наказом Міністерства надзвичайних ситуацій України від 02.04.2004 №151, та п.6.4.8 Правил пожежної безпеки в Україні, затверджених Наказом Міністерства надзвичайних ситуацій України від 19.10.2004 №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першого півріччя 2012 рок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, селищні голови, ЦРЛ, відділи: освіти, культури і туризму Недригайлівської районної державної адміністрац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здійснення в навчальних закладах заходів, спрямованих на запобігання виникненню пожеж, у тому числі вивчення правил пожежної безпеки та відпрацювання практичних дій на випадок виникнення пож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, селищні голови, відділ освіти Недригайлівської районної державної адміністрац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вогнезахисту будівельних конструкцій підпорядкованих об</w:t>
            </w:r>
            <w:r>
              <w:rPr/>
              <w:t>’</w:t>
            </w:r>
            <w:r>
              <w:rPr>
                <w:lang w:val="uk-UA"/>
              </w:rPr>
              <w:t>є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5.08.2012 рок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льські, селищні голови, ЦРЛ, відділи: освіти , культури і туризму Недригайлівської районної державної адміністрації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приведення у відповідність з установленими нормами шляхів евакуації на підвідомчих об</w:t>
            </w:r>
            <w:r>
              <w:rPr/>
              <w:t>’</w:t>
            </w:r>
            <w:r>
              <w:rPr>
                <w:lang w:val="uk-UA"/>
              </w:rPr>
              <w:t>єк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2 рок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льські, селищні голови, ЦРЛ, відділи: освіти , культури і туризму Недригайлівської районної державної адміністрації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готовлення та розміщення в установленому законодавством порядку в місцях масового перебування дітей агітаційно-роз’яснювальних матеріалів на протипожежну тематику, проведення широкої роз’яснювальної та агітаційно-масової роботи серед дітей та їх батьків щодо необхідності додержання правил пожежної безп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, селищні голови,  відділ освіти Недригайлівської районної державної адміністрац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тя заходів щодо приведення та утримання електроустановок, розташованих на підпорядкованих об’єктах відповідно до Правил улаштування електроустановок затверджених Наказом Міністерства праці і соціальної політики України від 21.06.2001 №272, та Державних будівельних норм (ДБН В.2.5-23:20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2 року та постій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льські, селищні голови, ЦРЛ, відділи: освіти , культури і туризму Недригайлівської районної державної адміністрації </w:t>
            </w:r>
          </w:p>
        </w:tc>
      </w:tr>
    </w:tbl>
    <w:p>
      <w:pPr>
        <w:pStyle w:val="Style12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2"/>
        <w:rPr/>
      </w:pPr>
      <w:r>
        <w:rPr/>
      </w:r>
    </w:p>
    <w:p>
      <w:pPr>
        <w:pStyle w:val="Style12"/>
        <w:ind w:left="6372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довження додатк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440"/>
        <w:gridCol w:w="29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в установленому чинним законодавством порядку проведенню шкільних та районного туру Всеукраїнського фестивалю дружин юних пожежників, підготовці районної команди-переможниці  до участі у обласному турі Всеукраїнського фестивалю дружин юних пожеж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Недригайлівської район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з питань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дзвичайних ситуацій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М.М.Дядченко</w:t>
      </w:r>
      <w:r>
        <w:rPr>
          <w:b/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08:00Z</dcterms:created>
  <dc:creator>condor</dc:creator>
  <dc:description/>
  <cp:keywords/>
  <dc:language>en-US</dc:language>
  <cp:lastModifiedBy>FOX</cp:lastModifiedBy>
  <cp:lastPrinted>2012-04-25T17:30:00Z</cp:lastPrinted>
  <dcterms:modified xsi:type="dcterms:W3CDTF">2012-05-14T06:36:00Z</dcterms:modified>
  <cp:revision>25</cp:revision>
  <dc:subject/>
  <dc:title> </dc:title>
</cp:coreProperties>
</file>