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19.04.2012                       смт Недригайлів                                     №  304-ОД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Програми економіч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соціального розвитку Недригайлівсь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у на  2012 рік та місцевих  бюджет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 квартал 2012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</w:rPr>
        <w:t xml:space="preserve">   </w:t>
      </w:r>
      <w:r>
        <w:rPr>
          <w:sz w:val="28"/>
        </w:rPr>
        <w:t>Протягом  І кварталу 2012 року в районі проводилася робота спрямована на виконання Програми економічного і соціального розвитку Недригайлівського району на 2012 рік та місцевих бюджет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ічень-</w:t>
      </w:r>
      <w:r>
        <w:rPr>
          <w:sz w:val="28"/>
          <w:szCs w:val="28"/>
          <w:lang w:val="ru-RU"/>
        </w:rPr>
        <w:t>березень</w:t>
      </w:r>
      <w:r>
        <w:rPr>
          <w:sz w:val="28"/>
          <w:szCs w:val="28"/>
        </w:rPr>
        <w:t xml:space="preserve"> 2012 року Недригайлівським відділенням Роменської ОДПІ  мобілізовано до бюджету  </w:t>
      </w:r>
      <w:r>
        <w:rPr>
          <w:sz w:val="28"/>
          <w:szCs w:val="28"/>
          <w:lang w:val="ru-RU"/>
        </w:rPr>
        <w:t>5881,4</w:t>
      </w:r>
      <w:r>
        <w:rPr>
          <w:sz w:val="28"/>
          <w:szCs w:val="28"/>
        </w:rPr>
        <w:t xml:space="preserve">тис. грн., що становить </w:t>
      </w:r>
      <w:r>
        <w:rPr>
          <w:sz w:val="28"/>
          <w:szCs w:val="28"/>
          <w:lang w:val="ru-RU"/>
        </w:rPr>
        <w:t>111,1</w:t>
      </w:r>
      <w:r>
        <w:rPr>
          <w:sz w:val="28"/>
          <w:szCs w:val="28"/>
        </w:rPr>
        <w:t xml:space="preserve"> %  до  планових завдань та на </w:t>
      </w:r>
      <w:r>
        <w:rPr>
          <w:sz w:val="28"/>
          <w:szCs w:val="28"/>
          <w:lang w:val="ru-RU"/>
        </w:rPr>
        <w:t>1206,5</w:t>
      </w:r>
      <w:r>
        <w:rPr>
          <w:sz w:val="28"/>
          <w:szCs w:val="28"/>
        </w:rPr>
        <w:t xml:space="preserve"> тис. грн. більше до відповідного періоду минулого ро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І квартал 2012 року в районі відкрито 12 підприємств роздрібної торгівлі, в тому числі в сільській місцевості – 8, а також 2 підприємства ресторанного господарства та 2 підприємства побу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з 108 стаціонарних об’єктів роздрібної торгівлі по 88 об’єктах   виділено торгівельні площі, вітрини, стелажі для реалізації товарів місцевого виробництва та облаштовані вивісками з написом «Зроблено на Сумщині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 І квартал 2012 року проведено відстеження  результативності  17 регуляторних актів. Після проведеного відстеження переглянуто – 2,  скасовано 2 регуляторних акти та прийнято 2 нових регуляторних ак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звітний період Недригайлівським районним центром зайнятості населення виплачено одноразову допомогу по безробіттю для організації підприємницької діяльності 2-м особ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безпечення населення свіжими овочами підприємством ТОВ «Агробізнес ТСК» проводиться  будівництво овочесховища, обсяг інвестицій становить -34 млн. грн.  За І квартал 2012 року  освоєно 23,8 млн. грн.</w:t>
      </w:r>
    </w:p>
    <w:p>
      <w:pPr>
        <w:pStyle w:val="Style12"/>
        <w:ind w:right="-5" w:firstLine="720"/>
        <w:jc w:val="both"/>
        <w:rPr/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ілією «Недригайлівський райавтодор» проведено ямковий ремонт  доріг з  твердим покриттям протяжністю 25 км,  використано 65,2 тонн асфальтобетонної суміші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звітному періоді </w:t>
      </w:r>
      <w:r>
        <w:rPr>
          <w:sz w:val="28"/>
          <w:szCs w:val="28"/>
        </w:rPr>
        <w:t>введено в експлуатацію 10 житлових будинків загальною площею 709 кв. метрів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Коровинському дошкільному навчальному закладі встановлено  сучасний твердопаливний котел вартістю 70,0 тис. грн. та  сучасний газовий котел в котельні Недригайлівської СЗОШ І-ІІІ ст. вартістю 299,0 тис. грн. Проводиться монтаж додаткового сучасного твердопаливного котла в котельні Недригайлівського дитячого са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04.2012 року на роботах з важкими та шкідливими умовами праці зайнято 122 особи, атестація робочих місць проведена для всіх праців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ом з тим, протягом звітного періоду ряд негативних тенденцій стримували соціально-економічний розвиток сіл та селищ Недригайлівського району.</w:t>
      </w:r>
    </w:p>
    <w:p>
      <w:pPr>
        <w:pStyle w:val="Normal"/>
        <w:tabs>
          <w:tab w:val="clear" w:pos="708"/>
          <w:tab w:val="left" w:pos="58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м на 01.04.2012 р. податкова заборгованість до місцевого бюджету становить 671 тис.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иконали затверджені показники бюджету  Вільшанська (94,9%) та Засульська (58,7%) сільські рад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 місяці 2012 року промисловим підприємством ДП «Недригайлівський Агролісгосп» вироблено продукції переробки деревини на суму 92.4 тис. грн., що становить 71.1 % до плану та 37.7 % в порівнянні з відповідним періодом 2011 року.</w:t>
      </w:r>
    </w:p>
    <w:p>
      <w:pPr>
        <w:pStyle w:val="Style12"/>
        <w:ind w:right="-5" w:firstLine="720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е проводилося</w:t>
      </w:r>
      <w:r>
        <w:rPr>
          <w:bCs/>
          <w:sz w:val="28"/>
          <w:szCs w:val="28"/>
          <w:lang w:val="uk-UA"/>
        </w:rPr>
        <w:t xml:space="preserve"> фінансування заходів з Національного агентства екологічних інвестицій на виконання </w:t>
      </w:r>
      <w:r>
        <w:rPr>
          <w:bCs/>
          <w:color w:val="000000"/>
          <w:sz w:val="28"/>
          <w:szCs w:val="28"/>
          <w:lang w:val="uk-UA"/>
        </w:rPr>
        <w:t>робіт з утеплення фасадів, заміни вікон 4 об’єктів бюджетної сфери району.</w:t>
      </w:r>
    </w:p>
    <w:p>
      <w:pPr>
        <w:pStyle w:val="Normal"/>
        <w:tabs>
          <w:tab w:val="clear" w:pos="708"/>
          <w:tab w:val="left" w:pos="5856" w:leader="none"/>
        </w:tabs>
        <w:ind w:firstLine="720"/>
        <w:jc w:val="both"/>
        <w:rPr/>
      </w:pPr>
      <w:r>
        <w:rPr>
          <w:sz w:val="28"/>
          <w:szCs w:val="28"/>
        </w:rPr>
        <w:t xml:space="preserve">Залишається заборгованість із виплати заробітної плати в сумі 97,0 тис. грн.. по двох підприємствах-банкрутах - </w:t>
      </w:r>
      <w:r>
        <w:rPr>
          <w:sz w:val="27"/>
          <w:szCs w:val="27"/>
        </w:rPr>
        <w:t>КП “Центральна районна аптека №18 смт. Недригайлів” та Недригайлівське РКП “Паливосервіс».</w:t>
      </w:r>
    </w:p>
    <w:p>
      <w:pPr>
        <w:pStyle w:val="Normal"/>
        <w:tabs>
          <w:tab w:val="clear" w:pos="708"/>
          <w:tab w:val="left" w:pos="58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01.04.2012 року заборгованість по платежах до Пенсійного фонду становить 783,0 тис.грн. Заборгованість економічно активних платників  складає 266,9 тис.грн., що більше ніж  на початок року на 29,7 тис.грн. </w:t>
      </w:r>
    </w:p>
    <w:p>
      <w:pPr>
        <w:pStyle w:val="Normal"/>
        <w:tabs>
          <w:tab w:val="clear" w:pos="708"/>
          <w:tab w:val="left" w:pos="58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иконано ряд завдань та заходів Програми, які потребують значних капіталовкладень по медичній галузі</w:t>
      </w:r>
    </w:p>
    <w:p>
      <w:pPr>
        <w:pStyle w:val="Normal"/>
        <w:tabs>
          <w:tab w:val="clear" w:pos="708"/>
          <w:tab w:val="left" w:pos="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галузі «Освіта» в І кварталі поточного року вдалося лише </w:t>
      </w:r>
      <w:r>
        <w:rPr>
          <w:color w:val="000000"/>
          <w:sz w:val="28"/>
          <w:szCs w:val="28"/>
        </w:rPr>
        <w:t xml:space="preserve">придбати комплекс підсилювальної музичної апаратури для </w:t>
      </w:r>
      <w:r>
        <w:rPr>
          <w:sz w:val="28"/>
          <w:szCs w:val="28"/>
        </w:rPr>
        <w:t>Будинку дитячої та юнацької творчості.</w:t>
      </w:r>
    </w:p>
    <w:p>
      <w:pPr>
        <w:pStyle w:val="Normal"/>
        <w:tabs>
          <w:tab w:val="clear" w:pos="708"/>
          <w:tab w:val="left" w:pos="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алузі «Культура, туризм» проведені лише підготовчі заходи до виконання пріоритетних завдань  даної сфер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ст. 2, частини першої статті 6, статей 13, 17  Закону України «Про місцеві державні адміністрації», з метою забезпечення виконання Програми економічного і соціального розвитку Недригайлівського району на 2012 рік та </w:t>
      </w:r>
      <w:r>
        <w:rPr>
          <w:sz w:val="28"/>
          <w:szCs w:val="28"/>
          <w:lang w:eastAsia="uk-UA"/>
        </w:rPr>
        <w:t>місцевих бюджетів, підвищення добробуту громадян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 Управлінням і відділам Недригайлівської районної державної адміністрації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eastAsia="uk-UA"/>
        </w:rPr>
        <w:t xml:space="preserve">1.1 Підвищити рівень відповідальності за виконання  завдань, передбачених </w:t>
      </w:r>
      <w:r>
        <w:rPr>
          <w:sz w:val="28"/>
          <w:szCs w:val="28"/>
        </w:rPr>
        <w:t>Програмою економічного і соціального розвитку Недригайлівського району на 2012 рі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eastAsia="uk-UA"/>
        </w:rPr>
        <w:t xml:space="preserve">1.2 Щокварталу до 7 числа місяця, наступного за звітним періодом, надавати до управління економіки Недригайлівської районної державної адміністрації інформацію про стан виконання Програми </w:t>
      </w:r>
      <w:r>
        <w:rPr>
          <w:sz w:val="28"/>
          <w:szCs w:val="28"/>
        </w:rPr>
        <w:t xml:space="preserve">економічного і соціального розвитку Недригайлівського району на 2012 рік </w:t>
      </w:r>
      <w:r>
        <w:rPr>
          <w:sz w:val="28"/>
          <w:szCs w:val="28"/>
          <w:lang w:eastAsia="uk-UA"/>
        </w:rPr>
        <w:t xml:space="preserve">для  узагальнення та інформування  до 10 числа місяця, наступного за звітним періодом голови Недригайлівської райдержадміністрації та головного управління економіки  Сумської обласної державної адміністрації. </w:t>
      </w:r>
    </w:p>
    <w:p>
      <w:pPr>
        <w:pStyle w:val="Normal"/>
        <w:ind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Управлінню економіки Недригайлівської  районної державної адміністрації :</w:t>
      </w:r>
    </w:p>
    <w:p>
      <w:pPr>
        <w:pStyle w:val="Normal"/>
        <w:ind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1 Спільно з ДП «Недригайлівський Агролісгосп» розробити заходи, спрямовані на поліпшення діяльності промислового підприємства та виконання планових завдань по виробництву продукції переробки деревини. </w:t>
      </w:r>
    </w:p>
    <w:p>
      <w:pPr>
        <w:pStyle w:val="Normal"/>
        <w:ind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2. Щокварталу до 5 числа місяця наступного за звітним періодом надавати інформацію головному управлінню економіки Сумської обласної державної адміністрації  про наявні потужності з виробництва будівельних матеріалів на території району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eastAsia="uk-UA"/>
        </w:rPr>
        <w:t xml:space="preserve">           </w:t>
      </w:r>
      <w:r>
        <w:rPr>
          <w:sz w:val="28"/>
          <w:szCs w:val="28"/>
          <w:lang w:eastAsia="uk-UA"/>
        </w:rPr>
        <w:t>3.</w:t>
      </w:r>
      <w:r>
        <w:rPr>
          <w:sz w:val="28"/>
          <w:szCs w:val="28"/>
        </w:rPr>
        <w:t xml:space="preserve">  Управлінню праці та соціального захисту населення Недригайлівської районної державної адміністрації:</w:t>
      </w:r>
    </w:p>
    <w:p>
      <w:pPr>
        <w:pStyle w:val="TextBodyIndent"/>
        <w:spacing w:before="0" w:after="0"/>
        <w:ind w:left="0" w:firstLine="900"/>
        <w:rPr/>
      </w:pPr>
      <w:r>
        <w:rPr>
          <w:sz w:val="28"/>
          <w:szCs w:val="28"/>
        </w:rPr>
        <w:t>3.1 Активізувати роботу по виконанню завдань щодо створення нових робочих місць у 2012 році</w:t>
      </w:r>
      <w:r>
        <w:rPr/>
        <w:t>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2 Вжити дієвих заходів по погашенню  заборгованості із виплати заробітної плати.</w:t>
      </w:r>
    </w:p>
    <w:p>
      <w:pPr>
        <w:pStyle w:val="TextBodyIndent"/>
        <w:spacing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інню агропромислового розвитку Недригайлівської районної державної адміністрації спільно з керівниками сільськогосподарських підприємств забезпечити виконання планових показників на 2012 рік по вихідному поголів’ю худоби та птиці всіх видів. 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5. Недригайлівському відділенню Роменської об’єднаної державної податкової  ін</w:t>
        <w:softHyphen/>
        <w:t>спекції забезпечити дієвий контроль за повнотою та своєчасні</w:t>
        <w:softHyphen/>
        <w:t xml:space="preserve">стю надходжень платежів до бюджетів усіх рівнів, приділивши особливу увагу </w:t>
      </w:r>
      <w:r>
        <w:rPr>
          <w:spacing w:val="-1"/>
          <w:sz w:val="28"/>
          <w:szCs w:val="28"/>
        </w:rPr>
        <w:t>сплаті орендної плати за користування землями запасу, резервного фонду т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</w:t>
      </w:r>
      <w:r>
        <w:rPr>
          <w:sz w:val="28"/>
          <w:szCs w:val="28"/>
        </w:rPr>
        <w:t>витребуваних паї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равлінню Пенсійного фонду України в Недригайлівському районі вжити заходів щодо забезпечення погашення заборгованості економічно активних платників до Пенсійного фонду. 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Фінансовому управлінню Недригайлівської районної державної адміністрації щомісяця проводити аналіз виконання доходної частини місцевих бюджетів та повний контроль за витрачанням бюджетних кош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22"/>
        <w:ind w:firstLine="90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.Сільським, селищним головам рекомендувати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90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8.1 Взяти під особистий контроль виконання затверджених власних та закріплених джерел доходів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8.2 Забезпечити проведення перегляду умов оренди землі щодо збіль</w:t>
        <w:softHyphen/>
        <w:t>шення розміру орендної плати до економічного обґрунтованого рів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9. Відповідальним виконавцям Програми економічного і соціального розвитку Недригайлівського району на 2012 рік </w:t>
      </w:r>
      <w:r>
        <w:rPr>
          <w:bCs/>
          <w:sz w:val="28"/>
          <w:szCs w:val="28"/>
        </w:rPr>
        <w:t>до 01.07.2012 року надати інформацію про стан виконання Програми та цього розпорядження управлінню економіки Недригайлівської районної державної адміністрації для узагальне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2. Управлінню економіки Недригайлівської  районної державної адміністрації до 05.07.2012 року  надати узагальнену інформацію голові Недригайлівської  районної державної адміністрації.</w:t>
      </w:r>
    </w:p>
    <w:p>
      <w:pPr>
        <w:pStyle w:val="Normal"/>
        <w:ind w:right="-6" w:firstLine="900"/>
        <w:jc w:val="both"/>
        <w:rPr/>
      </w:pPr>
      <w:r>
        <w:rPr>
          <w:bCs/>
          <w:sz w:val="28"/>
          <w:szCs w:val="28"/>
        </w:rPr>
        <w:t>13.</w:t>
      </w:r>
      <w:r>
        <w:rPr>
          <w:sz w:val="28"/>
          <w:szCs w:val="28"/>
        </w:rPr>
        <w:t xml:space="preserve"> Вважати таким, що втратило  чинність</w:t>
      </w:r>
      <w:r>
        <w:rPr>
          <w:bCs/>
          <w:sz w:val="28"/>
          <w:szCs w:val="28"/>
        </w:rPr>
        <w:t xml:space="preserve"> розпорядження голови Недригайлівської районної державної адміністрації від  23.02.2012 року  № 151 «Про підсумки виконання Програми економічного і соціального розвитку Недригайлівського району на 2011 рік та місцевих бюджетів за 2011 рік»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4. Контроль за виконанням цього розпорядження покласти на  заступників голови Недригайлівської районної державної адміністрації згідно з розподілом обов’язків. Загальний контроль - на першого заступника голови Недригайлівської районної державної адміністрації  Гриценка С.П.</w:t>
      </w:r>
      <w:r>
        <w:rPr>
          <w:bCs/>
          <w:i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 районної</w:t>
      </w:r>
    </w:p>
    <w:p>
      <w:pPr>
        <w:pStyle w:val="Normal"/>
        <w:ind w:righ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                                        О.І.Коренев  </w:t>
      </w:r>
    </w:p>
    <w:p>
      <w:pPr>
        <w:pStyle w:val="Normal"/>
        <w:ind w:righ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 CYR;Times New Roman" w:hAnsi="Times New Roman CYR;Times New Roman" w:cs="Times New Roman CYR;Times New Roman"/>
    </w:rPr>
  </w:style>
  <w:style w:type="character" w:styleId="WW8NumSt4z0">
    <w:name w:val="WW8NumSt4z0"/>
    <w:qFormat/>
    <w:rPr>
      <w:rFonts w:ascii="Times New Roman CYR;Times New Roman" w:hAnsi="Times New Roman CYR;Times New Roman" w:cs="Times New Roman CYR;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текст Знак1"/>
    <w:basedOn w:val="Style10"/>
    <w:qFormat/>
    <w:rPr>
      <w:sz w:val="24"/>
      <w:szCs w:val="24"/>
      <w:lang w:val="ru-RU" w:bidi="ar-SA"/>
    </w:rPr>
  </w:style>
  <w:style w:type="character" w:styleId="11">
    <w:name w:val="Заголовок 1 Знак"/>
    <w:basedOn w:val="Style10"/>
    <w:qFormat/>
    <w:rPr>
      <w:sz w:val="28"/>
      <w:szCs w:val="24"/>
      <w:lang w:val="uk-UA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азвание Знак"/>
    <w:basedOn w:val="Style10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32:00Z</dcterms:created>
  <dc:creator>Admin</dc:creator>
  <dc:description/>
  <cp:keywords/>
  <dc:language>en-US</dc:language>
  <cp:lastModifiedBy>FOX</cp:lastModifiedBy>
  <cp:lastPrinted>2012-04-18T17:31:00Z</cp:lastPrinted>
  <dcterms:modified xsi:type="dcterms:W3CDTF">2012-05-10T07:03:00Z</dcterms:modified>
  <cp:revision>3</cp:revision>
  <dc:subject/>
  <dc:title>Довідка</dc:title>
</cp:coreProperties>
</file>