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ДРИГАЙЛІВСЬКА   РАЙОННА  ДЕРЖАВНА  АДМІНІСТРАЦІЯ</w:t>
      </w:r>
    </w:p>
    <w:p>
      <w:pPr>
        <w:pStyle w:val="Style9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Style9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Р О З П О Р Я Д Ж Е Н Н Я</w:t>
      </w:r>
    </w:p>
    <w:p>
      <w:pPr>
        <w:pStyle w:val="Style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И РАЙОННОЇ ДЕРЖАВНОЇ АДМІНІСТРАЦІЇ</w:t>
      </w:r>
    </w:p>
    <w:p>
      <w:pPr>
        <w:pStyle w:val="Style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Style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07.02.2012 № 92</w:t>
      </w:r>
    </w:p>
    <w:p>
      <w:pPr>
        <w:pStyle w:val="Style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мт. Недригайлі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 внесення змін до районного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юджету на 2012 рік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3"/>
        <w:rPr/>
      </w:pPr>
      <w:r>
        <w:rPr/>
        <w:t xml:space="preserve">Відповідно до статті 18 Закону України „Про місцеві державні адміністрації ”, на підставі витягу з річного розпису асигнувань Сумського обласного бюджету на 2012рік Головного фінансового управління Сумської обласної державної адміністрації від 27.01.2012року, у відповідності до пункту 14 рішення сесії Недригайлівської районної ради від 27.12.2011 року “Про районний бюджет на 2012 рік”: 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1. Внести до районного бюджету на 2012 рік такі зміни: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.1. Збільшити доходну частину загального фонду районного бюджету по коду класифікації доходів 41037000 „Субвенція з державного бюджету  місцевим бюджетам на проведення виборів депутатів Верховної Ради Автономної Республіки Крим, місцевих рад та сільських, селищних, міських голів ” на суму 38200 гривень.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.2. Збільшити обсяг видатків загального фонду районного бюджету на суму 38200 гривень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</w:t>
      </w:r>
      <w:r>
        <w:rPr>
          <w:rFonts w:cs="Times New Roman;Times New Roman" w:ascii="Times New Roman;Times New Roman" w:hAnsi="Times New Roman;Times New Roman"/>
        </w:rPr>
        <w:t>2.  Головному розпоряднику коштів районного бюджету – фінансовому управлінню Недригайлівської районної державної адміністрації  збільшити  бюджетні призначення по КФК 250388 „</w:t>
      </w:r>
      <w:r>
        <w:rPr/>
        <w:t xml:space="preserve"> Субвенція з державного бюджету  місцевим бюджетам на проведення виборів депутатів Верховної Ради Автономної Республіки Крим, місцевих рад та сільських, селищних, міських голів” </w:t>
      </w:r>
      <w:r>
        <w:rPr>
          <w:rFonts w:cs="Times New Roman;Times New Roman" w:ascii="Times New Roman;Times New Roman" w:hAnsi="Times New Roman;Times New Roman"/>
        </w:rPr>
        <w:t xml:space="preserve"> на суму 38200 гривень (розподіл додається)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3. Фінансовому управлінню Недригайлівської районної державної адміністрації /Токаренко П.І./  врахувати передбачені цим розпорядженням зміни при підготовці  проекту рішення про уточнення районного бюджету на 2012 рік та подати на розгляд сесії Недригайлівської районної рад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лова Недригайлівської районної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ержавної адміністрації                                              О.І.Корене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Додаток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до розпорядження голов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Недригайлівської  районної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державної адміністрації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07.02.2012  № 9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b/>
        </w:rPr>
        <w:t>Розподіл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с</w:t>
      </w:r>
      <w:r>
        <w:rPr/>
        <w:t>убвенції з державного бюджету  місцевим бюджетам     на проведення виборів депутатів Верховної Ради Автономної    Республіки Крим, місцевих рад та сільських, селищних, міських голі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Рубанська сільська рада                                          38200гр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Керівник апарату Недригайлівської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районної державної адміністрації                                  О.І.Неменк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 3" w:hAnsi="Wingdings;Wingdings 3" w:cs="Wingdings;Wingdings 3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 3" w:hAnsi="Wingdings;Wingdings 3" w:cs="Wingdings;Wingdings 3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;Wingdings 3" w:hAnsi="Wingdings;Wingdings 3" w:cs="Wingdings;Wingdings 3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;Wingdings 3" w:hAnsi="Wingdings;Wingdings 3" w:cs="Wingdings;Wingdings 3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;Times New Roman" w:hAnsi="Courier New;Times New Roman" w:cs="Courier New;Times New Roman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;Times New Roman" w:hAnsi="Times New Roman;Times New Roman" w:cs="Times New Roman;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28:00Z</dcterms:created>
  <dc:creator>Иванникова С.Г.</dc:creator>
  <dc:description/>
  <cp:keywords/>
  <dc:language>en-US</dc:language>
  <cp:lastModifiedBy>FOX</cp:lastModifiedBy>
  <cp:lastPrinted>2011-10-14T14:18:00Z</cp:lastPrinted>
  <dcterms:modified xsi:type="dcterms:W3CDTF">2012-02-10T09:29:00Z</dcterms:modified>
  <cp:revision>3</cp:revision>
  <dc:subject/>
  <dc:title> </dc:title>
</cp:coreProperties>
</file>