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bidi w:val="0"/>
        <w:ind w:left="0" w:right="0" w:firstLine="90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105</wp:posOffset>
            </wp:positionH>
            <wp:positionV relativeFrom="paragraph">
              <wp:posOffset>3937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7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bidi w:val="0"/>
        <w:ind w:left="0" w:right="0" w:hanging="0"/>
        <w:rPr/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Heading3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ing4"/>
        <w:bidi w:val="0"/>
        <w:ind w:left="0" w:right="0" w:hanging="0"/>
        <w:rPr/>
      </w:pPr>
      <w:r>
        <w:rPr/>
        <w:t>ГОЛОВИ  РАЙОННОЇ ДЕРЖАВНОЇ АДМІНІСТРАЦІЇ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7.01.2012  № 65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т  Недригайлі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Про організацію контролю за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станом проходження опалювального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/>
      </w:pPr>
      <w:r>
        <w:rPr>
          <w:sz w:val="28"/>
          <w:szCs w:val="28"/>
          <w:lang w:val="uk-UA"/>
        </w:rPr>
        <w:t>періоду закладами соціальної сфери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на час очікуваного зниження температури 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повітря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“Про місцеві державні адміністрації”, з метою забезпечення контролю за належним функціонуванням закладів соціальної сфери          в умовах очікуваного зниження температури повітря: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графік чергування відповідальних осіб Недригайлівської районної державної адміністрації  на період очікуваного зниження температури повітря з 27 січня по 12 лютого 2012 року (додається)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Сільським і селищним головам, керівникам закладів соціальної сфери, філії “Недригайлівський РЕМ”, районному відділу УМВС України в Сумській області, КП “Недригайлівводосервіс”, самостійній державній пожежній частині                               № 28, філії “Недригайлівський райавтодор” щоденно з 8 години до 8 години 30 хвилин, починаючи з 28 січня по 12 лютого 2012 року інформувати  відповідального чергового Недригайлівської районної державної адміністрації про стан систем опалення і  водопостачання закладів соціальної сфери по телефону 5 – 25 – 04.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разі виникнення надзвичайної ситуації невідкладно інформувати  відповідального чергового Недригайлівської районної державної адміністрації і  голову Недригайлівської районної державної адміністрації в будь-який час доби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Відповідальним особам Недригайлівської районної державної адміністрації узагальнену інформацію про стан систем опалення, водопостачання закладів соціальної сфери та вразі виникнення надзвичайних ситуацій на території району щоденно надавати з 8 години 30 хвилин до 9 години в  управління житлово-комунального господарства Сумської обласної державної адміністрації (обласний штаб) по телефону 22-21-51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ерівникам освітніх закладів, підприємств, установ, організацій, головному лікарю Недригайлівської центральної районної лікарні вжити невідкладних заходів по забезпеченню належного функціонування установ в умовах очікуваного зниження температури повітря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rFonts w:ascii="Times New Roman" w:hAnsi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О.І. Коренев                                   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Heading6"/>
        <w:widowControl/>
        <w:tabs>
          <w:tab w:val="clear" w:pos="720"/>
          <w:tab w:val="left" w:pos="6660" w:leader="none"/>
        </w:tabs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1.2012  №  65       </w:t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чергування  відповідальних осіб Недригайлівської районної державної адміністрації  на період очікуваного зниження температури повітря з 27 січня по 12 лютого 2012 року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41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04"/>
        <w:gridCol w:w="1702"/>
        <w:gridCol w:w="455"/>
        <w:gridCol w:w="457"/>
        <w:gridCol w:w="456"/>
        <w:gridCol w:w="455"/>
        <w:gridCol w:w="465"/>
        <w:gridCol w:w="489"/>
        <w:gridCol w:w="488"/>
        <w:gridCol w:w="391"/>
        <w:gridCol w:w="390"/>
        <w:gridCol w:w="390"/>
        <w:gridCol w:w="390"/>
        <w:gridCol w:w="390"/>
        <w:gridCol w:w="440"/>
        <w:gridCol w:w="455"/>
        <w:gridCol w:w="456"/>
        <w:gridCol w:w="462"/>
      </w:tblGrid>
      <w:tr>
        <w:trPr>
          <w:trHeight w:val="24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ої особ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актний телеф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5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1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-47" w:right="0" w:hanging="0"/>
              <w:rPr>
                <w:lang w:val="uk-UA"/>
              </w:rPr>
            </w:pPr>
            <w:r>
              <w:rPr>
                <w:lang w:val="uk-UA"/>
              </w:rPr>
              <w:t>Гриценко С.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 -22-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0 238 15 9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оренев О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 -25-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50 726 09 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Пилипенко О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-26-08</w:t>
            </w:r>
            <w:r>
              <w:rPr>
                <w:lang w:val="uk-UA"/>
              </w:rPr>
              <w:t xml:space="preserve"> 095 524 56 8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Сиротенко А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-21-95</w:t>
            </w:r>
            <w:r>
              <w:rPr>
                <w:lang w:val="uk-UA"/>
              </w:rPr>
              <w:t xml:space="preserve"> 066 825 85 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еменко О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-22-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6 964 89 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660" w:leader="none"/>
        </w:tabs>
        <w:bidi w:val="0"/>
        <w:ind w:left="0" w:right="-284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Цілодобові контактні телефони чергових служб обласного штабу (УЖКГ) 22-21-51</w:t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МНС 66-55-10</w:t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660" w:leader="none"/>
        </w:tabs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bidi w:val="0"/>
        <w:ind w:left="0" w:right="-284" w:hanging="0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        О.І. Неменко    </w:t>
      </w:r>
    </w:p>
    <w:sectPr>
      <w:type w:val="nextPage"/>
      <w:pgSz w:w="12240" w:h="15840"/>
      <w:pgMar w:left="1418" w:right="474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3040" w:leader="none"/>
      </w:tabs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8"/>
      <w:lang w:val="uk-UA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sz w:val="28"/>
      <w:szCs w:val="28"/>
      <w:lang w:val="uk-UA"/>
    </w:rPr>
  </w:style>
  <w:style w:type="paragraph" w:styleId="BodyText3">
    <w:name w:val="Body Text 3"/>
    <w:basedOn w:val="Normal"/>
    <w:qFormat/>
    <w:pPr/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0</Characters>
  <CharactersWithSpaces>3419</CharactersWithSpaces>
  <Company>_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35:00Z</dcterms:created>
  <dc:creator>user</dc:creator>
  <dc:description/>
  <dc:language>en-US</dc:language>
  <cp:lastModifiedBy/>
  <cp:lastPrinted>2012-01-30T17:48:00Z</cp:lastPrinted>
  <dcterms:modified xsi:type="dcterms:W3CDTF">2012-02-06T16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