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0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Style10"/>
        <w:rPr/>
      </w:pPr>
      <w:r>
        <w:rPr/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Heading3"/>
        <w:rPr/>
      </w:pPr>
      <w:r>
        <w:rPr/>
        <w:t>ГОЛОВИ РАЙОННОЇ ДЕРЖАВНОЇ АДМІНІСТРАЦІЇ</w:t>
      </w:r>
    </w:p>
    <w:p>
      <w:pPr>
        <w:pStyle w:val="Normal"/>
        <w:autoSpaceDE w:val="false"/>
        <w:spacing w:before="30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.01.2012 №  30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мт. Недригайл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 підсумки роботи  із зверненням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ромадян в органах державної влади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органах місцевого самоврядування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району у 2011 році та стан виконання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мог Указу Президента Україн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7 лютого 2008 року № 109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6"/>
          <w:szCs w:val="26"/>
        </w:rPr>
        <w:t>На підставі частини першої статті 6, статті  25 Закону України «Про місцеві державні адміністрації», Закону України «Про звернення громадян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з урахуванням аналізу стану роботи органів виконавчої  влади та органів місцевого самоврядування   району зі зверненнями громадян у 2011 році та з метою подальшого її вдосконалення:</w:t>
      </w:r>
    </w:p>
    <w:p>
      <w:pPr>
        <w:pStyle w:val="Style12"/>
        <w:ind w:left="0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Довідку та статистичні матеріали  про  підсумки роботи із зверненнями  громадян у 2011 році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рахування в практичній роботі (додаю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2.Попередити керівників структурних підрозділів Недригайлівської районної державної адміністрації, сільських і селищних голів про персональну відповідальність за виконання вимог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List"/>
        <w:ind w:left="0" w:firstLine="720"/>
        <w:jc w:val="both"/>
        <w:rPr/>
      </w:pPr>
      <w:r>
        <w:rPr>
          <w:sz w:val="26"/>
          <w:szCs w:val="26"/>
          <w:lang w:val="uk-UA"/>
        </w:rPr>
        <w:t>3. Заступникам голови, керівникам структурних підрозділів Недригайлівської районної державної адміністрації, сільським і селищним головам забезпечит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3.1.Чітке виконання затверджених графіків особистого прийому громадян в адміністративних приміщеннях та виїзних прийомів громадян у сільських і селищних радах. </w:t>
      </w:r>
    </w:p>
    <w:p>
      <w:pPr>
        <w:pStyle w:val="List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 Створення необхідних умов  для реалізації конституційних прав громадян на письмове звернення, особистий прийом, одержання конкретної обґрунтованої відповіді. </w:t>
      </w:r>
    </w:p>
    <w:p>
      <w:pPr>
        <w:pStyle w:val="List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3. Ужиття в межах компетенції вичерпних заходів до позитивного вирішення питань, порушених у зверненнях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4. Начальникам управлінь і відділів Недригайлівської районної державної адміністрації, сільським і селищним головам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4.1. В місячний термін проаналізувати  стан роботи із зверненнями громадян та організацію особистого прийому відвідувачів за 2011 рік,  розробити та здійснити конкретні заходи щодо вдосконалення форм і методів цієї роботи у відповідності до вимог чинного законодавства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4.2. Принципово вирішувати питання про персональну  відповідальність посадових осіб, з вини яких допущені порушення законодавства,  тяганина та формальний розгляд пропозицій, заяв і скарг громадян.</w:t>
      </w:r>
    </w:p>
    <w:p>
      <w:pPr>
        <w:pStyle w:val="Heading2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 Дотримуватись  вимог постанов Кабінету Міністрів України від 14 квітня 1997 року № 348 “Про затвердження Інструкції з діловодства за зверненнями громадян в органах державної влади і місцевого самоврядування, об”єднаннях громадян, </w:t>
        <w:tab/>
        <w:t>на підприємствах,  в установах, організаціях незалежно від форм власності, в засобах масової інформації” та  від 24 вересня 2008 року № 858 “Про затвердження Класифікатора звернень громадян” у роботі, пов”язаній з реєстрацією звернен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4.4. Через районну газету «Голос Посулля» роз’яснювати актуальні питання  суспільного життя та можливі шляхи вирішення найбільш характерних проблем житів району.</w:t>
      </w:r>
    </w:p>
    <w:p>
      <w:pPr>
        <w:pStyle w:val="Heading2"/>
        <w:ind w:firstLine="851"/>
        <w:jc w:val="both"/>
        <w:rPr/>
      </w:pPr>
      <w:r>
        <w:rPr>
          <w:sz w:val="26"/>
          <w:szCs w:val="26"/>
          <w:lang w:val="uk-UA"/>
        </w:rPr>
        <w:t>4.5. Про хід виконання цього розпорядження  письмово інформувати Недригайлівську районну державну адміністрацію  до 1.07.2012  та до 1.01.2013 року.</w:t>
      </w:r>
    </w:p>
    <w:p>
      <w:pPr>
        <w:pStyle w:val="Heading2"/>
        <w:ind w:firstLine="851"/>
        <w:jc w:val="both"/>
        <w:rPr/>
      </w:pPr>
      <w:r>
        <w:rPr>
          <w:sz w:val="26"/>
          <w:szCs w:val="26"/>
          <w:lang w:val="uk-UA"/>
        </w:rPr>
        <w:t>5. Загальному відділу апарату Недригайлівської районної державної адміністрації (Маслак І.М.) :</w:t>
      </w:r>
    </w:p>
    <w:p>
      <w:pPr>
        <w:pStyle w:val="Heading2"/>
        <w:ind w:firstLine="851"/>
        <w:jc w:val="both"/>
        <w:rPr/>
      </w:pPr>
      <w:r>
        <w:rPr>
          <w:sz w:val="26"/>
          <w:szCs w:val="26"/>
          <w:lang w:val="uk-UA"/>
        </w:rPr>
        <w:t>5.1.Забезпечити належну організацію роботи із зверненнями громадян у Недригайлівської районної державної адміністрації та здійснювати  перевірки стану цієї роботи у виконкомах сільських і селищних рад, структурних підрозділах Недригайлівської районної державної адміністрації, надавати їм методичну допомогу та  щоквартально проводити навчання з цих питань.</w:t>
      </w:r>
    </w:p>
    <w:p>
      <w:pPr>
        <w:pStyle w:val="Heading2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2. Посилити контроль за повнотою та своєчасністю вирішення питань, що  порушуються  громадянами у зверненнях. Вчасно інформувати  керівництво Недригайлівської районної державної адміністрації про факти формального, несвоєчасного розгляду звернень громадян, порушення їх прав і своб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5.3. Результати роботи  із зверненнями громадян оприлюднювати в районній газеті «Голос Посулля» та на офіційному веб-сайті </w:t>
      </w:r>
      <w:r>
        <w:rPr>
          <w:sz w:val="26"/>
          <w:szCs w:val="26"/>
          <w:lang w:val="uk-UA"/>
        </w:rPr>
        <w:t>Недригайлівської районної державної адміністрації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6"/>
          <w:szCs w:val="26"/>
        </w:rPr>
        <w:t>6. Розпорядження голови Недригайлівської  районної державної адміністрації  від 18.01.2011 № 23 “Про підсумки роботи із зверненнями громадян у 2010 році та стан виконання вимог Указу Президента України від 7 лютого 2008 року № 109”,  та доручення голови Недригайлівської районної державної адміністрації від 21.07.20110 № 11 “Про  роботу органів державної виконавчої влади та органів  місцевого самоврядування району із зверненнями громадян у І  півріччі 2011 року” вважати такими, що втратили чинність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>7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/>
      </w:pPr>
      <w:r>
        <w:rPr>
          <w:b w:val="false"/>
          <w:bCs w:val="false"/>
          <w:sz w:val="26"/>
          <w:szCs w:val="26"/>
        </w:rPr>
        <w:t xml:space="preserve">Голова Недригайлівської район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ої адміністрації                                                                          О.І. Коренев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8:00Z</dcterms:created>
  <dc:creator>Admin</dc:creator>
  <dc:description/>
  <cp:keywords/>
  <dc:language>en-US</dc:language>
  <cp:lastModifiedBy>FOX</cp:lastModifiedBy>
  <cp:lastPrinted>2012-01-13T13:33:00Z</cp:lastPrinted>
  <dcterms:modified xsi:type="dcterms:W3CDTF">2012-01-27T08:27:00Z</dcterms:modified>
  <cp:revision>4</cp:revision>
  <dc:subject/>
  <dc:title/>
</cp:coreProperties>
</file>