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FF0000"/>
          <w:sz w:val="28"/>
          <w:highlight w:val="blue"/>
          <w:lang w:val="uk-UA"/>
        </w:rPr>
      </w:pPr>
      <w:r>
        <w:rPr>
          <w:color w:val="FF0000"/>
          <w:sz w:val="28"/>
          <w:highlight w:val="blue"/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color w:val="FF0000"/>
          <w:sz w:val="28"/>
          <w:highlight w:val="blue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5pt;height:53.7pt" filled="f" o:ole="">
            <v:imagedata r:id="rId3" o:title=""/>
          </v:shape>
          <o:OLEObject Type="Embed" ProgID="" ShapeID="ole_rId2" DrawAspect="Content" ObjectID="_2066891466" r:id="rId2"/>
        </w:object>
      </w:r>
    </w:p>
    <w:p>
      <w:pPr>
        <w:pStyle w:val="Normal"/>
        <w:widowControl w:val="false"/>
        <w:autoSpaceDE w:val="false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9"/>
        <w:rPr/>
      </w:pPr>
      <w:r>
        <w:rPr/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b/>
          <w:sz w:val="40"/>
          <w:lang w:val="uk-UA"/>
        </w:rPr>
        <w:t>Р О З П О Р Я Д Ж Е Н Н Я</w:t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ГОЛОВИ РАЙОННОЇ ДЕРЖАВНОЇ АДМІНІСТРАЦІЇ</w:t>
      </w:r>
    </w:p>
    <w:p>
      <w:pPr>
        <w:pStyle w:val="Normal"/>
        <w:widowControl w:val="false"/>
        <w:autoSpaceDE w:val="false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.03.2012   № 268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едригайлів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 змін д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ої протиепідеміч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сії при районній державн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частини першої статті 6, пункту 9 статті 39  Закону України „ Про місцеві державні адміністрації ” , у зв’язку з кадровими змінам 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1. Внести зміни до складу </w:t>
      </w:r>
      <w:r>
        <w:rPr>
          <w:sz w:val="28"/>
          <w:szCs w:val="28"/>
          <w:lang w:val="uk-UA"/>
        </w:rPr>
        <w:t>надзвичайної протиепідемічної комісії при районній державній адміністрації, утвореної розпорядженням голови Недригай-лівської районної державної адміністрації від 31.01.2006 № 56, затвердивши новий її склад ( додається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2. Визнати таким, що втратило  чинність  розпорядження голови Недригайлівської районної державної адміністрації від 28.07.2010  № 385 “ Про внесення змін до розпорядження голови районної державної адміністрації від 31.01.2006 № 56 ”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Недригайлівської районної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О.І. Корене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</w:t>
      </w:r>
      <w:r>
        <w:rPr/>
        <w:t xml:space="preserve">ЗАТВЕРДЖЕНО  </w:t>
      </w:r>
    </w:p>
    <w:p>
      <w:pPr>
        <w:pStyle w:val="Heading6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>Розпорядження голови Недригайлівської</w:t>
      </w:r>
    </w:p>
    <w:p>
      <w:pPr>
        <w:pStyle w:val="Heading6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9.03.</w:t>
      </w:r>
      <w:r>
        <w:rPr>
          <w:sz w:val="28"/>
          <w:szCs w:val="28"/>
        </w:rPr>
        <w:t>2012  №</w:t>
      </w:r>
      <w:r>
        <w:rPr>
          <w:sz w:val="28"/>
          <w:szCs w:val="28"/>
          <w:lang w:val="uk-UA"/>
        </w:rPr>
        <w:t xml:space="preserve"> 268</w:t>
      </w:r>
      <w:r>
        <w:rPr>
          <w:sz w:val="28"/>
          <w:szCs w:val="28"/>
        </w:rPr>
        <w:t xml:space="preserve">   </w:t>
      </w:r>
    </w:p>
    <w:p>
      <w:pPr>
        <w:pStyle w:val="Heading1"/>
        <w:rPr/>
      </w:pPr>
      <w:r>
        <w:rPr/>
        <w:t xml:space="preserve">Склад </w:t>
      </w:r>
    </w:p>
    <w:p>
      <w:pPr>
        <w:pStyle w:val="Heading2"/>
        <w:jc w:val="center"/>
        <w:rPr/>
      </w:pPr>
      <w:r>
        <w:rPr/>
        <w:t>надзвичайної протиепідемічної комісії</w:t>
      </w:r>
    </w:p>
    <w:p>
      <w:pPr>
        <w:pStyle w:val="Heading2"/>
        <w:jc w:val="center"/>
        <w:rPr/>
      </w:pPr>
      <w:r>
        <w:rPr/>
        <w:t xml:space="preserve">при районній державній адміністрац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иротенко                                -    заступник голови Недригайлівської 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Георгійович                 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, голова комісії     </w:t>
      </w:r>
      <w:r>
        <w:rPr>
          <w:b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нков                                   -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ловний державний санітарний ліка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ктор Михайлович                     Недригайлівського  району , заступник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ремова                                    -   помічник лікаря епідеміолог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нна Григорівна                         Недригайлівської райсанепідстанції,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секретар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дун              </w:t>
      </w:r>
      <w:r>
        <w:rPr>
          <w:b/>
          <w:sz w:val="28"/>
          <w:szCs w:val="28"/>
          <w:lang w:val="uk-UA"/>
        </w:rPr>
        <w:t xml:space="preserve">                         -</w:t>
      </w:r>
      <w:r>
        <w:rPr>
          <w:sz w:val="28"/>
          <w:szCs w:val="28"/>
          <w:lang w:val="uk-UA"/>
        </w:rPr>
        <w:t xml:space="preserve">   начальник управління праці  та соці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                            захисту  населення  Недригайл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инь                                         -   начальник  Недригайлівського  РВ  УМВС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талій Миколайович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Сум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убський                           </w:t>
      </w:r>
      <w:r>
        <w:rPr>
          <w:b/>
          <w:sz w:val="28"/>
          <w:szCs w:val="28"/>
          <w:lang w:val="uk-UA"/>
        </w:rPr>
        <w:t xml:space="preserve">        -</w:t>
      </w:r>
      <w:r>
        <w:rPr>
          <w:sz w:val="28"/>
          <w:szCs w:val="28"/>
          <w:lang w:val="uk-UA"/>
        </w:rPr>
        <w:t xml:space="preserve">   голова Недригайлівської районної організації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ван Олександрович                     українського товариства  мисливців та рибало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ядченко                                  -  начальник відділу з питань  надзвичайних  Микола Михайлович                  ситуацій Недригайлівської районної державної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адміністрації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                                       -  головний лікар Недригайлівської  централь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асиль Григорович                     районної  лікарні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лоусов                                   -  головний  спеціаліст  з питань взаємодії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тро Павлович                           з правоохоронними органами, оборонної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та мобілізаційної роботи юридичного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ідділу  апарату  Недригайлівської районн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нченко </w:t>
      </w:r>
      <w:r>
        <w:rPr>
          <w:b/>
          <w:sz w:val="28"/>
          <w:szCs w:val="28"/>
          <w:lang w:val="uk-UA"/>
        </w:rPr>
        <w:t xml:space="preserve">                                -  </w:t>
      </w:r>
      <w:r>
        <w:rPr>
          <w:sz w:val="28"/>
          <w:szCs w:val="28"/>
          <w:lang w:val="uk-UA"/>
        </w:rPr>
        <w:t>начальник управління держав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димир Іванович                 ветеринарної медицини в Недригайлівському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йоні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гіз                                         -  головний спеціаліст відділу регулю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Євгеній Олександрович             питань використання природних ресурсів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ержавного управління охорони навколишнь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риродного середовища в Сум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ренко  </w:t>
      </w:r>
      <w:r>
        <w:rPr>
          <w:b/>
          <w:sz w:val="28"/>
          <w:szCs w:val="28"/>
          <w:lang w:val="uk-UA"/>
        </w:rPr>
        <w:t xml:space="preserve">                                   -  </w:t>
      </w:r>
      <w:r>
        <w:rPr>
          <w:sz w:val="28"/>
          <w:szCs w:val="28"/>
          <w:lang w:val="uk-UA"/>
        </w:rPr>
        <w:t xml:space="preserve">начальник управління економік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мара Олексіївна                      Недригайлівської  районної державно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адміністраці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ипченко                             -  редактор районної газети „ Голос Посулля”                                                 Ігор Васильович                        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крута                                    -  начальник  автостанції смт  Недригайлів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 Миколайович                    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аранченко                              -  начальник  управління агропромислов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игорій Вікторович                 розвитку Недригайлівської  районної державної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окаренко                                -  начальник фінансового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авло Іванович                          Недригайлівської  районної державн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адміністрації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                              -  начальник відділу освіти Недригай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Олександр Іванович                 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ганій                                   -  директор КП „ Недригайлівводосервіс "        Віктор Миколайович                ( за згодою 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 Недригайл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О.І. Неменко </w:t>
      </w:r>
    </w:p>
    <w:p>
      <w:pPr>
        <w:pStyle w:val="Heading1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80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32:00Z</dcterms:created>
  <dc:creator>user</dc:creator>
  <dc:description/>
  <cp:keywords/>
  <dc:language>en-US</dc:language>
  <cp:lastModifiedBy>FOX</cp:lastModifiedBy>
  <cp:lastPrinted>2012-03-28T15:01:00Z</cp:lastPrinted>
  <dcterms:modified xsi:type="dcterms:W3CDTF">2012-04-10T10:54:00Z</dcterms:modified>
  <cp:revision>3</cp:revision>
  <dc:subject/>
  <dc:title>                                                                                   Додаток</dc:title>
</cp:coreProperties>
</file>