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left" w:pos="1988" w:leader="none"/>
          <w:tab w:val="left" w:pos="8820" w:leader="none"/>
        </w:tabs>
        <w:jc w:val="center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85800</wp:posOffset>
            </wp:positionV>
            <wp:extent cx="476250" cy="561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Heading4"/>
        <w:tabs>
          <w:tab w:val="clear" w:pos="708"/>
          <w:tab w:val="left" w:pos="1988" w:leader="none"/>
        </w:tabs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И РАЙОН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98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.03.2012 № 235</w:t>
      </w:r>
    </w:p>
    <w:p>
      <w:pPr>
        <w:pStyle w:val="Normal"/>
        <w:tabs>
          <w:tab w:val="clear" w:pos="708"/>
          <w:tab w:val="left" w:pos="1988" w:leader="none"/>
          <w:tab w:val="left" w:pos="21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  Недригай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айонну комісію щодо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значення розміру збитків заподіян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икам землі та землекористувача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частини першої статті 6, статті 20, пункту 9 статті 39 Закону України «Про місцеві державні адміністрації» статей 156, 157 Земельного кодексу України,   постанови Кабінету Міністрів України   від 19 квітня 1993 року № 284 „Про порядок визначення та відшкодування збитків власникам землі та землекористувачам”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Утворити районну комісію щодо визначення розміру збитків заподіяних  власникам землі та землекористувачам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.Затвердити Положення про районну комісію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визначенн</w:t>
      </w:r>
      <w:r>
        <w:rPr>
          <w:sz w:val="28"/>
          <w:szCs w:val="28"/>
          <w:lang w:val="uk-UA"/>
        </w:rPr>
        <w:t>я розміру</w:t>
      </w:r>
      <w:r>
        <w:rPr>
          <w:sz w:val="28"/>
          <w:szCs w:val="28"/>
        </w:rPr>
        <w:t xml:space="preserve"> збитків</w:t>
      </w:r>
      <w:r>
        <w:rPr>
          <w:sz w:val="28"/>
          <w:szCs w:val="28"/>
          <w:lang w:val="uk-UA"/>
        </w:rPr>
        <w:t xml:space="preserve"> заподіяних</w:t>
      </w:r>
      <w:r>
        <w:rPr>
          <w:sz w:val="28"/>
          <w:szCs w:val="28"/>
        </w:rPr>
        <w:t xml:space="preserve"> власникам землі та землекористувачам на території Недригайлівського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О.І.Корене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before="120" w:after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0.03.2012 № 2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right="-17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комісії щодо визначення розміру збитків заподіяних </w:t>
      </w:r>
      <w:r>
        <w:rPr>
          <w:sz w:val="28"/>
          <w:szCs w:val="28"/>
        </w:rPr>
        <w:t xml:space="preserve">власникам землі </w:t>
      </w:r>
    </w:p>
    <w:p>
      <w:pPr>
        <w:pStyle w:val="Normal"/>
        <w:ind w:right="-171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землекористувач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липенко 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  <w:lang w:val="uk-UA"/>
              </w:rPr>
              <w:t>Недригайлівської районної</w:t>
            </w:r>
            <w:r>
              <w:rPr>
                <w:sz w:val="28"/>
                <w:szCs w:val="28"/>
              </w:rPr>
              <w:t xml:space="preserve"> державної адміністрації, 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Віктор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ержкомзему у Недригайлівському районі заступник голови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ченко Наталія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ідуюча сектором</w:t>
            </w:r>
            <w:r>
              <w:rPr>
                <w:sz w:val="28"/>
                <w:szCs w:val="28"/>
              </w:rPr>
              <w:t xml:space="preserve"> землеустрою охорони та ринку земель</w:t>
            </w:r>
            <w:r>
              <w:rPr>
                <w:sz w:val="28"/>
                <w:szCs w:val="28"/>
                <w:lang w:val="uk-UA"/>
              </w:rPr>
              <w:t xml:space="preserve"> відділу Держкомзему у Недригайлівському район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ьков Серг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управління агропромислового розвитку Недригайлів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Олекс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тобудування</w:t>
            </w:r>
            <w:r>
              <w:rPr>
                <w:sz w:val="28"/>
                <w:szCs w:val="28"/>
                <w:lang w:val="uk-UA"/>
              </w:rPr>
              <w:t>, архітектури, та житлово-комунального господарства Недригайлів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каренко Павл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 Недригайлів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За посадою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ний спеціаліст з контролю за </w:t>
      </w: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м та охороною земель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Недригайлів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аппарату Недригай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О.І.Не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0.03.2012 № 235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комісію щодо визначення розміру збит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діяних власникам землі та землекористувач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Комісія щодо визначення розміру збитків, заподіяних власникам землі та землекористувачам (надалі - Комісія) створена з метою визначення розміру збитків, заподіяних власникам землі та землекористувачам (орендарям) для їх подальшого відшко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своїй роботі Комісія керується Земельним кодексом України, Законом України "Про охорону навколишнього природного середовища", Постановою Кабінету Міністрів України від 19.04.93 №" 284 "Про Порядок визначення та відшкодування збитків власникам землі та землекористувачам", цим Положенням, іншими нормативно-правовими ак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сновним завданням Комісії є визначення розміру збитків власникам землі та землекористувачам (орендарям), заподіяних внаслід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лучення (викупу), або тимчасового зайняття земельних ділян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меження прав власників землі та землекористувачів, у тому числі орендар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гіршення якості земель або приведення їх у непридатний для використання за цільовим призначенням ста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. Порядок робот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Формою роботи Комісії є засідання. Роботу Комісії організує та направляє голова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регулярне скликання засідань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є коло питань, що вирішуються на чергов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є доручення членам Комісії та перевіряє їх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ує повсякденною діяльністю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де її засід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исує документи Комісії від її іме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сідання Комісії вважається правомірним, якщо у ньому беруть участь не менше половини її членів. Рішення Комісії приймаються простою більшістю голосів від загального складу Комісії та вносяться до протоколу засідання, що підписується головою та секретарем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Результати роботи Комісії оформлюються відповідними актами, що затверджуються рішенням виконкому сільської (селищної) ради і в яких встановлюються розміри зби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Комісія має прав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ержувати в установленому порядку від органів виконавчої влади, органів місцевого самоврядування, підприємств, установ, організацій відповідну інформацію, довідкові та інші матеріали у межах своєї компетенції та згідно з чинним законодавством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татись із запитами, залучати до роботи та запрошувати на свої засідання працівників органів виконавчої влади, управлінь. об'єднань, підприємств, організацій та установ незалежно від форм власності,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. Розгляд заяви про визначення розміру збит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ля визначення розміру збитків власник землі (уповноважений ним орган, особа) або орендар (надалі - заявник) подає до комісії заяву про визначення розміру зби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 заяви додаєтьс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кумент, що посвідчує право на земельну ділян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кумент, який підтверджує право власності на нерухоме майно (будівлю, споруду, інш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ідоцтво про державну реєстрацію суб'єкта підприємницької діяльності, у разі необхід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, який встановлює порушення земельного чи екологічного законодавства (у разі, якщо він є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має право запропонувати надати інш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та додані до неї документи розглядаються Комісією у місячний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Належність до власників землі, або землекористувачів (орендарів) підтверджуються відповідними документами, що посвідчують право на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4. У разі, коли власником чи землекористувачем земельної ділянки є територіальна громада села (селища) в особі сільської (селищної) ради, її інтереси представляє уповноважений орган (особ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5. Рішення Комісії по кожному клопотанню приймається більшістю голосів від загальної кількості членів Комісії. Засідання Комісії є правомочним, якщо на ньому присутні не менше половини її членів. Комісія проводить засідання по мірі необхід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. Розрахунки збит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Розрахунки збитків розглядаються Комісією разом з іншими докуме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2. Розміри збитків визначаються в повному обсязі відповідно до реальної вартості майна на момент заподіяння збитків, проведених витрат на поліпшення якості земель (з урахуванням ринкової або відновної варто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ідшкодуванню підлягаю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ртість житлових будинків, виробничих та інших будівель і споруд, включаючи незавершене будівництв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ртість плодоягідних та інших багаторічних насадж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ртість лісових та дерево-чагарникових насадж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артість водних джерел (колодязів, ставків, водоймищ, свердловин, тощо), зрошувальних і осушувальних систем, протиерозійних  спору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несені витрати на поліпшення якості земель за період використання земельних ділянок з урахуванням кадастрової оцінки, на незавершене сільськогосподарське виробництво (оранка, внесення добрив, посів, інші види робіт), на розвідувальні та проектні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збитки власників землі і землекористувачів, у тому числі орендарів, включаючи і неодержані доходи, якщо вони обгрунтова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одержаний дохід - це дохід, який міг би одержати власник землі, землекористувач, у тому числі орендар, із земельної ділянки, і який він не одержав внаслідок її вилучення (викупу) або тимчасового зайняття, обмеження прав, погіршення якості землі або приведення її у непридатність для використання за цільовим призначенням у результаті негативного впливу, спричиненого діяльністю підприємств, установ, організацій та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битки відшкодовуються власникам землі і землекористувачам, у тому числі орендарям, підприємствами, установами, організаціями та громадянами, що їх заподіяли, за рахунок власних коштів не пізніше одного місяця після затвердження актів Комісії, а при вилученні (викупі) земельних ділянок - після прийняття відповідною радою рішення про вилучення (викуп) земельних ділянок у період до видачі документа, що посвідчує право на земельну ділянку підприємства, установи, організації або громадян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При тимчасовому зайнятті земельних ділянок для розвідувальних робіт збитки визначаються за угодою між власниками землі або землекористувачами та підприємствами, установами і організаціями - замовниками розвідувальних робіт з обмовленням розмірів збитків в порядку їх відшкодування в договорі. При недосягненні згоди розміри збитків визначаються Коміс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У разі невідшкодування збитків у встановлений п.4.5 Положення термін питання щодо відшкодування збитків вирішується в судовому порядку відповідно до діючого законодавства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О.І.Не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36:00Z</dcterms:created>
  <dc:creator>Users</dc:creator>
  <dc:description/>
  <cp:keywords/>
  <dc:language>en-US</dc:language>
  <cp:lastModifiedBy>FOX</cp:lastModifiedBy>
  <dcterms:modified xsi:type="dcterms:W3CDTF">2012-04-10T10:36:00Z</dcterms:modified>
  <cp:revision>2</cp:revision>
  <dc:subject/>
  <dc:title>НЕДРИГАЙЛІВСЬКА РАЙОННА ДЕРЖАВНА АДМІНІСТРАЦІЯ</dc:title>
</cp:coreProperties>
</file>