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7005</wp:posOffset>
            </wp:positionH>
            <wp:positionV relativeFrom="paragraph">
              <wp:posOffset>-162560</wp:posOffset>
            </wp:positionV>
            <wp:extent cx="54165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ДРИГАЙЛІВСЬКА РАЙОН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/>
          <w:b/>
          <w:sz w:val="2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О З П О Р Я Д Ж Е Н Н Я</w:t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ГОЛОВИ  РАЙОН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.03.2012 № 2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мт Недригайлів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Про організаційну робо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правління агропромислового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дригайлівської районної державної</w:t>
      </w:r>
    </w:p>
    <w:p>
      <w:pPr>
        <w:pStyle w:val="Normal"/>
        <w:jc w:val="both"/>
        <w:rPr/>
      </w:pPr>
      <w:r>
        <w:rPr>
          <w:lang w:val="uk-UA"/>
        </w:rPr>
        <w:t xml:space="preserve">адміністрації в питанні проведення комплекс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есняних польових робіт у 2012 роц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Для забезпечення стабільного розвитку галузі рослинництва, робота керівників і спеціалістів управління агропромислового розвитку Недригайлівської районної державної адміністрації та сільськогосподарських підприємств району була спрямована  на забезпечення проведення комплексу весняних польових робіт 2012 року в оптимальні терміни.</w:t>
      </w:r>
    </w:p>
    <w:p>
      <w:pPr>
        <w:pStyle w:val="Normal"/>
        <w:ind w:firstLine="900"/>
        <w:jc w:val="both"/>
        <w:rPr>
          <w:lang w:val="uk-UA"/>
        </w:rPr>
      </w:pPr>
      <w:r>
        <w:rPr/>
        <w:t xml:space="preserve">В районі  посіяно </w:t>
      </w:r>
      <w:r>
        <w:rPr>
          <w:lang w:val="uk-UA"/>
        </w:rPr>
        <w:t>11,5</w:t>
      </w:r>
      <w:r>
        <w:rPr/>
        <w:t xml:space="preserve"> тис. га озимих зернових культур та підготовлено близько 2</w:t>
      </w:r>
      <w:r>
        <w:rPr>
          <w:lang w:val="uk-UA"/>
        </w:rPr>
        <w:t xml:space="preserve">7 </w:t>
      </w:r>
      <w:r>
        <w:rPr/>
        <w:t xml:space="preserve">тис. га грунту на зяб, що більше на 1 тис. га до відповідного періоду минулого року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З метою оптимізації структури посівних площ управлінням агропромислового розвитку Недригайлівської районної державної адміністрації були підготовлені та направлені керівникам сільськогосподарських підприємств відповідні рекомендаційні листи щодо приведення структури посівних площ в господарствах до науково-обгрунтованих норм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На сьогодні засипано </w:t>
      </w:r>
      <w:r>
        <w:rPr>
          <w:lang w:val="uk-UA"/>
        </w:rPr>
        <w:t>684</w:t>
      </w:r>
      <w:r>
        <w:rPr/>
        <w:t xml:space="preserve"> тонн кондиційного насіння ярих культур, що становить 10</w:t>
      </w:r>
      <w:r>
        <w:rPr>
          <w:lang w:val="uk-UA"/>
        </w:rPr>
        <w:t>1</w:t>
      </w:r>
      <w:r>
        <w:rPr/>
        <w:t>% до потреби.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проведення весняно-польових робіт нинішнього року потреба господарств району в коштах складає 117 млн. грн., в тому числі для матеріально-технічного забезпечення – 103,8 млн. грн.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гідно розрахунків, поданих сільськогосподарськими підприємствами, дана потреба забезпечується на 100 %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ласними коштами – 103,8 млн. грн. 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 рахунок банківських кредитів 9,9 млн. грн.; (ТОВ «Фрунзе» - 0,7 млн.грн  та ТОВ «Агробізнес ТСК» - 6 млн.грн , ТОВ Курмани «Агро-Поліс»-3,2 млн.грн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 рахунок товарних кредитів – 3,3 млн. грн.( ТОВ «Фрунзе» - 1,3 млн.грн., ТОВ Курмани «Агро-Поліс» - 2 млн.грн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сьогодніш</w:t>
      </w:r>
      <w:r>
        <w:rPr/>
        <w:t xml:space="preserve">ній день забезпеченість матеріально-технічними ресурсами, які вже надійшли в господарства району складає </w:t>
      </w:r>
      <w:r>
        <w:rPr>
          <w:lang w:val="uk-UA"/>
        </w:rPr>
        <w:t xml:space="preserve"> 69,2</w:t>
      </w:r>
      <w:r>
        <w:rPr/>
        <w:t xml:space="preserve">млн. грн., що становить </w:t>
      </w:r>
      <w:r>
        <w:rPr>
          <w:lang w:val="uk-UA"/>
        </w:rPr>
        <w:t>67</w:t>
      </w:r>
      <w:r>
        <w:rPr/>
        <w:t xml:space="preserve"> % до потреби.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забезпечення посівів ярих та озимих культур  поживними речовинами на весняно-польові роботи потрібно 7446 тонн фізичної ваги мінеральних добрив, в тому числі  3,3 тис. тонн  аміачної селітр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Фактично наявність мінеральних добрив по району складає 4848 тонн, або  65 % від потреби, в тому числі аміачної селітри – 1,7 тис. тонн, що становить  51 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йкращу забезпеченість мінеральними добривами мають господарства  ТОВ "Агробізнес ТСК", ТОВ «СК-Агро», ТОВ «Дружба-Нова», ТОВ «Агро-Поліс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актично із урахуванням укладених угод і послідуючих поставок, забезпеченість хімпрепаратами становить 60 % до потреби на суму 8,8 млн. грн., протруйниками господарства забезпечені на 100 %, на суму 125,7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На протязі всього підготовчого періоду до весняних польових робіт спеціалістами управління агропромислового розвитку Недригайлівської  районної державної адміністрації та інших відповідних районних служб постійно надавалась консультативна допомога сільськогосподарським товаровиробникам району в питаннях вибору оптимальних варіантів придбання матеріально-технічних ресурсів.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У польових роботах на весняний період планується використовувати 176 тракторів, з яких 95 % відремонтовані. </w:t>
      </w:r>
    </w:p>
    <w:p>
      <w:pPr>
        <w:pStyle w:val="Normal"/>
        <w:ind w:firstLine="900"/>
        <w:jc w:val="both"/>
        <w:rPr/>
      </w:pPr>
      <w:r>
        <w:rPr/>
        <w:t xml:space="preserve">В цілому по району готовність культиваторів і кукурудзяних сівалок, які будуть приймати участь у весняних польових роботах становить відповідно </w:t>
      </w:r>
      <w:r>
        <w:rPr>
          <w:lang w:val="uk-UA"/>
        </w:rPr>
        <w:t>100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83</w:t>
      </w:r>
      <w:r>
        <w:rPr/>
        <w:t xml:space="preserve"> %, дискових борін та  зернових сівалок – 9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96</w:t>
      </w:r>
      <w:r>
        <w:rPr/>
        <w:t xml:space="preserve"> %. 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Для забезпечення двохзмінної роботи агрегатів потреба господарств району в механізаторах становить 252 чоловіки. Процес комплектування механізаторами агрегатів ще не завершений, оскільки переважна більшість механізаторів на сьогодні знаходяться на обліку в Недригайлівському районному центрі зайнятості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Для своєчасного проведення комплексу весняних польових робіт господарствам району необхідно 1283 тонни дизельного палива, 128 тонн бензину, 39 тонн мастил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Ф</w:t>
      </w:r>
      <w:r>
        <w:rPr/>
        <w:t xml:space="preserve">актична забезпеченість господарств району  дизпаливом складає </w:t>
      </w:r>
      <w:r>
        <w:rPr>
          <w:lang w:val="uk-UA"/>
        </w:rPr>
        <w:t>898</w:t>
      </w:r>
      <w:r>
        <w:rPr/>
        <w:t xml:space="preserve"> тонн, що становить  </w:t>
      </w:r>
      <w:r>
        <w:rPr>
          <w:lang w:val="uk-UA"/>
        </w:rPr>
        <w:t xml:space="preserve">70 </w:t>
      </w:r>
      <w:r>
        <w:rPr/>
        <w:t xml:space="preserve">% до потреби, бензином – </w:t>
      </w:r>
      <w:r>
        <w:rPr>
          <w:lang w:val="uk-UA"/>
        </w:rPr>
        <w:t>78</w:t>
      </w:r>
      <w:r>
        <w:rPr/>
        <w:t xml:space="preserve"> тонн, що становить </w:t>
      </w:r>
      <w:r>
        <w:rPr>
          <w:lang w:val="uk-UA"/>
        </w:rPr>
        <w:t>61</w:t>
      </w:r>
      <w:r>
        <w:rPr/>
        <w:t xml:space="preserve">% до потреби,  мастилами – </w:t>
      </w:r>
      <w:r>
        <w:rPr>
          <w:lang w:val="uk-UA"/>
        </w:rPr>
        <w:t>23</w:t>
      </w:r>
      <w:r>
        <w:rPr/>
        <w:t xml:space="preserve"> тонн</w:t>
      </w:r>
      <w:r>
        <w:rPr>
          <w:lang w:val="uk-UA"/>
        </w:rPr>
        <w:t>и</w:t>
      </w:r>
      <w:r>
        <w:rPr/>
        <w:t xml:space="preserve">, що становить </w:t>
      </w:r>
      <w:r>
        <w:rPr>
          <w:lang w:val="uk-UA"/>
        </w:rPr>
        <w:t>60</w:t>
      </w:r>
      <w:r>
        <w:rPr/>
        <w:t>% до потреби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Проблемним питанням залишається оптимізація структури посівних площ згідно науково-обгрунтованих норм. На сьогодні по сільськогосподарських підприємствах структура посівів сільськогосподарських культур в повній мірі не збалансована, відсоток площі соняшника значно перевищує нормативний показник, відсутні площі  посівів  культур, які забезпечують продовольчу безпеку району та області -  гороху, гречки, проса, цукрових буряків. </w:t>
      </w:r>
    </w:p>
    <w:p>
      <w:pPr>
        <w:pStyle w:val="Normal"/>
        <w:ind w:firstLine="900"/>
        <w:jc w:val="both"/>
        <w:rPr>
          <w:lang w:val="uk-UA"/>
        </w:rPr>
      </w:pPr>
      <w:r>
        <w:rPr/>
        <w:t xml:space="preserve">Викликає занепокоєння те, що по району </w:t>
      </w:r>
      <w:r>
        <w:rPr>
          <w:lang w:val="uk-UA"/>
        </w:rPr>
        <w:t>7</w:t>
      </w:r>
      <w:r>
        <w:rPr/>
        <w:t xml:space="preserve"> %  із наявного насіння ярих культур, або </w:t>
      </w:r>
      <w:r>
        <w:rPr>
          <w:lang w:val="uk-UA"/>
        </w:rPr>
        <w:t>50</w:t>
      </w:r>
      <w:r>
        <w:rPr/>
        <w:t xml:space="preserve"> тонн  є насінням 3-ої  репродукції. </w:t>
      </w:r>
    </w:p>
    <w:p>
      <w:pPr>
        <w:pStyle w:val="Normal"/>
        <w:ind w:firstLine="900"/>
        <w:jc w:val="both"/>
        <w:rPr>
          <w:lang w:val="uk-UA"/>
        </w:rPr>
      </w:pPr>
      <w:r>
        <w:rPr/>
        <w:t>В господарствах району,</w:t>
      </w:r>
      <w:r>
        <w:rPr>
          <w:lang w:val="uk-UA"/>
        </w:rPr>
        <w:t xml:space="preserve"> окрім ТОВ «Агробізнес ТСК»</w:t>
      </w:r>
      <w:r>
        <w:rPr/>
        <w:t xml:space="preserve"> відсутнє елітне насіння ярих культур. Необхідна активізація роботи господарств в питаннях придбання супереліти та еліти для виробництва високоякісного насіння для </w:t>
      </w:r>
      <w:r>
        <w:rPr>
          <w:lang w:val="uk-UA"/>
        </w:rPr>
        <w:t xml:space="preserve">власних </w:t>
      </w:r>
      <w:r>
        <w:rPr/>
        <w:t>потреб.</w:t>
      </w:r>
    </w:p>
    <w:p>
      <w:pPr>
        <w:pStyle w:val="Normal"/>
        <w:ind w:firstLine="900"/>
        <w:jc w:val="both"/>
        <w:rPr>
          <w:lang w:val="uk-UA"/>
        </w:rPr>
      </w:pPr>
      <w:r>
        <w:rPr/>
        <w:t>Відповідно до статей 6, 28 Закону України “Про місцеві державні адміністрації”, з метою своєчасного завершення підготовки та забезпечення проведення комплексу весняних польових робіт 201</w:t>
      </w:r>
      <w:r>
        <w:rPr>
          <w:lang w:val="uk-UA"/>
        </w:rPr>
        <w:t>2</w:t>
      </w:r>
      <w:r>
        <w:rPr/>
        <w:t xml:space="preserve"> року в оптимальні терміни: </w:t>
      </w:r>
    </w:p>
    <w:p>
      <w:pPr>
        <w:pStyle w:val="Normal"/>
        <w:ind w:firstLine="840"/>
        <w:jc w:val="both"/>
        <w:rPr/>
      </w:pPr>
      <w:r>
        <w:rPr>
          <w:lang w:val="uk-UA"/>
        </w:rPr>
        <w:t>1. Управлінню агропромислового розвитку Недригайлівської районної державної адміністрації (Таранченко Г.В.)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1. Сприяти сільськогосподарським товаровиробникам району у вирішенні питань фінансового забезпечення, шляхом залучення банківських і товарних кредитів для підтримки програм виробництва сільськогосподарської продукції.</w:t>
      </w:r>
    </w:p>
    <w:p>
      <w:pPr>
        <w:pStyle w:val="Normal"/>
        <w:ind w:firstLine="840"/>
        <w:jc w:val="both"/>
        <w:rPr>
          <w:lang w:val="uk-UA"/>
        </w:rPr>
      </w:pPr>
      <w:r>
        <w:rPr/>
        <w:t>1.2. Продовжити співпрацю з інвесторами по завершенню до 1.04.201</w:t>
      </w:r>
      <w:r>
        <w:rPr>
          <w:lang w:val="uk-UA"/>
        </w:rPr>
        <w:t>2</w:t>
      </w:r>
      <w:r>
        <w:rPr/>
        <w:t xml:space="preserve"> року повного забезпечення сільськогосподарських підприємств матеріально-технічними ресурсами.</w:t>
      </w:r>
    </w:p>
    <w:p>
      <w:pPr>
        <w:pStyle w:val="Normal"/>
        <w:ind w:firstLine="840"/>
        <w:jc w:val="both"/>
        <w:rPr/>
      </w:pPr>
      <w:r>
        <w:rPr>
          <w:lang w:val="uk-UA"/>
        </w:rPr>
        <w:t>1.3. Спільно з головним спеціалістом відділу насіннєвого контролю та охорони прав на сорти рослин управління контролю якості насіння та садивного матеріалу Державної інспекції сільського господарства у Сумській області Максименко С.О. вжити дієвих заходів по забезпеченню господарств до 1.05.2012 року в достатній кількості   елітним і репродукційним насінням ярих культур через державний резервний насіннєвий фонд та  науково-дослідні установи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 xml:space="preserve">1.4. Спільно з головним спеціалістом відділу технічного нагляду управління технічного нагляду охорони праці та пожежної безпеки державної інспекції сільського господарства України в Сумській області Кушніренко І.М. сприяти вчасному  проведенню технічного огляду сільськогосподарської техніки згідно затвердженого  графіка. 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5. Спільно з керівникам сільськогосподарських підприємств забезпечити  до 18.04.2012 року проходження медичних оглядів та навчання осіб, робота яких пов’язана з транспортуванням, зберіганням та застосуванням  пестицидів і агрохімікатів.</w:t>
      </w:r>
    </w:p>
    <w:p>
      <w:pPr>
        <w:pStyle w:val="Normal"/>
        <w:ind w:firstLine="840"/>
        <w:jc w:val="both"/>
        <w:rPr/>
      </w:pPr>
      <w:r>
        <w:rPr>
          <w:lang w:val="uk-UA"/>
        </w:rPr>
        <w:t xml:space="preserve">1.6. Терміново підготувати листи засновникам сільськогосподарських підприємств ТОВ «СК-Агро» і ТОВ «Лотуре-Агро» з вимогою в місячний термін зареєструвати філії сільськогосподарських підприємств в Недригайлівському районі. </w:t>
      </w:r>
    </w:p>
    <w:p>
      <w:pPr>
        <w:pStyle w:val="Normal"/>
        <w:ind w:firstLine="840"/>
        <w:jc w:val="both"/>
        <w:rPr/>
      </w:pPr>
      <w:r>
        <w:rPr>
          <w:lang w:val="uk-UA"/>
        </w:rPr>
        <w:t>2. Керівникам сільськогосподарських підприємств: ПП «Засулля-5», ПП «Червонослобідське-2» (Костенко М.В.),  ТОВ «Агробізнес –ТСК» (Ткаленко М. І), Філії Курмани ТОВ «Агро-Поліс» (Чичик І.М.), Філії Маршали ТОВ «Агро-Поліс» (Шубенко В. М.) привести  площі посівів соняшника в структурі посівних площ господарства до науково обґрунтованих норм (  5 – 9 %) та інформувати до  25.03.2012 року управління агропромислового розвитку Недригайлівської райдержадміністрації.</w:t>
      </w:r>
    </w:p>
    <w:p>
      <w:pPr>
        <w:pStyle w:val="Normal"/>
        <w:ind w:firstLine="840"/>
        <w:jc w:val="both"/>
        <w:rPr/>
      </w:pPr>
      <w:r>
        <w:rPr>
          <w:lang w:val="uk-UA"/>
        </w:rPr>
        <w:t>3. Керівникам: ТОВ «Лотуре-Агро» (Кущ А.І.), ТОВ АФ «Хоружівка» (Осадчий Г.М.)  вирішити питання  забезпечення  мінеральними добривами для ранньовесняного підживлення озимих зернових культур та інформувати до 25.03.2012 року управління агропромислового розвитку Недригайлівської районної державної адміністрації.</w:t>
      </w:r>
    </w:p>
    <w:p>
      <w:pPr>
        <w:pStyle w:val="Normal"/>
        <w:ind w:firstLine="840"/>
        <w:jc w:val="both"/>
        <w:rPr>
          <w:lang w:val="uk-UA"/>
        </w:rPr>
      </w:pPr>
      <w:r>
        <w:rPr/>
        <w:t xml:space="preserve">4. </w:t>
      </w:r>
      <w:r>
        <w:rPr>
          <w:lang w:val="uk-UA"/>
        </w:rPr>
        <w:t>У</w:t>
      </w:r>
      <w:r>
        <w:rPr/>
        <w:t xml:space="preserve">творити </w:t>
      </w:r>
      <w:r>
        <w:rPr>
          <w:lang w:val="uk-UA"/>
        </w:rPr>
        <w:t xml:space="preserve">районну робочу групу </w:t>
      </w:r>
      <w:r>
        <w:rPr/>
        <w:t xml:space="preserve"> по</w:t>
      </w:r>
      <w:r>
        <w:rPr>
          <w:lang w:val="uk-UA"/>
        </w:rPr>
        <w:t xml:space="preserve"> організації підготовки і</w:t>
      </w:r>
      <w:r>
        <w:rPr/>
        <w:t xml:space="preserve"> проведенн</w:t>
      </w:r>
      <w:r>
        <w:rPr>
          <w:lang w:val="uk-UA"/>
        </w:rPr>
        <w:t>я</w:t>
      </w:r>
      <w:r>
        <w:rPr/>
        <w:t xml:space="preserve"> весняних польових робіт</w:t>
      </w:r>
      <w:r>
        <w:rPr>
          <w:lang w:val="uk-UA"/>
        </w:rPr>
        <w:t xml:space="preserve"> у</w:t>
      </w:r>
      <w:r>
        <w:rPr/>
        <w:t xml:space="preserve"> 201</w:t>
      </w:r>
      <w:r>
        <w:rPr>
          <w:lang w:val="uk-UA"/>
        </w:rPr>
        <w:t>2</w:t>
      </w:r>
      <w:r>
        <w:rPr/>
        <w:t xml:space="preserve"> році у складі згідно з додатком.</w:t>
      </w:r>
    </w:p>
    <w:p>
      <w:pPr>
        <w:pStyle w:val="Normal"/>
        <w:ind w:firstLine="840"/>
        <w:jc w:val="both"/>
        <w:rPr>
          <w:lang w:val="uk-UA"/>
        </w:rPr>
      </w:pPr>
      <w:r>
        <w:rPr/>
        <w:t xml:space="preserve">5. Редакції Недригайлівської районної газети "Голос Посулля" (Скрипченко І.В.) систематично висвітлювати </w:t>
      </w:r>
      <w:r>
        <w:rPr>
          <w:lang w:val="uk-UA"/>
        </w:rPr>
        <w:t xml:space="preserve">на сторінках газети </w:t>
      </w:r>
      <w:r>
        <w:rPr/>
        <w:t>хід ведення весняних польових робіт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6. Управлінню агропромислового розвитку Недригайлівської районної державної адміністрації інформувати до 10.06.2012 року Недригайлівську районну державну адміністрацію про  стан виконання цього розпорядження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7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державної адміністрації                                                      О.І. Корен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/>
        <w:t>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від 20.03.2012 року № 23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/>
      </w:pPr>
      <w:r>
        <w:rPr>
          <w:lang w:val="uk-UA"/>
        </w:rPr>
        <w:t>районної  робочої групи по організації підготовки і 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сняних польових робі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2012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Пилип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- заступник голови Недригайлівської райдержадміністрації, керівник робочої груп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аранч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гор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b/>
                <w:i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- начальник управління агропромислового розвитку Недригайлівської райдержадміністрації, заступник керівника робочої груп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Члени робочої груп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2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відувач сектором з питань охорони праці, технічного забезпечення  та диспетчерського зв’язку управління агропромислового розвитку Недригайлівської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уб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икола Василь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Недригайлівської районної станції захисту рослин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Гурьков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Сергій Михайлович</w:t>
            </w:r>
          </w:p>
        </w:tc>
        <w:tc>
          <w:tcPr>
            <w:tcW w:w="6326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- заступник начальника  з питань виробництва і переробки продукції рослинництва управління агропромислового розвитку Недригайлівської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шні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головний спеціаліст відділу технічного нагляду управління технічного нагляду охорони праці та пожежної безпеки державної інспекції сільського господарства України в Сумській області ( 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ійович</w:t>
            </w:r>
          </w:p>
        </w:tc>
        <w:tc>
          <w:tcPr>
            <w:tcW w:w="6326" w:type="dxa"/>
            <w:tcBorders/>
          </w:tcPr>
          <w:p>
            <w:pPr>
              <w:pStyle w:val="2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 xml:space="preserve"> головний спеціаліст відділу насіннєвого контролю та охорони прав на сорти рослин управління контролю якості насіння та садивного матеріалу Державної інспекції сільського господарства у Сумській області (за згодою)</w:t>
            </w:r>
          </w:p>
          <w:p>
            <w:pPr>
              <w:pStyle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ж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Савелі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 фінансово-економічного відділу управління агропромислового розвитку Недригайлівської райдерж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апарату Недригайлів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                                                    О.І.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2:00Z</dcterms:created>
  <dc:creator>Customer</dc:creator>
  <dc:description/>
  <cp:keywords/>
  <dc:language>en-US</dc:language>
  <cp:lastModifiedBy>FOX</cp:lastModifiedBy>
  <cp:lastPrinted>2005-01-01T00:38:00Z</cp:lastPrinted>
  <dcterms:modified xsi:type="dcterms:W3CDTF">2012-04-10T11:30:00Z</dcterms:modified>
  <cp:revision>3</cp:revision>
  <dc:subject/>
  <dc:title>Довідка</dc:title>
</cp:coreProperties>
</file>