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2725</wp:posOffset>
            </wp:positionH>
            <wp:positionV relativeFrom="paragraph">
              <wp:posOffset>-13970</wp:posOffset>
            </wp:positionV>
            <wp:extent cx="513080" cy="6438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  <w:t>Недригайлівська районна державна адміністраці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ЛОВИ РАЙОННОЇ ДЕРЖАВНОЇ АДМІНІСТРАЦІЇ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3.03.2012 № 208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мт Недригайлів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0" w:hanging="0"/>
        <w:jc w:val="left"/>
        <w:rPr/>
      </w:pPr>
      <w:r>
        <w:rPr/>
        <w:t xml:space="preserve">Про результати ревізії фінансово – </w:t>
      </w:r>
    </w:p>
    <w:p>
      <w:pPr>
        <w:pStyle w:val="Style15"/>
        <w:ind w:right="0" w:hanging="0"/>
        <w:jc w:val="left"/>
        <w:rPr/>
      </w:pPr>
      <w:r>
        <w:rPr/>
        <w:t>господарської діяльності відділу</w:t>
      </w:r>
    </w:p>
    <w:p>
      <w:pPr>
        <w:pStyle w:val="Style15"/>
        <w:ind w:right="0" w:hanging="0"/>
        <w:jc w:val="left"/>
        <w:rPr/>
      </w:pPr>
      <w:r>
        <w:rPr/>
        <w:t>освіти Недригайлівської районної</w:t>
      </w:r>
    </w:p>
    <w:p>
      <w:pPr>
        <w:pStyle w:val="Style15"/>
        <w:ind w:right="0" w:hanging="0"/>
        <w:jc w:val="left"/>
        <w:rPr/>
      </w:pPr>
      <w:r>
        <w:rPr/>
        <w:t>державної адміністрації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16 Закону України «Про місцеві державні адміністрації», Закону України «Про державну контрольно-ревізійну службу в Україні» та «Порядку проведення інспектування Державною фінансовою інспекцією, її територіальними органами», затвердженого постановою Кабінету Міністрів України від 20.04.2006 №550, Роменською об’єднаною державною фінансовою інспекцією в грудні 2011 року та  січні 2012 року проведено ревізію фінансово-господарської діяльності відділу освіти Недригайлівської районної державної адміністрації за період з 01.04.2009 по 30.11.2011, якою встановлено фінансових порушень на загальну суму 235,02 тис. грн, в тому числі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законних витрат бюджетних коштів та матеріальних цінностей, що призвели до втрат – 60,17 тис. грив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доотримання фінансових ресурсів місцевим бюджетом та фізичними особами – 16,20 тис. грив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інших порушень фінансової дисципліни – 158,65 тис. гривень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ім того, виявлено ряд порушень у дотриманні порядку ведення бухгалтерського облі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 метою недопущення випадків порушення вимог чинного законодавства в питаннях використання бюджетних коштів, збереження майн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Інформацію Роменської об’єднаної державної фінансової інспекції про результати ревізії фінансово-господарської діяльності відділу освіти Недригайлівської РДА прийняти до від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чальнику відділу освіти Недригайлівської районної державної адміністрації Токаренку О.І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 Забезпечити належну організацію ведення бухгалтерського обліку та контроль за правильним і своєчасним відображенням господарських операцій у первинних документах у відповідності до вимог чинн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 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жити заходи по відшкодуванню незаконних витрат бюджетних коштів на суму 57,69 тис. 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 Забезпечити проведення   перерахування до районного бюджету</w:t>
      </w:r>
      <w:r>
        <w:rPr>
          <w:rStyle w:val="FontStyle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штів в сумі 4,90 тис.грн, що надійшли, як відшкодування незаконно проведених видатків за минулі бюджетні періоди, виявлені в ході попередньої ревізії та кошти в сумі 10,71 тис.грн повернуті Фондом соціального страхування з тимчасової втрати працездатності у рахунок погашення заборгова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 Вирішити питання  донарахування фізичним особам заробітної плати в сумі 0,55 тис. грн, витрат на відрядження в сумі 0,04 тис. грив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Забезпечити зменшення кредиторської заборгованості в сумі 0,25 тис 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 </w:t>
      </w:r>
      <w:r>
        <w:rPr>
          <w:sz w:val="28"/>
          <w:szCs w:val="28"/>
          <w:lang w:val="ru-RU"/>
        </w:rPr>
        <w:t xml:space="preserve">Поліпшити організацію </w:t>
      </w:r>
      <w:r>
        <w:rPr>
          <w:sz w:val="28"/>
          <w:szCs w:val="28"/>
        </w:rPr>
        <w:t xml:space="preserve"> контролю за проведенням річних інвентаризацій товарно-матеріальних цінност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 П</w:t>
      </w:r>
      <w:r>
        <w:rPr>
          <w:sz w:val="28"/>
          <w:szCs w:val="28"/>
        </w:rPr>
        <w:t>осилити контроль за списанням продуктів харчув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оменській об’єднаній державній фінансовій інспекції (Журенко Н.М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виконання вимог за результатами проведеного контрольного заходу в установлені термін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Роменській об’єднаній державній фінансовій інспекції (Журенко Н.М.), управлінню державної казначейської служби у Недригайлівському районі Сумської області (Шаповалов А.М.), у межах наданих законодавством повноважень,   здійснювати систематичний контроль за ефективним витрачанням розпорядниками бюджетних кош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оменській об’єднаній державній фінансовій інспекції (Журенко Н.М.), відділу освіти Недригайлівської районної державної 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окаренко О.І.) про стан виконання  розпорядження інформувати голову Недригайлівської районної державної адміністрації до 25 березня 2012 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иконанням  цього розпорядження покласти на першого заступника голови Недригайлівської районної державної адміністрації Гриценка С.П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Недригайлівської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ab/>
        <w:tab/>
        <w:t>О.І.Коре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31" w:top="48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left="3402" w:hanging="3402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rFonts w:ascii="Courier New" w:hAnsi="Courier New" w:cs="Courier New"/>
    </w:rPr>
  </w:style>
  <w:style w:type="paragraph" w:styleId="Style10">
    <w:name w:val="Цитата"/>
    <w:basedOn w:val="Normal"/>
    <w:qFormat/>
    <w:pPr>
      <w:overflowPunct w:val="false"/>
      <w:ind w:left="426" w:right="424" w:firstLine="708"/>
      <w:jc w:val="both"/>
      <w:textAlignment w:val="baseline"/>
    </w:pPr>
    <w:rPr>
      <w:sz w:val="26"/>
      <w:szCs w:val="26"/>
    </w:rPr>
  </w:style>
  <w:style w:type="paragraph" w:styleId="Style11">
    <w:name w:val=" Знак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Style1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autoSpaceDE w:val="true"/>
      <w:ind w:firstLine="720"/>
      <w:jc w:val="both"/>
    </w:pPr>
    <w:rPr>
      <w:sz w:val="28"/>
    </w:rPr>
  </w:style>
  <w:style w:type="paragraph" w:styleId="Style14">
    <w:name w:val="ДинШапкаРеквиз"/>
    <w:basedOn w:val="Normal"/>
    <w:qFormat/>
    <w:pPr>
      <w:widowControl w:val="false"/>
      <w:autoSpaceDE w:val="true"/>
      <w:ind w:firstLine="720"/>
      <w:jc w:val="both"/>
    </w:pPr>
    <w:rPr>
      <w:sz w:val="28"/>
      <w:szCs w:val="28"/>
    </w:rPr>
  </w:style>
  <w:style w:type="paragraph" w:styleId="1">
    <w:name w:val="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 Знак1 Знак Знак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1">
    <w:name w:val=" Знак1 Знак Знак1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2">
    <w:name w:val=" Знак1 Знак Знак1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1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Обычный + По ширине"/>
    <w:basedOn w:val="Normal"/>
    <w:qFormat/>
    <w:pPr>
      <w:tabs>
        <w:tab w:val="clear" w:pos="720"/>
        <w:tab w:val="left" w:pos="0" w:leader="none"/>
      </w:tabs>
      <w:ind w:right="-29"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25:00Z</dcterms:created>
  <dc:creator>Alexandre Katalov</dc:creator>
  <dc:description/>
  <cp:keywords/>
  <dc:language>en-US</dc:language>
  <cp:lastModifiedBy>FOX</cp:lastModifiedBy>
  <cp:lastPrinted>2003-04-16T17:30:00Z</cp:lastPrinted>
  <dcterms:modified xsi:type="dcterms:W3CDTF">2012-03-22T13:32:00Z</dcterms:modified>
  <cp:revision>3</cp:revision>
  <dc:subject/>
  <dc:title> </dc:title>
</cp:coreProperties>
</file>