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2413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widowControl w:val="false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едригайлівська районна державна адміністрація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>Р О З П О Р Я Д Ж Е Н Н Я</w:t>
      </w:r>
    </w:p>
    <w:p>
      <w:pPr>
        <w:pStyle w:val="Normal"/>
        <w:widowControl w:val="false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2.2012 № 152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го-бюджетної дисципліни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нтролю за використанням фінансових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ів, державного і комунального майна 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едригайлівському районі за 2011 рік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51" w:firstLine="851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у контрольно-ревізійну службу в Україні» та «Порядку проведення інспектування Державною фінансовою інспекцією, її територіальними органами», затвердженого постановою Кабінету Міністрів України контрольно-ревізійним відділом в Недригайлівському районі протягом 2011 року проведено контрольні заходи, яким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о ряд порушень законодавства, а саме: виявлено втрат фінансових і матеріальних ресурсів, допущених в наслідок порушень законодавства на суму 617,36 тис. грн., в тому числі недоотримання фінансових ресурсів на суму </w:t>
      </w:r>
      <w:r>
        <w:rPr>
          <w:bCs/>
          <w:sz w:val="28"/>
          <w:szCs w:val="28"/>
          <w:lang w:val="uk-UA"/>
        </w:rPr>
        <w:t xml:space="preserve">251,41 </w:t>
      </w:r>
      <w:r>
        <w:rPr>
          <w:sz w:val="28"/>
          <w:szCs w:val="28"/>
          <w:lang w:val="uk-UA"/>
        </w:rPr>
        <w:t xml:space="preserve">тис. грн., незаконних витрат та недостач на суму </w:t>
      </w:r>
      <w:r>
        <w:rPr>
          <w:bCs/>
          <w:sz w:val="28"/>
          <w:szCs w:val="28"/>
          <w:lang w:val="uk-UA"/>
        </w:rPr>
        <w:t>365,95 тис. гривень</w:t>
      </w:r>
      <w:r>
        <w:rPr>
          <w:sz w:val="28"/>
          <w:szCs w:val="28"/>
          <w:lang w:val="uk-UA"/>
        </w:rPr>
        <w:t>. Виявлено фінансових порушень, що не призвели до втрат фінансових і матеріальних ресурсів на суму 74,38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6, 16, 25 Закону України «Про місцеві державні адміністрації» і статтею 115 Бюджетного кодексу України, розпорядженням Кабінету Міністрів України від 19 січня 2011 р. № 148-р «Питання зміцнення фінансово-бюджетної дисципліни», з метою забезпечення неухильного дотримання фінансової дисципліни при використанні бюджетних коштів та державного майна в район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Керівникам бюджетних устано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безпечити дієвий контроль за цільовим і ефективним використанням коштів, дотриманням вимог бюджетного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Підвищити рівень фінансово – бюджетної дисципліни при використанні бюджетних коштів і майн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Сільським, селищним головам в</w:t>
      </w:r>
      <w:r>
        <w:rPr>
          <w:sz w:val="28"/>
          <w:lang w:val="uk-UA"/>
        </w:rPr>
        <w:t>жити заходів по збільшенню надходження коштів  до місцевих бюджетів за рахунок перегляду розмірів ставок місцевих податків і зборів, оренди комунального майна та земельних ділянок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структурних підрозділів Недригайлівської районної державної адміністрації, сільським, селищним головам, керівникам установ, організацій:  </w:t>
      </w:r>
    </w:p>
    <w:p>
      <w:pPr>
        <w:pStyle w:val="Normal"/>
        <w:tabs>
          <w:tab w:val="clear" w:pos="709"/>
          <w:tab w:val="left" w:pos="-2244" w:leader="none"/>
          <w:tab w:val="left" w:pos="-2057" w:leader="none"/>
        </w:tabs>
        <w:autoSpaceDE w:val="false"/>
        <w:ind w:firstLine="720"/>
        <w:jc w:val="both"/>
        <w:rPr/>
      </w:pPr>
      <w:r>
        <w:rPr>
          <w:sz w:val="28"/>
          <w:lang w:val="uk-UA"/>
        </w:rPr>
        <w:t>3.1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жити заходів по</w:t>
      </w:r>
      <w:r>
        <w:rPr>
          <w:sz w:val="28"/>
          <w:szCs w:val="28"/>
          <w:lang w:val="uk-UA"/>
        </w:rPr>
        <w:t xml:space="preserve"> недопущенню у подальшій роботі недоліків і порушень при використанні бюджетних коштів, підвищення відповідальності за дотриманням вимог бюджетного законодавства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вести роботу з оптимізації видатків, у тому числі, шляхом впорядкування</w:t>
      </w:r>
      <w:r>
        <w:rPr>
          <w:bCs/>
          <w:sz w:val="28"/>
          <w:szCs w:val="28"/>
          <w:lang w:val="uk-UA"/>
        </w:rPr>
        <w:t xml:space="preserve"> чисельності працівників, обмеження надання необов’язкових доплат, надбавок і виплат стимулюючого характе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Фінансовому управлінню Недригайлівської районної державної адміністрації, управлінню Державної казначейської служби України у Недригайлівському районі Сумської області не рідше одного разу на півріччя проводити навчання з головними бухгалтерами бюджетних установ  з питань дотримання бюджетного законодавства та ведення бухгалтерського обл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Начальнику Роменської об’єднаної державної фінансової інспекції Журенко Н.М. забезпечити дієвий контроль за виконанням вимог та пропозицій, наданих розпорядникам бюджетних коштів за результатами проведених контрольних зах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ерівникам структурних підрозділів Недригайлівської районної державної адміністрації, сільським, селищним головам, керівникам установ, організацій про стан виконання цього розпорядження інформувати Недригайлівську районну державну адміністрацію до 1 липня 2012 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першого заступника голови Недригайлівської районної державної адміністрації Гриценка С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    О.І.Коренев</w:t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sectPr>
      <w:type w:val="nextPage"/>
      <w:pgSz w:w="11906" w:h="16838"/>
      <w:pgMar w:left="1701" w:right="567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Peterburg;Times New Roman" w:hAnsi="Peterburg;Times New Roman" w:cs="Peterburg;Times New Roman"/>
      <w:sz w:val="28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+ По ширине"/>
    <w:basedOn w:val="Normal"/>
    <w:qFormat/>
    <w:pPr>
      <w:tabs>
        <w:tab w:val="clear" w:pos="709"/>
        <w:tab w:val="left" w:pos="0" w:leader="none"/>
      </w:tabs>
      <w:autoSpaceDE w:val="false"/>
      <w:ind w:right="-29" w:firstLine="709"/>
      <w:jc w:val="both"/>
    </w:pPr>
    <w:rPr>
      <w:sz w:val="28"/>
      <w:szCs w:val="28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8:00Z</dcterms:created>
  <dc:creator>lemeh</dc:creator>
  <dc:description/>
  <cp:keywords/>
  <dc:language>en-US</dc:language>
  <cp:lastModifiedBy>FOX</cp:lastModifiedBy>
  <cp:lastPrinted>2012-02-29T12:03:00Z</cp:lastPrinted>
  <dcterms:modified xsi:type="dcterms:W3CDTF">2012-03-12T12:28:00Z</dcterms:modified>
  <cp:revision>2</cp:revision>
  <dc:subject/>
  <dc:title> </dc:title>
</cp:coreProperties>
</file>