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880" w:leader="none"/>
          <w:tab w:val="center" w:pos="4657" w:leader="none"/>
        </w:tabs>
        <w:autoSpaceDE w:val="false"/>
        <w:ind w:hanging="40"/>
        <w:rPr>
          <w:sz w:val="28"/>
          <w:szCs w:val="40"/>
        </w:rPr>
      </w:pPr>
      <w:r>
        <w:rPr>
          <w:sz w:val="28"/>
          <w:lang w:val="uk-UA"/>
        </w:rPr>
        <w:t xml:space="preserve">                                                    </w:t>
      </w:r>
      <w:r>
        <w:rPr>
          <w:sz w:val="28"/>
        </w:rPr>
        <w:drawing>
          <wp:inline distT="0" distB="0" distL="0" distR="0">
            <wp:extent cx="694690" cy="878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hanging="0"/>
        <w:jc w:val="center"/>
        <w:rPr/>
      </w:pPr>
      <w:r>
        <w:rPr/>
        <w:t>НЕДРИГАЙЛІВСЬКА РАЙОННА ДЕРЖАВНА АДМІНІСТРАЦІЯ</w:t>
      </w:r>
    </w:p>
    <w:p>
      <w:pPr>
        <w:pStyle w:val="Normal"/>
        <w:autoSpaceDE w:val="false"/>
        <w:ind w:firstLine="102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740" w:leader="none"/>
        </w:tabs>
        <w:jc w:val="both"/>
        <w:rPr/>
      </w:pPr>
      <w:r>
        <w:rPr>
          <w:sz w:val="28"/>
          <w:lang w:val="uk-UA"/>
        </w:rPr>
        <w:tab/>
        <w:t xml:space="preserve">  </w:t>
      </w:r>
      <w:r>
        <w:rPr>
          <w:sz w:val="36"/>
          <w:szCs w:val="36"/>
          <w:lang w:val="uk-UA"/>
        </w:rPr>
        <w:t xml:space="preserve">   </w:t>
      </w:r>
      <w:r>
        <w:rPr>
          <w:b/>
          <w:sz w:val="36"/>
          <w:szCs w:val="36"/>
          <w:lang w:val="uk-UA"/>
        </w:rPr>
        <w:t>Р О З П О Р Я Д Ж Е Н Н Я</w:t>
      </w:r>
    </w:p>
    <w:p>
      <w:pPr>
        <w:pStyle w:val="Normal"/>
        <w:tabs>
          <w:tab w:val="clear" w:pos="708"/>
          <w:tab w:val="left" w:pos="1480" w:leader="none"/>
        </w:tabs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</w:r>
    </w:p>
    <w:p>
      <w:pPr>
        <w:pStyle w:val="Normal"/>
        <w:tabs>
          <w:tab w:val="clear" w:pos="708"/>
          <w:tab w:val="left" w:pos="148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>ГОЛОВИ РАЙОННОЇ ДЕРЖАВНОЇ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.02.2012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 141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>смт Недригайл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няття з контролю розпорядж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доручень голови Недригайлів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41 Закону України „Про місцеві державні адміністрації”, окремого доручення голови Сумської обласної державної адміністрації від 07.02.2012 року № 2-од „Про зняття з контролю розпоряджень та доручень голови облдержадміністрації”, Регламенту Недригайлівської районної державної адміністрації, затвердженого розпорядженням голови Недригайлівської райдержадміністрації від 24.11.2009 року № 469 „Про Регламент районної державної адміністрації”, в зв’язку з виконанням та закінченням терміну дії, зняти з контролю розпорядження і доручення голови Недригайлівської районної державної адміністрації: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12.1999 року № 420 «Про районні заходи у складі Національної програми екологічного оздоровлення басейну Дніпра та поліпшення якості питної води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10.2011 року № 921 «Про забезпечення продовольчої безпеки району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11.2010 року №15 «За підсумками апаратної наради при голові райдержадміністрації від 15.10.2010 року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10.2008 року № 29 «Про забезпечення виконання в районі Указу Президента України від 19 серпня 2008 року № 725 «Про невідкладні заходи щодо захисту власників земельних ділянок та земельних часток (паїв)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11.2011 року № 1003 «Про результати ревізії бюджету Іваницької сільської ради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12.2011 року № 1142 «Про стан виконання Недригайлівської районної програми зайнятості населення на 2010-2011 роки та проект Недригайлівської районної програми зайнятості населення на 2012-2014 роки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12.2011 року № 1141 «Про проект програми економічного і соціального розвитку Недригайлівського району на 2012 рік та основні напрями розвитку на 2013-2014 роки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3.2011 року № 4  «Про підсумки соціально-економічного розвитку району та виконання місцевих бюджетів за 2010 рік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 20.05.2011 року № 8 «Про підсумки соціально-економічного розвитку району та виконання місцевих бюджеті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квартал 2011 року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2.2011 року № 106 «Про виконання Програми соціально-економічного розвитку району та місцевих бюджетів за 2010 рік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1.2011 року № 41 «Про затвердження районних заходів щодо роз’яснення проблем зайнятості населення у 2010-2011 роках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.02.2011 року № 103 «Про стан фінансово-бюджетної дисципліни та контролю за використанням фінансових ресурсів, державного і комунального майна в Недригайлівському районі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12.2010 року № 725 «Про порядок організації проведення оплачуваних громадських робіт у 2011 році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12.20110 року № 724 «Про Броню та квоту робочих місць на 2011 рік для працевлаштування осіб, які потребують соціального захисту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 20.07.2011 року № 662 «Про виконання Програми економічного та соціального розвитку Недригайлівського району на 2011 рік та місцевих бюджеті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івріччя 2011 року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1.12.2004 року № 545 «Про затвердження районної комплексної програми забезпечення навчальних закладів сучасними технічними засобами навчання з природничо-математичних і технологічних дисциплін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08.2010 року № 366 «Про стан підготовки закладів освіти району до нового 2010-2011 навчального року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9.08.2011 року № 699 «Про стан підготовки закладів освіти до нового 2011-2012 навчального року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19.12.2011 року № 1136 «Про організацію відпочинку, оздоровлення та змістовного дозвілля дітей і юнацтва під час зимових шкільних канікул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07.12.2007 року № 726 «Про стан виконання в районі основ соціальної політики щодо осіб із обмеженими фізичними можливостями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28.03.2011 року № 240 «Про забезпечення розвитку футболу в Недригайлівському районі у 2011 році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6.2009 року № 263 «Про прогнозовані показники влаштування дітей-сиріт та дітей, позбавлених батьківського піклування у прийомні сім’ї та дитячі будинки сімейного типу на 2009-2011 роки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18.02.2011 року № 2 «Про заходи щодо реформування системи закладів для дітей-сиріт та дітей, позбавлених батьківського піклування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18.05.2007 року № 241 «Про заходи з відзначення 90-річчя подій Української революції 1917-1921 років в районі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24.12.2007 року № 761 «Про організацію розроблення проекту районної програми по вшануванню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і жертв Голодомору 1932-1933 років в Україні на 2008 рік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28.02.2011 року № 145 «Про районні заходи п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і з 25-ми роковинами Чорнобильської катастрофи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01.04.2011 року № 280 «Про план проведення Недригайлівською районною державною адміністрацією консультацій з громадськістю у 2011 році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01.2012 року № 3 «Про схвалення проекту районної програми підтримки Недригайлівської районної громадської організації ветеранів по соціальному захисту ветеранів війни та праці на період 2012-2015 роки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12.2011 року № 1247 «Про організацію розроблення проекту районної програми підтримки Недригайлівської районної громадської організації ветеранів по соціальному захисту ветеранів війни та праці на період 2012-2015 роки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04.01.2012 року № 6 «Про схвалення проекту районної програми підтримки Недригайлівської громадської організації інвалідів по соціальному захисту інвалідів на період до 2012-2015 роки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30.12.2011 року № 1248 «Про організацію розроблення проекту районної програми підтримки Недригайлівської громадської організації інвалідів по соціальному захисту інвалідів на період до 2012-2015 роки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12.2011 року № 1249 «Про організацію розроблення проекту районної програми підтримки Недригайлівського районного осередку Всеукраїнської громадської організації інвалідів «Союз. Чорнобиль. Україна» по соціальному захисту громадян, постраждалих внаслідок ядерних катастроф, аварій на період 2012-2015 роки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04.01.2012 року № 5 «Про схвалення проекту районної програми підтримки Недригайлівського районного осередку Всеукраїнської громадської організації інвалідів «Союз. Чорнобиль. У країна» по соціальному захисту громадян, постраждалих внаслідок ядерних катастроф, аварій на період 2012-2015 роки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.02.2012 року № 78 «Про схвалення проекту Районної комплексної програми профілактики правопорушень та боротьби зі злочинністю на 2012-2015 роки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12.01.2012 року № 21 «Про організацію розроблення проекту районної комплексної програми профілактики правопорушень та боротьби зі злочинністю на 2012-2015 роки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01.2012 року № 4 «Про схвалення проекту районної програми підтримки Недригайлівської районної спілки ветеранів Афганістану по соціальному захисту ветеранів війни – учасників бойових дій на території інших держав на період 2012-2015 роки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30.12.2011 року № 1246 «Про організацію розроблення проекту район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и підтримки Недригайлівської районної спілки ветеранів Афганістану по соціальному захисту ветеранів війни – учасників бойових дій на території інших держав на період 2012-2015 роки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1.01.2012 року № 73 «Про організацію розробки проекту районної Програми діагностики, лікування та профілактики вірусних гепатитів в районі «Антигапатит» на 2012-2017 роки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8.02.2012 року № 95 «Про затвердження проекту районної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агностики, лікування та профілактики вірусних гепатитів в районі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Антигепатит» на 2012-2017 роки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12.2011 року № 1213 «Про проект районного бюджету на 2012 рік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/>
        <w:ind w:left="360" w:hanging="540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Голова Недригайлівської                                                                                    районної державної адміністрації                                            О.І.Коренев</w:t>
      </w:r>
    </w:p>
    <w:p>
      <w:pPr>
        <w:pStyle w:val="Heading4"/>
        <w:tabs>
          <w:tab w:val="clear" w:pos="708"/>
          <w:tab w:val="left" w:pos="384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 w:before="60" w:after="0"/>
      <w:ind w:left="40" w:firstLine="760"/>
      <w:jc w:val="center"/>
      <w:outlineLvl w:val="8"/>
    </w:pPr>
    <w:rPr>
      <w:b/>
      <w:bCs/>
      <w:sz w:val="40"/>
      <w:szCs w:val="4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 Знак Знак"/>
    <w:basedOn w:val="Style8"/>
    <w:qFormat/>
    <w:rPr>
      <w:b/>
      <w:bCs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1">
    <w:name w:val="Название объекта"/>
    <w:basedOn w:val="Normal"/>
    <w:next w:val="Normal"/>
    <w:qFormat/>
    <w:pPr>
      <w:autoSpaceDE w:val="false"/>
      <w:ind w:firstLine="102"/>
    </w:pPr>
    <w:rPr>
      <w:sz w:val="28"/>
      <w:szCs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3:17:00Z</dcterms:created>
  <dc:creator>FOX</dc:creator>
  <dc:description/>
  <cp:keywords/>
  <dc:language>en-US</dc:language>
  <cp:lastModifiedBy>FOX</cp:lastModifiedBy>
  <cp:lastPrinted>2012-02-20T15:10:00Z</cp:lastPrinted>
  <dcterms:modified xsi:type="dcterms:W3CDTF">2012-02-24T13:18:00Z</dcterms:modified>
  <cp:revision>3</cp:revision>
  <dc:subject/>
  <dc:title> </dc:title>
</cp:coreProperties>
</file>