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/>
        <w:tc>
          <w:tcPr>
            <w:tcW w:w="4919" w:type="dxa"/>
            <w:tcBorders/>
          </w:tcPr>
          <w:p>
            <w:pPr>
              <w:pStyle w:val="Style9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szCs w:val="32"/>
              </w:rPr>
              <w:t>НЕДРИГАЙЛІВСЬКА  РАЙОННА ДЕРЖАВНА АДМІНІСТРАЦІЯ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360"/>
              <w:ind w:left="96" w:hanging="0"/>
              <w:rPr>
                <w:rFonts w:eastAsia="Arial Unicode MS"/>
                <w:color w:val="000000"/>
                <w:sz w:val="32"/>
                <w:szCs w:val="32"/>
                <w:lang w:val="uk-UA" w:eastAsia="uk-UA"/>
              </w:rPr>
            </w:pPr>
            <w:r>
              <w:rPr>
                <w:sz w:val="32"/>
                <w:szCs w:val="32"/>
              </w:rPr>
              <w:t xml:space="preserve">НЕДРИГАЙЛІВСЬКА  </w:t>
            </w:r>
            <w:r>
              <w:rPr>
                <w:sz w:val="32"/>
                <w:szCs w:val="32"/>
                <w:lang w:val="uk-UA"/>
              </w:rPr>
              <w:t>Р</w:t>
            </w:r>
            <w:r>
              <w:rPr>
                <w:sz w:val="32"/>
                <w:szCs w:val="32"/>
              </w:rPr>
              <w:t>АЙОННА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</w:rPr>
              <w:t>РА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40"/>
          <w:lang w:val="uk-UA"/>
        </w:rPr>
        <w:t>С П І Л Ь Н Е    Р О З П О Р Я Д Ж Е Н Н Я</w:t>
      </w:r>
    </w:p>
    <w:p>
      <w:pPr>
        <w:pStyle w:val="Normal"/>
        <w:widowControl w:val="false"/>
        <w:autoSpaceDE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autoSpaceDE w:val="false"/>
        <w:ind w:left="-360" w:hanging="0"/>
        <w:rPr>
          <w:sz w:val="27"/>
          <w:lang w:val="uk-UA"/>
        </w:rPr>
      </w:pPr>
      <w:r>
        <w:rPr>
          <w:sz w:val="27"/>
          <w:lang w:val="uk-UA"/>
        </w:rPr>
        <w:t xml:space="preserve">                </w:t>
      </w:r>
      <w:r>
        <w:rPr>
          <w:sz w:val="27"/>
          <w:lang w:val="uk-UA"/>
        </w:rPr>
        <w:t>06.01.2012   № 11/1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sz w:val="27"/>
          <w:lang w:val="uk-UA"/>
        </w:rPr>
        <w:t xml:space="preserve"> </w:t>
      </w:r>
      <w:r>
        <w:rPr>
          <w:sz w:val="27"/>
          <w:lang w:val="uk-UA"/>
        </w:rPr>
        <w:t>смт Недригайлів</w:t>
      </w:r>
    </w:p>
    <w:p>
      <w:pPr>
        <w:pStyle w:val="Normal"/>
        <w:widowControl w:val="false"/>
        <w:autoSpaceDE w:val="false"/>
        <w:ind w:left="-360" w:hanging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360" w:right="4842" w:hanging="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проведення єдиних </w:t>
      </w:r>
    </w:p>
    <w:p>
      <w:pPr>
        <w:pStyle w:val="Normal"/>
        <w:tabs>
          <w:tab w:val="clear" w:pos="708"/>
          <w:tab w:val="left" w:pos="9592" w:leader="none"/>
        </w:tabs>
        <w:ind w:left="-360" w:right="4842" w:hanging="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інформаційних днів у районі </w:t>
      </w:r>
    </w:p>
    <w:p>
      <w:pPr>
        <w:pStyle w:val="Normal"/>
        <w:tabs>
          <w:tab w:val="clear" w:pos="708"/>
          <w:tab w:val="left" w:pos="9592" w:leader="none"/>
        </w:tabs>
        <w:ind w:left="-360" w:right="4842" w:hanging="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2012 році</w:t>
      </w:r>
    </w:p>
    <w:p>
      <w:pPr>
        <w:pStyle w:val="Normal"/>
        <w:tabs>
          <w:tab w:val="clear" w:pos="708"/>
          <w:tab w:val="left" w:pos="1134" w:leader="none"/>
          <w:tab w:val="left" w:pos="5995" w:leader="none"/>
          <w:tab w:val="left" w:pos="9592" w:leader="none"/>
        </w:tabs>
        <w:ind w:left="-360" w:right="-10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995" w:leader="none"/>
          <w:tab w:val="left" w:pos="9592" w:leader="none"/>
        </w:tabs>
        <w:ind w:left="-360" w:right="-10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першої статті 39 Закону України "Про місцеві державні адміністрації", на виконання  розпорядження голови Сумської обласної державної адміністрації від 21.02.2011 № 111 “</w:t>
      </w:r>
      <w:r>
        <w:rPr>
          <w:bCs/>
          <w:sz w:val="28"/>
          <w:szCs w:val="28"/>
          <w:lang w:val="uk-UA"/>
        </w:rPr>
        <w:t>Про проведення єдиних інформаційних днів в області” та з метою удосконалення діяльності органів виконавчої влади та місцевого самоврядування щодо задоволення конституційних прав громадян на інформацію щодо пріоритетів та напрямків реалізації державної політики, стану соціально-економічного розвитку держави, області та району:</w:t>
      </w:r>
    </w:p>
    <w:p>
      <w:pPr>
        <w:pStyle w:val="Style10"/>
        <w:rPr/>
      </w:pPr>
      <w:r>
        <w:rPr/>
        <w:t xml:space="preserve">        </w:t>
      </w:r>
      <w:r>
        <w:rPr/>
        <w:t>1.Сільським, селищним головам забезпечити проведення єдиних інформаційних днів на підвідомчій території у другий та четвертий четвер місяця,  оперативно реагувати на висловлені під час їх проведення пропозиції та зауваження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2.Затвердити склад інформаційних груп, склад резервних інформаційних груп по проведенню у  сільських, селищних радах інформаційних днів у 2012 році та графік  виїздів інформаційних  груп  у сільські і селищні ради району  під час проведення єдиних інформаційних днів у 2012 році (додаються).</w:t>
      </w:r>
    </w:p>
    <w:p>
      <w:pPr>
        <w:pStyle w:val="Normal"/>
        <w:ind w:left="-360" w:right="-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3.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:</w:t>
      </w:r>
    </w:p>
    <w:p>
      <w:pPr>
        <w:pStyle w:val="Normal"/>
        <w:ind w:left="-360" w:right="-10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Забезпечити узагальнення та оперативне реагування на пропозиції, критичні зауваження, висловлені під час проведення єдиних інформаційних днів та висвітлення їх у засобах масової інформації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right="-10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2. Інформувати головне управління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з громадськістю Сумської обласної державної адміністрації про результати проведення єдиних інформаційних днів кожної другої та четвертої п’ятниці місяця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Розпорядження голови Недригайлівської районної державної адміністрації від 10.03.2011 № 176/12  „Про проведення єдиних інформаційних днів у районі в 2011 році” вважати таким, що втратило чинність.</w:t>
      </w:r>
    </w:p>
    <w:p>
      <w:pPr>
        <w:pStyle w:val="Normal"/>
        <w:tabs>
          <w:tab w:val="clear" w:pos="708"/>
          <w:tab w:val="left" w:pos="900" w:leader="none"/>
        </w:tabs>
        <w:ind w:left="-360" w:right="-105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</w:t>
      </w:r>
      <w:r>
        <w:rPr>
          <w:sz w:val="28"/>
          <w:szCs w:val="28"/>
        </w:rPr>
        <w:t xml:space="preserve">ника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 xml:space="preserve">Недригайлівської районної державної адміністрації </w:t>
      </w:r>
      <w:r>
        <w:rPr>
          <w:sz w:val="28"/>
          <w:szCs w:val="28"/>
          <w:lang w:val="uk-UA"/>
        </w:rPr>
        <w:t>Сирот</w:t>
      </w:r>
      <w:r>
        <w:rPr>
          <w:sz w:val="28"/>
          <w:szCs w:val="28"/>
        </w:rPr>
        <w:t xml:space="preserve">енка </w:t>
      </w:r>
      <w:r>
        <w:rPr>
          <w:sz w:val="28"/>
          <w:szCs w:val="28"/>
          <w:lang w:val="uk-UA"/>
        </w:rPr>
        <w:t>А.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-360" w:right="-1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Недригайлівської районної                    Голова Недригайлівської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районної ради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О.І.Коренев                                              О.М.Кушніренко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спільне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  і голови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ради          </w:t>
      </w:r>
    </w:p>
    <w:p>
      <w:pPr>
        <w:pStyle w:val="Normal"/>
        <w:ind w:lef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06.01.2012 № 11/1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інформаційних груп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веденню у  сільських, селищних радах інформаційних днів у 2012 році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в О.І. – голова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ак І.М. – начальник загального відділу апарату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да Г.І. - начальник  відділу  організаційно-кадрової роботи апарату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енко О.М. – голова Недригайлівської районної ради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О.М. - провідний спеціаліст  відділу  організаційно-кадрової роботи апарату Недригайлівської 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в С.О. – начальник відділу державного реєстру виборців апарату      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риценко С.П. – перший заступник голови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ченко О.І. – директор Недригайлівського центру соціальних служб для сім’ї, дітей та молоді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 – начальник відділу містобудування, архітектури, житлово-комунального господарства та розвитку інфраструктури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ипенко О.І. - заступник голови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енко Т.О. - начальник управління економіки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ченко В.І. – начальник управління Державної ветеринарної медицини в Недригайлівському районі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тенко А.Г. - заступник голови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лов В.Г. - головний лікар Недригайлівської центральної районної лікарні;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Сердюк Н.В. – начальник відділу у справах молоді та спорту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 Ю.А. – заступник голови Недригайлівської районної ради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нко С.О. – начальник Недригайлівської районної Державної насіннєвої інспек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о О.В. – консультант з питань управління комунальною власністю Недригайлівської районної ради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енко О.І. - керівник апарату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ко В.І. –  начальник філії „Недригайлівський райавтодор”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Долуда Л.І. – головний спеціаліст  відділу  організаційно-кадрової роботи апарату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 – начальник управління агропромислового розвитку Недригайлівської районної      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ліс О.В. – завідувач сектору контролю апарату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ченко С.В. – начальник Недригайлівського районного управління юсти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 – начальник управління праці та соціального захисту населення 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ій Л.М. – начальник архівного відділу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енко В.Г. – начальник відділу по управлінню майном спільної комунальної власності територіальних громад району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 Токаренко П.І. – начальник фінансового управління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о О.М. – начальник Недригайлівської районного відділу статистики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енко Т.В. – провідний спеціаліст служби у справах дітей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     Бондаренко В.О. – начальник відділу Держкомзему у Недригайлівському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і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Томка Н.П. – начальник цеху поштового відділення зв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язку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яка В.І. – заступник  начальника управління економіки                               Недригайлівської районної      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.  Токаренко О.І. – начальник відділу освіти Недригайлівської районної державної адміністрації;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Науменко Г.М. – заступник начальника управління праці та соціального    захисту населення  Недригайлівської районної  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ій О.С. – директор Державного професійно-технічного навчального закладу „Недригайлівське вище професійне училище”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липенко Г.О. – начальник управління Пенсійного фонду України в  Недригайлівському районі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вбир О.І. – директор Недригайлівської районного трудового архіву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зка Ю.М. – начальник служби у справах дітей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монос А.Д. – директор Недригайлівського районного центру зайнятості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ак Н.І. – начальник відділу культури і туризму Недригайлівської районної державної адміністрації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Шаповалов А.М. – начальник управління Державної казначейської служби України в Недригайлівському районі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 Ю.І.  –  начальник філії «Недригайлівський РЕМ» ПАТ «Сумиобленерго»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пченко І.В. – редактор Недригайлівської районної газети „Голос  Посулля”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дченко М.М. – начальник відділу з питань надзвичайних ситуацій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ь В.М. – начальник Недригайлівської районного відділу УМВС України в Сумській області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Колоусов П.П. –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Коломієць С.М.  – державний адміністратор юридичного відділу апарату  Недригайлівської районної державної адміністрації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Черенков В.М. – головний санітарний лікар Недригайлівської району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Постоєнко І.І. – начальник організаційного відділу виконавчого апарату  Недригайлівської районної ради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мань Т.А. – директор Недригайлівського районного будинку дитячої та юнацької творчості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зов Г.С. – начальник Цеху телекомунікаційних послуг №10 (смт. Недригайлів) Сумської філії ВАТ „Укртелеком”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Т.М. -  директор Недригайлівського територіального центру соціального обслуговування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да В.О. – головний спеціаліст з питань правового забезпечення діяльності Недригайлівської районної ради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ганій В.М.. – директор комунального підприємства „Недригайлівводосервіс”;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яй А.О. - </w:t>
      </w:r>
      <w:r>
        <w:rPr>
          <w:sz w:val="28"/>
          <w:lang w:val="uk-UA"/>
        </w:rPr>
        <w:t xml:space="preserve">завідувач сектора  з питань внутрішньої політики, зв’язків з громадськими організаціями  </w:t>
      </w:r>
      <w:r>
        <w:rPr>
          <w:sz w:val="28"/>
          <w:szCs w:val="28"/>
          <w:lang w:val="uk-UA"/>
        </w:rPr>
        <w:t xml:space="preserve">та засобами масової інформації  апарату Недригайлівської районної державної адміністрації ;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Коренев С.В. – керуючий справами виконавчого апарату Недригайлівської районної ради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365" w:hanging="0"/>
        <w:rPr>
          <w:sz w:val="28"/>
          <w:lang w:val="uk-UA"/>
        </w:rPr>
      </w:pPr>
      <w:r>
        <w:rPr>
          <w:sz w:val="28"/>
          <w:lang w:val="uk-UA"/>
        </w:rPr>
        <w:t>Керівник апарату  Недригайлівської                   Керуючий справами виконавчого</w:t>
      </w:r>
    </w:p>
    <w:p>
      <w:pPr>
        <w:pStyle w:val="Normal"/>
        <w:ind w:left="-360" w:right="-365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ої державної адміністрації                       апарату  Недригайлівськоі</w:t>
      </w:r>
    </w:p>
    <w:p>
      <w:pPr>
        <w:pStyle w:val="Normal"/>
        <w:ind w:left="-360" w:right="-365" w:hanging="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айонної  ради</w:t>
      </w:r>
    </w:p>
    <w:p>
      <w:pPr>
        <w:pStyle w:val="Normal"/>
        <w:ind w:left="-360" w:right="-3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right="-365" w:hanging="0"/>
        <w:rPr/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О.І.Неменко                                                     С.В.Коренев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спільне розпорядження голови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  і голови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ради          </w:t>
      </w:r>
    </w:p>
    <w:p>
      <w:pPr>
        <w:pStyle w:val="Normal"/>
        <w:ind w:lef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06.01.2012 № 11/1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езервних інформаційних груп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веденню у  сільських, селищних радах 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их днів у 2012 році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 О.Я.  – директор Недригайлівського районного міжшкільного навчально-виробничого комбінату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ута І.М. - директор автостанції Недригайлів;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аренко С.М. – начальник Недригайлівського цеху газового господарства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имченко О.П. – провідний спеціаліст</w:t>
      </w:r>
      <w:r>
        <w:rPr>
          <w:b/>
          <w:bCs/>
          <w:sz w:val="32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ектору з питань  внутрішньої політики, зв’язків з громадськими  організаціями та засобами масової інформації апарату райдержадміністрації;</w:t>
      </w:r>
    </w:p>
    <w:p>
      <w:pPr>
        <w:pStyle w:val="Normal"/>
        <w:tabs>
          <w:tab w:val="clear" w:pos="708"/>
          <w:tab w:val="left" w:pos="11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децький Ю.Г. – головний спеціаліст  відділу у справах молоді та спорту    Недригайлівської районної державної адміністрації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В.Г. – заступник начальника самосійної державної пожежної   частини № 28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365" w:hanging="0"/>
        <w:rPr/>
      </w:pPr>
      <w:r>
        <w:rPr>
          <w:sz w:val="28"/>
          <w:lang w:val="uk-UA"/>
        </w:rPr>
        <w:t>Керівник апарату  Недригайлівської                    Керуючий справами виконавчого</w:t>
      </w:r>
    </w:p>
    <w:p>
      <w:pPr>
        <w:pStyle w:val="Normal"/>
        <w:ind w:left="-360" w:right="-365" w:hanging="0"/>
        <w:rPr/>
      </w:pPr>
      <w:r>
        <w:rPr>
          <w:sz w:val="28"/>
          <w:lang w:val="uk-UA"/>
        </w:rPr>
        <w:t xml:space="preserve">районної державної адміністрації                         апарату  Недригайлівськоі </w:t>
      </w:r>
    </w:p>
    <w:p>
      <w:pPr>
        <w:pStyle w:val="Normal"/>
        <w:ind w:left="-360" w:right="-365" w:hanging="0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районної ради</w:t>
      </w:r>
    </w:p>
    <w:p>
      <w:pPr>
        <w:pStyle w:val="Normal"/>
        <w:ind w:left="-360" w:right="-365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Normal"/>
        <w:ind w:left="-360" w:right="-365" w:hanging="0"/>
        <w:rPr/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О.І.Неменко                                                     С.В.Коренев</w:t>
      </w:r>
    </w:p>
    <w:p>
      <w:pPr>
        <w:pStyle w:val="Normal"/>
        <w:spacing w:lineRule="auto" w:line="360"/>
        <w:ind w:lef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-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пільне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  і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ради          </w:t>
      </w:r>
    </w:p>
    <w:p>
      <w:pPr>
        <w:pStyle w:val="Normal"/>
        <w:tabs>
          <w:tab w:val="clear" w:pos="708"/>
          <w:tab w:val="left" w:pos="127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06.01.2012 № 11/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 виїзд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/>
        <w:t>інформаційних  груп  у сільські і селищні ради району  під час проведення єдиних інформаційних днів у 2012 році</w:t>
      </w:r>
    </w:p>
    <w:tbl>
      <w:tblPr>
        <w:tblW w:w="15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04"/>
        <w:gridCol w:w="584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ої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ищ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дригайл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шан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дк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кач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уль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к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ц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вин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іш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ман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ельнен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ал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уних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ш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ружів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слобідсь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</w:tr>
    </w:tbl>
    <w:p>
      <w:pPr>
        <w:pStyle w:val="TextBodyIndent"/>
        <w:ind w:right="2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>Керівник апарату  Недригайлівської                                                                                            Керуючий справами виконавчого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апарату  Недригайлівськоі районної ради</w:t>
      </w:r>
    </w:p>
    <w:p>
      <w:pPr>
        <w:sectPr>
          <w:type w:val="nextPage"/>
          <w:pgSz w:orient="landscape" w:w="16838" w:h="11906"/>
          <w:pgMar w:left="539" w:right="35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О.І.Неменко                                                                                                                                          С.В.Коренев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80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0">
    <w:name w:val="Цитата"/>
    <w:basedOn w:val="Normal"/>
    <w:qFormat/>
    <w:pPr>
      <w:tabs>
        <w:tab w:val="clear" w:pos="708"/>
        <w:tab w:val="left" w:pos="180" w:leader="none"/>
        <w:tab w:val="left" w:pos="900" w:leader="none"/>
      </w:tabs>
      <w:ind w:left="-360" w:right="-105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00:00Z</dcterms:created>
  <dc:creator>user</dc:creator>
  <dc:description/>
  <cp:keywords/>
  <dc:language>en-US</dc:language>
  <cp:lastModifiedBy>FOX</cp:lastModifiedBy>
  <dcterms:modified xsi:type="dcterms:W3CDTF">2012-01-23T09:12:00Z</dcterms:modified>
  <cp:revision>9</cp:revision>
  <dc:subject/>
  <dc:title>                                                                                   Додаток</dc:title>
</cp:coreProperties>
</file>