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3690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lang w:val="uk-UA"/>
        </w:rPr>
      </w:pPr>
      <w:r>
        <w:rPr>
          <w:lang w:val="uk-UA"/>
        </w:rPr>
        <w:t>НЕДРИГАЙЛІВСЬКА  РАЙОННА ДЕРЖАВНА АДМІНІСТРАЦІЯ</w:t>
      </w:r>
    </w:p>
    <w:p>
      <w:pPr>
        <w:pStyle w:val="Normal"/>
        <w:spacing w:lineRule="auto" w:line="360"/>
        <w:jc w:val="center"/>
        <w:rPr>
          <w:spacing w:val="78"/>
          <w:sz w:val="40"/>
          <w:szCs w:val="40"/>
        </w:rPr>
      </w:pPr>
      <w:r>
        <w:rPr>
          <w:spacing w:val="78"/>
          <w:sz w:val="40"/>
          <w:szCs w:val="40"/>
        </w:rPr>
        <w:t>РОЗПОРЯДЖЕННЯ</w:t>
      </w:r>
    </w:p>
    <w:p>
      <w:pPr>
        <w:pStyle w:val="Heading1"/>
        <w:rPr/>
      </w:pPr>
      <w:r>
        <w:rPr/>
        <w:t>ГОЛОВИ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08.02.2012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0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едригай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 орієнтовний  план про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ю районн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ю адміністрацією</w:t>
      </w:r>
    </w:p>
    <w:p>
      <w:pPr>
        <w:pStyle w:val="Normal"/>
        <w:rPr/>
      </w:pPr>
      <w:r>
        <w:rPr>
          <w:sz w:val="28"/>
          <w:szCs w:val="28"/>
          <w:lang w:val="uk-UA"/>
        </w:rPr>
        <w:t>консультацій з громадськістю у 2012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повідно до статті 6, пункту 9 статті 39 Закону України “Про місцеві державні адміністрації”, на виконання розпорядження голови Сумської державної адміністрації "Про орієнтовний план проведення Сумською обласною державною адміністрацією консультацій з громадськістю у 2012 році", враховуючи пропозиції громадської ради при  Недригайлівській районній державній адміністрації, з метою підвищення якості підготовки та прийняття рішень з важливих питань соціально-економічного розвитку Недригайлівського району з урахуванням громадської думки: </w:t>
      </w:r>
    </w:p>
    <w:p>
      <w:pPr>
        <w:pStyle w:val="A"/>
        <w:spacing w:before="0" w:after="0"/>
        <w:ind w:firstLine="18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орієнтовний план проведення  Недригайлівською районною державною адміністрацією консультацій з громадськістю у 2012 році (додається).</w:t>
      </w:r>
    </w:p>
    <w:p>
      <w:pPr>
        <w:pStyle w:val="A"/>
        <w:spacing w:before="0" w:after="0"/>
        <w:ind w:firstLine="18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Сектору з питань внутрішньої політики, зв’язків з громадськими організаціями та засобами масової інформації апарату Недригайлівської  районної державної адміністрації:</w:t>
      </w:r>
    </w:p>
    <w:p>
      <w:pPr>
        <w:pStyle w:val="A"/>
        <w:spacing w:before="0" w:after="0"/>
        <w:ind w:firstLine="18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1.Оприлюднити орієнтовний план проведення  Недригайлівською районною державною адміністрацією консультацій з громадськістю у 2012 році на офіційному веб-сайті Недригайлівської районної державної адміністрації.</w:t>
      </w:r>
    </w:p>
    <w:p>
      <w:pPr>
        <w:pStyle w:val="A"/>
        <w:spacing w:before="0" w:after="0"/>
        <w:ind w:firstLine="18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2. Здійснити організаційне забезпечення проведення консультацій з громадськістю  в рамках роботи громадської ради при  Недригайлівській районній державній адміністрації.</w:t>
      </w:r>
    </w:p>
    <w:p>
      <w:pPr>
        <w:pStyle w:val="A"/>
        <w:spacing w:before="0" w:after="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3. До 5 січня 2013 року інформувати голову Недригайлівської районної державної адміністрації та   головне управління зв’язків з громадськістю Сумської обласної державної адміністрації про виконання плану проведення  Недригайлівською районною державною адміністрацією консультацій з громадськістю у 2012 році.</w:t>
      </w:r>
    </w:p>
    <w:p>
      <w:pPr>
        <w:pStyle w:val="A"/>
        <w:spacing w:before="0" w:after="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 районної державної адміністрації Сиротенка А.Г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Недригайлівської районної </w:t>
      </w:r>
    </w:p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О.І.Коренев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6120" w:leader="none"/>
        </w:tabs>
        <w:ind w:left="21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ержавної адміністрації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08.02.2012    № 10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ієнтовний план провед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ю районною державною адміністрацією консультацій з громадськістю у 2012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блічне обговорення</w:t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2340"/>
        <w:gridCol w:w="324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.п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обговор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оведення обговор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проведення обговоре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проведення обговор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пріоритети розвитку району на 2012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2012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Управління економіки Недригайлівської районної державної адміністрації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Управління економіки Недригайлівської районної державної адміністрації, громадська рада при Недригайлівській районній державній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культурну спадщину: перспективи розвитку і збереження історичних пам’яток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2012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і туризму Недригайлівської районної державної адміністр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і туризму Недригайлівської районної державної адміністрації, громадська рада при Недригайлівській районній державній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айонну програму реформування системи закладів для дітей сиріт та дітей позбавлених батьківського піклування в Недригайлівському районі на 2011-2017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2012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Недригайлівської районної державної адміністр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Недригайлівської районної державної адміністрації, громадська рада при Недригайлівській районній державній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/>
            </w:pPr>
            <w:r>
              <w:rPr/>
              <w:t>Про виконання програми економічного і соціального  розвитку Недригайлівського району на 2012 рік  та  місцевих бюджетів  за 1 квартал 2012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2012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Управління економіки Недригайлівської районної державної адміністрації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Управління економіки Недригайлівської районної державної адміністрації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"круглого столу" «Соціальний захист ветеранів Великої Вітчизняної війн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2012 рок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 питань</w:t>
            </w:r>
            <w:r>
              <w:rPr>
                <w:sz w:val="28"/>
                <w:lang w:val="uk-UA"/>
              </w:rPr>
              <w:t xml:space="preserve"> внутрішньої політики, зв’язків з громадськими організаціями  </w:t>
            </w:r>
            <w:r>
              <w:rPr>
                <w:sz w:val="28"/>
                <w:szCs w:val="28"/>
                <w:lang w:val="uk-UA"/>
              </w:rPr>
              <w:t xml:space="preserve">та засобами масової інформації  апарату Недригайлівської районної державної адміністрації                                                            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 питань</w:t>
            </w:r>
            <w:r>
              <w:rPr>
                <w:sz w:val="28"/>
                <w:lang w:val="uk-UA"/>
              </w:rPr>
              <w:t xml:space="preserve"> внутрішньої політики, зв’язків з громадськими організаціями  </w:t>
            </w:r>
            <w:r>
              <w:rPr>
                <w:sz w:val="28"/>
                <w:szCs w:val="28"/>
                <w:lang w:val="uk-UA"/>
              </w:rPr>
              <w:t xml:space="preserve">та засобами масової інформації  апарату Недригайлівської районної державної адміністрації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стан злочинності серед неповнолітніх осіб району та вжиті  заходи щодо її запобіг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 2012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РВ УМВС України в Недригайлівському районі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омадська рада при Недригайлівській районній державній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районної програми розвитку фізичної культури і спор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ервень 2012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молоді та спорту Недригайлівської районної державної адміністр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а рада при Недригайлівській районній державній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п</w:t>
            </w:r>
            <w:r>
              <w:rPr>
                <w:sz w:val="28"/>
                <w:szCs w:val="28"/>
              </w:rPr>
              <w:t>арламентськ</w:t>
            </w:r>
            <w:r>
              <w:rPr>
                <w:sz w:val="28"/>
                <w:szCs w:val="28"/>
                <w:lang w:val="uk-UA"/>
              </w:rPr>
              <w:t xml:space="preserve">их </w:t>
            </w:r>
            <w:r>
              <w:rPr>
                <w:sz w:val="28"/>
                <w:szCs w:val="28"/>
              </w:rPr>
              <w:t xml:space="preserve"> вибор</w:t>
            </w:r>
            <w:r>
              <w:rPr>
                <w:sz w:val="28"/>
                <w:szCs w:val="28"/>
                <w:lang w:val="uk-UA"/>
              </w:rPr>
              <w:t>ів</w:t>
            </w:r>
            <w:r>
              <w:rPr>
                <w:sz w:val="28"/>
                <w:szCs w:val="28"/>
              </w:rPr>
              <w:t xml:space="preserve"> 2012 року. Стан дотримання виборчого законодавства в Украї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 2012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 питань</w:t>
            </w:r>
            <w:r>
              <w:rPr>
                <w:sz w:val="28"/>
                <w:lang w:val="uk-UA"/>
              </w:rPr>
              <w:t xml:space="preserve"> внутрішньої політики, зв’язків з громадськими організаціями  </w:t>
            </w:r>
            <w:r>
              <w:rPr>
                <w:sz w:val="28"/>
                <w:szCs w:val="28"/>
                <w:lang w:val="uk-UA"/>
              </w:rPr>
              <w:t xml:space="preserve">та засобами масової інформації  апарату Недригайлівської районної державної адміністрації                                                            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 питань</w:t>
            </w:r>
            <w:r>
              <w:rPr>
                <w:sz w:val="28"/>
                <w:lang w:val="uk-UA"/>
              </w:rPr>
              <w:t xml:space="preserve"> внутрішньої політики, зв’язків з громадськими організаціями  </w:t>
            </w:r>
            <w:r>
              <w:rPr>
                <w:sz w:val="28"/>
                <w:szCs w:val="28"/>
                <w:lang w:val="uk-UA"/>
              </w:rPr>
              <w:t xml:space="preserve">та засобами масової інформації  апарату Недригайлівської районної державної адміністрації, громадська рада при Недригайлівській районній державній адміністрації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хід виконання районної програми "Репродуктивне здоровя нації до 2015 року".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 2012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Недригайлівська центральна районна лікар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омадська рада при Недригайлівській районній державній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eastAsia="uk-UA"/>
              </w:rPr>
              <w:t>Громадські слухання "Про стан справ в агропромисловому комплексі району"  за участю представників громадської ради при районній державній адміністрації</w:t>
            </w:r>
            <w:r>
              <w:rPr>
                <w:sz w:val="28"/>
                <w:szCs w:val="28"/>
                <w:lang w:val="uk-UA" w:eastAsia="uk-UA"/>
              </w:rPr>
              <w:t>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2012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У</w:t>
            </w:r>
            <w:r>
              <w:rPr>
                <w:sz w:val="28"/>
                <w:szCs w:val="28"/>
                <w:lang w:val="uk-UA"/>
              </w:rPr>
              <w:t>правління агропромислового розвитку Недригайлівської районної       державної адміністр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омадська рада при Недригайлівській районній державній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ро заходи реалізації державної антикорупційної політики в Недригайлівському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 2012 рок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Громадська рада при Недригайлівській районній державній 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соціально-економічного розвитку та виконання районного бюджету за 2012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 2012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Управління економіки Недригайлівської районної державної адміністрації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Управління економіки Недригайлівської районної державної адміністрації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Вивчення громадської дум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Соціологічне дослідження щодо вивчення громадської думки з приводу оцінки діяльності райдержадміністрації у 2012 роц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квартал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hanging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 питань</w:t>
            </w:r>
            <w:r>
              <w:rPr>
                <w:sz w:val="28"/>
                <w:lang w:val="uk-UA"/>
              </w:rPr>
              <w:t xml:space="preserve"> внутрішньої політики, зв’язків з громадськими організаціями  </w:t>
            </w:r>
            <w:r>
              <w:rPr>
                <w:sz w:val="28"/>
                <w:szCs w:val="28"/>
                <w:lang w:val="uk-UA"/>
              </w:rPr>
              <w:t xml:space="preserve">та засобами масової інформації  апарату Недригайлівської районної державної адміністрації                                                            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hanging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 питань</w:t>
            </w:r>
            <w:r>
              <w:rPr>
                <w:sz w:val="28"/>
                <w:lang w:val="uk-UA"/>
              </w:rPr>
              <w:t xml:space="preserve"> внутрішньої політики, зв’язків з громадськими організаціями  </w:t>
            </w:r>
            <w:r>
              <w:rPr>
                <w:sz w:val="28"/>
                <w:szCs w:val="28"/>
                <w:lang w:val="uk-UA"/>
              </w:rPr>
              <w:t xml:space="preserve">та засобами масової інформації  апарату Недригайлівської районної державної адміністрації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rStyle w:val="StrongEmphasis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 Недригайлівської</w:t>
      </w:r>
    </w:p>
    <w:p>
      <w:pPr>
        <w:sectPr>
          <w:type w:val="nextPage"/>
          <w:pgSz w:orient="landscape" w:w="16838" w:h="11906"/>
          <w:pgMar w:left="539" w:right="539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                                                                                                    О.І.Неме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20"/>
      <w:jc w:val="both"/>
      <w:outlineLvl w:val="3"/>
    </w:pPr>
    <w:rPr>
      <w:sz w:val="28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20"/>
      <w:ind w:left="3420" w:hanging="3420"/>
      <w:jc w:val="both"/>
      <w:outlineLvl w:val="4"/>
    </w:pPr>
    <w:rPr>
      <w:sz w:val="28"/>
      <w:szCs w:val="1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220"/>
      <w:ind w:left="3420" w:hanging="0"/>
      <w:jc w:val="both"/>
      <w:outlineLvl w:val="5"/>
    </w:pPr>
    <w:rPr>
      <w:sz w:val="28"/>
      <w:szCs w:val="16"/>
      <w:lang w:val="uk-UA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Cs/>
      <w:sz w:val="28"/>
      <w:szCs w:val="28"/>
    </w:rPr>
  </w:style>
  <w:style w:type="paragraph" w:styleId="TextBodyIndent">
    <w:name w:val="Body Text Indent"/>
    <w:basedOn w:val="Normal"/>
    <w:pPr>
      <w:ind w:left="3600" w:hanging="3600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40:00Z</dcterms:created>
  <dc:creator>Billy</dc:creator>
  <dc:description/>
  <cp:keywords/>
  <dc:language>en-US</dc:language>
  <cp:lastModifiedBy>FOX</cp:lastModifiedBy>
  <cp:lastPrinted>2012-02-09T17:18:00Z</cp:lastPrinted>
  <dcterms:modified xsi:type="dcterms:W3CDTF">2012-02-10T09:40:00Z</dcterms:modified>
  <cp:revision>2</cp:revision>
  <dc:subject/>
  <dc:title> </dc:title>
</cp:coreProperties>
</file>