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3"/>
        <w:gridCol w:w="5024"/>
      </w:tblGrid>
      <w:tr>
        <w:trPr/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540" w:leader="none"/>
              </w:tabs>
              <w:ind w:left="10773" w:hanging="10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rPr/>
            </w:pPr>
            <w:r>
              <w:rPr>
                <w:sz w:val="28"/>
              </w:rPr>
              <w:t xml:space="preserve">В.о. начальника Головного управління 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ФС у Сумській області  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ind w:hanging="10741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47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_______________Ю.Л. Больбіт</w:t>
            </w:r>
          </w:p>
          <w:p>
            <w:pPr>
              <w:pStyle w:val="Normal"/>
              <w:tabs>
                <w:tab w:val="clear" w:pos="708"/>
                <w:tab w:val="left" w:pos="47" w:leader="none"/>
              </w:tabs>
              <w:ind w:left="10773" w:hanging="10741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__________ 2014 року         </w:t>
            </w:r>
          </w:p>
        </w:tc>
      </w:tr>
    </w:tbl>
    <w:p>
      <w:pPr>
        <w:pStyle w:val="Normal"/>
        <w:jc w:val="center"/>
        <w:rPr>
          <w:b/>
          <w:b/>
          <w:sz w:val="28"/>
          <w:highlight w:val="cyan"/>
        </w:rPr>
      </w:pPr>
      <w:r>
        <w:rPr>
          <w:b/>
          <w:sz w:val="28"/>
          <w:highlight w:val="cyan"/>
        </w:rPr>
      </w:r>
    </w:p>
    <w:p>
      <w:pPr>
        <w:pStyle w:val="Normal"/>
        <w:jc w:val="center"/>
        <w:rPr>
          <w:b/>
          <w:b/>
          <w:sz w:val="28"/>
          <w:highlight w:val="cyan"/>
        </w:rPr>
      </w:pPr>
      <w:r>
        <w:rPr>
          <w:b/>
          <w:sz w:val="28"/>
          <w:highlight w:val="cy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робо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об’єднаної державної податкової інспекції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го управління  </w:t>
      </w:r>
      <w:r>
        <w:rPr>
          <w:b/>
          <w:sz w:val="28"/>
          <w:szCs w:val="28"/>
          <w:lang w:val="ru-RU"/>
        </w:rPr>
        <w:t xml:space="preserve">ДФС </w:t>
      </w:r>
      <w:r>
        <w:rPr>
          <w:b/>
          <w:sz w:val="28"/>
          <w:szCs w:val="28"/>
        </w:rPr>
        <w:t xml:space="preserve">у Сумській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5 рік</w:t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766"/>
        <w:gridCol w:w="12"/>
        <w:gridCol w:w="2837"/>
        <w:gridCol w:w="30"/>
        <w:gridCol w:w="1813"/>
      </w:tblGrid>
      <w:tr>
        <w:trPr>
          <w:trHeight w:val="9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міст заход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</w:tr>
      <w:tr>
        <w:trPr>
          <w:trHeight w:val="741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  <w:tab w:val="left" w:pos="659" w:leader="none"/>
              </w:tabs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Розділ 1. Організація роботи щодо забезпечення виконання </w:t>
            </w:r>
            <w:r>
              <w:rPr>
                <w:rStyle w:val="FontStyle32"/>
                <w:b/>
              </w:rPr>
              <w:t>встановлених завдань із надходження платежів до бюджету, здійснення контролю за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2"/>
                <w:b/>
              </w:rPr>
              <w:t>надходженням</w:t>
            </w:r>
            <w:r>
              <w:rPr>
                <w:b/>
                <w:sz w:val="26"/>
                <w:szCs w:val="26"/>
              </w:rPr>
              <w:t xml:space="preserve"> до бюджетів та державних цільових фондів податків і зборів та інших платежів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50"/>
              <w:jc w:val="both"/>
              <w:rPr/>
            </w:pPr>
            <w:r>
              <w:rPr>
                <w:sz w:val="24"/>
              </w:rPr>
              <w:t xml:space="preserve">Прогнозування </w:t>
            </w:r>
            <w:r>
              <w:rPr>
                <w:sz w:val="24"/>
                <w:szCs w:val="24"/>
              </w:rPr>
              <w:t xml:space="preserve">показників надходжень податків, зборів та інших платежів (далі – платежі) до загального та спеціального фондів державного та місцевих бюджетів, у розрізі платежів, бюджетоутворюючих платників податків. 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огнозування надходжень єдиного внеску на загальнообов’язкове державне соціальне страхування (далі – єдиний внесо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ійно-моніторингов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2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координація роботи щодо рівномірного забезпечення виконання встановлених завдань із надходження платежів до бюджетів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0"/>
                <w:szCs w:val="10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4"/>
                <w:highlight w:val="yellow"/>
              </w:rPr>
            </w:pPr>
            <w:r>
              <w:rPr>
                <w:b/>
                <w:color w:val="FF6600"/>
                <w:sz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у забезпечення надходжень до загального та спеціального фондів державного та місцевих бюджетів, єдиного соціального внеску у розрізі джерел доходів, бюджетоутворюючих платників податків, за видами економічної діяльності, з метою виявлення резервів їх збільшення; 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оординаційно-моніторинговий відділ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ості роботи щодо наповнення загального та спеціального фондів державного бюджету за рахунок унеможливлення використання суб’єктами господарювання інструментів мінімізації сплати податків і зборів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>Підготовка відповідних аналітичних матеріалів керівництву Роменської ОДПІ Головного управління ДФС у Сумській області (далі – Роменська ОДПІ), відповідним органам виконавчої влади з питань наповнення бюджету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оординаційно-моніторинговий відділ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ізація роботи із забезпечення адміністрування  податків і зборів та інших платежі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ку на додану вартість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воєчасності сплати задекларованих сум ПДВ; оперативного відпрацювання суб’єктів господарювання по доведених ймовірних ризиках мінімізації сплати ПДВ та контрагентів суб’єктів господарювання, які не сплачують податкові зобов’язання з ПДВ у повному обсяз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Недригайлівське та Липоводолинське відділенн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2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автоматичного відшкодування ПДВ платникам податків, які відповідають критеріям, визначеним у Податковому кодексі України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ередження безпідставно заявлених платниками податків до відшкодування сум ПДВ, недопущення протермінованої заборгованості із відшкодування ПД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показників стану відшкодування ПДВ суб’єктам господарювання, у т.ч. автоматичного бюджетного відшкодування, своєчасності та повноти його здійснення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ів визначення в автоматизованому режимі відповідності платників податку критеріям, які дають право на отримання автоматичного бюджетного відшкодування ПДВ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 невідповідності платників податку критеріям, які дають право на отримання автоматичного бюджетного відшкодування сум ПДВ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 та оцінка фактів порушень податкового законодавства, що впливають на обсяги сум ПДВ, заявлених до відшкодування з бюджету. 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За результатами роботи інформування керівництва Роменської ОДПІ 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заявлених до бюджетного відшкодування та відшкодованих сум ПДВ та, у разі зростання заявлених платниками податків до відшкодування з бюджету сум ПДВ, виявлення причин їх зростання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Відпрацювання уточнюючих розрахунків з ПДВ, аналіз повноти відображення та сплати до бюджету податков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роботи щодо дотримання вимог Порядку електронного адміністрування ПД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уми податку, на яку платник податку має право видати податкові накладні та/або розрахунки коригування в Реєстрі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суми поповнення та залишку коштів на рахунках в системі електронного адміністрування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6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 сум податку, що містяться у виданих та отриманих податкових накладних, зареєстрованих у  ЄРПН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ідготовці для надання інформації  та матеріалів до органів Казначейства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та закриття платниками рахунків у системі електронного адміністрування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69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ів платників податків для перерахування сум податку на додану вартість до бюджету сум узгоджених податкових зобов’язань відповідно до поданих податкових декларацій з ПД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1.7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ів на відшкодування ПДВ з бюджет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оподаткування юридичних осі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</w:rPr>
              <w:t>одатку на прибуток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безпечення повноти нарахування та сплати авансових внес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безпечення повноти нарахування та відрахування до державного бюджету частини чистого прибутку (доходу) державними унітарними підприємствами та їх об’єднаннями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правомірністю використання платниками пільг в оподаткуванні податком на прибуток та цільовим використанням вивільнених кошт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                   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короченням надміру сплачених сум податку на прибуток та недопущення їх росту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                   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платою податку на операції з відчуження цінних паперів та операцій з деривативами (за кодом бюджетної класифікації 14021200)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                    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контролю за своєчасністю та повнотою подання платниками податків звіту про контрольні операції  (трансферне ціноутворення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 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2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з показників інформаційно-аналітичних баз даних Роменської ОДПІ.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448"/>
              <w:jc w:val="both"/>
              <w:rPr/>
            </w:pPr>
            <w:r>
              <w:rPr>
                <w:sz w:val="24"/>
                <w:szCs w:val="24"/>
              </w:rPr>
              <w:t>За результатами роботи підготовка керівництву Роменської ОДПІ інформації з відповідними пропозиція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sz w:val="24"/>
              </w:rPr>
            </w:pPr>
            <w:r>
              <w:rPr>
                <w:sz w:val="24"/>
              </w:rPr>
              <w:t xml:space="preserve">Акцизного податку та </w:t>
            </w:r>
            <w:r>
              <w:rPr>
                <w:sz w:val="24"/>
                <w:szCs w:val="24"/>
              </w:rPr>
              <w:t>збору на розвиток виноградарства, садівництва та хмелярства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8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3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щодо своєчасності, достовірності, повноти нарахування та сплати акцизного податку, збору на розвиток виноградарства, садівництва і хмеляр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контролю за обігом та оподаткуванням підакцизних това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sz w:val="24"/>
              </w:rPr>
            </w:pPr>
            <w:r>
              <w:rPr>
                <w:sz w:val="24"/>
              </w:rPr>
              <w:t>Інших платежів з юридичних осіб: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вірок обсягів використаної води, які задекларовані по збору за спеціальне використання води з обсягами прісної підземної води, зазначеними у податкових розрахунках з плати за користування надрами для видобування корисних копалин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1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вноти нарахування та сплати ресурсних, рентних та неподаткових платежів до бюджетів усіх рівнів, місцевих податків і зборів, плати за землю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налізу справляння збору за провадження деяких видів підприємницької діяльності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4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постанови Кабінету Міністрів України від 1 серпня 2006 року №1066 «Про затвердження Порядку взаємодії органів виконавчої влади щодо обміну інформацією, необхідною для обчислення і справляння плати за землю» в частині звірки платників плати за землю та залучення до оподаткування в разі самовільного зайняття або нецільового використання земельних ділянок;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податкування юрид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атки та збори, що сплачуються фізичними особами (у т.ч. самозайнятими особами), а також єдиного внеску на загальнообов’язкове державне соціальне страхування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о оподаткування фізичних осіб – підприємців, щодо яких виявлені розбіжності між задекларованими сумами доходів та інформацією згідно з базою даних за ф.1-Дф та доходами, виплаченими самозайнятим особам (ознака «157»)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та залучення резервів збільшення надходження до бюджету податку на доходи фізичних осіб за результатами опрацювання відомостей податкових розрахунків ф.1ДФ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у 2015 році кампанії декларування доходів громадян, отриманих у 2014 році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квітень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</w:t>
            </w: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фізичних осіб, на яких Податковим кодексом України покладено обов’язок на подання річної податкової декларації про майновий стан і доходи, до декларування доходів, отриманих у 2014 році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квітень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</w:t>
            </w: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вноти нарахування та сплати до державного бюджету збору за першу реєстрацію транспортного засобу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</w:t>
            </w: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податкового контролю за установами та організаціями, які справляють державне мито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</w:t>
            </w: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алізація положень статті 265 </w:t>
            </w:r>
            <w:r>
              <w:rPr>
                <w:sz w:val="24"/>
                <w:szCs w:val="24"/>
              </w:rPr>
              <w:t>Податкового кодексу України щодо адміністрування податку на нерухоме майно, відмінне від земельної ділянки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4" w:leader="none"/>
              </w:tabs>
              <w:jc w:val="center"/>
              <w:rPr>
                <w:rFonts w:ascii="PetersburgCTT;Times New Roman" w:hAnsi="PetersburgCTT;Times New Roman" w:cs="PetersburgCTT;Times New Roman"/>
                <w:b/>
                <w:b/>
                <w:sz w:val="24"/>
              </w:rPr>
            </w:pPr>
            <w:r>
              <w:rPr>
                <w:sz w:val="24"/>
              </w:rPr>
              <w:t>І квартал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</w:t>
            </w: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розширення кола платників єдиного податк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Недригайлівське та Липоводолинське відділенн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5.</w:t>
            </w: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результатів співставлення показників чистого доходу, отриманого у 2014 році за даними річної податкової декларації про майновий стан і доходи, та річного звіту по єдиному соціальному внеску фізичних осіб – підприємців, які обрали загальну систему оподаткув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квартал</w:t>
            </w:r>
          </w:p>
        </w:tc>
      </w:tr>
      <w:tr>
        <w:trPr>
          <w:trHeight w:val="2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ування єдиного соціального внеску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6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ення інформаційної бази ДФС звітними показниками щодо своєчасної і повної сплати платниками єдиного соціального внес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ординаційно-моніторинговий відділ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правління доходів і зборів з фізичн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гашення податкового боргу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  <w:highlight w:val="yellow"/>
              </w:rPr>
            </w:pPr>
            <w:r>
              <w:rPr>
                <w:color w:val="FF6600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ходження платежів за рахунок вжитих заходів з погашення податкового боргу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корення розрахунків з бюджетом підприємствами – позичальниками іноземних кредитів, залучених державою або під державні гарантії, та бюджетних позичок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, обліку та розпорядження безхазяйним майном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дотриманням умов договорів про розстрочення та відстрочення грошових зобов’язань (податкового боргу) платників подат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4.7.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Style w:val="11"/>
                <w:sz w:val="24"/>
                <w:szCs w:val="24"/>
                <w:lang w:eastAsia="uk-UA"/>
              </w:rPr>
              <w:t>відстрочення, розстрочення та реструктуризації грошових зобов’яза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.4.7.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у майна в податкову заставу;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у провадження справ про банкрутство підприємств, які мають податковий борг;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ня безнадійного податкового боргу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FF66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у провадження справ про банкрутство підприємств, які мають податковий борг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За результатами роботи підготовка керівництву Роменської ОДПІ інформації з відповідними пропозиціями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7.7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Style w:val="11"/>
                <w:b/>
                <w:sz w:val="24"/>
                <w:szCs w:val="24"/>
                <w:lang w:val="uk-UA" w:eastAsia="uk-UA"/>
              </w:rPr>
              <w:t>Виявлення, облік, зберігання, оцінка та розпорядження безхазяйним майном та іншим майном, що переходить у власність держав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b w:val="false"/>
                <w:sz w:val="24"/>
                <w:szCs w:val="24"/>
                <w:lang w:val="uk-UA" w:eastAsia="ru-RU"/>
              </w:rPr>
              <w:t>Відділ погашення заборгованостей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,</w:t>
            </w:r>
          </w:p>
          <w:p>
            <w:pPr>
              <w:pStyle w:val="23"/>
              <w:shd w:fill="auto" w:val="clear"/>
              <w:spacing w:lineRule="auto" w:line="240" w:before="0" w:after="0"/>
              <w:contextualSpacing/>
              <w:jc w:val="left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uk-UA" w:eastAsia="ru-RU"/>
              </w:rPr>
              <w:t xml:space="preserve">сектор фінансово – економічної роботи та бухгалтерського 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7.8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sz w:val="24"/>
                <w:szCs w:val="24"/>
              </w:rPr>
              <w:t>Розгляд пропозицій підприємств і організацій щодо розстрочення (відстрочення) сплати грошових зобов’язань (податкового боргу). Підготовка відповідних рішень згідно з вимогами чинного законодав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гашення заборгова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еєстрації платників податків та ведення Реєстру платникі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.1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формуванням, веденням та достовірністю даних Реєстру платників ПДВ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.2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формування та ведення Державного реєстру фізичних осіб – платників податків;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ідділ реєстрації платників та електронних сервісів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.4.8.3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реєстрація та облік платників єдиного соціального внеску та ведення реєстру страхувальни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Відділ реєстрації платників та електронних сервісів,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4.8.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реєстрації та обліку платників податків, забезпечення контролю за повнотою обліку платників податкі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реєстрації платників та електронних сервісів,</w:t>
            </w:r>
          </w:p>
          <w:p>
            <w:pPr>
              <w:pStyle w:val="Normal"/>
              <w:ind w:right="-108" w:hanging="0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4.8.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</w:t>
            </w:r>
            <w:r>
              <w:rPr>
                <w:b w:val="false"/>
                <w:i w:val="false"/>
                <w:szCs w:val="24"/>
              </w:rPr>
              <w:t>підготовка пропозицій із удосконалення системи адміністрування податків, зборів та інших платежів та подання їх у встановленому порядку до Головного управління ДФС у Сумській області (далі – ГУ ДФС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2. Організація проведення контрольно-перевірочної роботи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Формування, надання до ГУ ДФС проектів планів-графіків проведення документальних планових перевірок суб’єктів господарювання та забезпечення затвердження у встановленому порядку </w:t>
            </w:r>
          </w:p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податкового аудиту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59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удосконалення ризикоорієнтовного податкового контролю шляхом перегляду податкових  ризик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ідділ податкового аудиту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Організація роботи з питань проведення документальних перевірок та зустрічних звірок юридичних осіб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Вжиття заходів щодо своєчасного відпрацювання підприємств реального сектору економіки, які скористалися послугами «сумнівних» контрагентів для мінімізації податков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5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ганізація проведення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tersburgCTT;Times New Roman" w:hAnsi="PetersburgCTT;Times New Roman" w:cs="PetersburgCTT;Times New Roman"/>
                <w:color w:val="FF6600"/>
                <w:sz w:val="24"/>
                <w:szCs w:val="24"/>
              </w:rPr>
            </w:pPr>
            <w:r>
              <w:rPr>
                <w:rFonts w:cs="PetersburgCTT;Times New Roman" w:ascii="PetersburgCTT;Times New Roman" w:hAnsi="PetersburgCTT;Times New Roman"/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tersburgCTT;Times New Roman" w:hAnsi="PetersburgCTT;Times New Roman" w:cs="PetersburgCTT;Times New Roman"/>
                <w:color w:val="FF6600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color w:val="FF66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.5.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документальних перевірок </w:t>
            </w:r>
            <w:r>
              <w:rPr>
                <w:sz w:val="24"/>
                <w:szCs w:val="24"/>
              </w:rPr>
              <w:t>суб’єктів господарювання за рішеннями судових органів, постановами слідчих податкової міліції та інших правоохоронних орган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документальних перевірок та звірок </w:t>
            </w:r>
            <w:r>
              <w:rPr>
                <w:sz w:val="24"/>
                <w:szCs w:val="24"/>
              </w:rPr>
              <w:t>суб’єктів господарювання, які віднесені до категорії ризикових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 xml:space="preserve">фактичних перевірок </w:t>
            </w:r>
            <w:r>
              <w:rPr>
                <w:sz w:val="24"/>
                <w:szCs w:val="24"/>
              </w:rPr>
              <w:t xml:space="preserve">суб’єктів господарювання, які здійснюють діяльність у </w:t>
            </w:r>
            <w:r>
              <w:rPr>
                <w:rStyle w:val="PageNumber"/>
                <w:sz w:val="24"/>
                <w:szCs w:val="24"/>
              </w:rPr>
              <w:t>сфері торгівлі, громадського харчування та послуг,</w:t>
            </w:r>
            <w:r>
              <w:rPr>
                <w:sz w:val="24"/>
                <w:szCs w:val="24"/>
              </w:rPr>
              <w:t xml:space="preserve"> з питань дотримання ними  порядку проведення розрахунків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8"/>
              <w:jc w:val="both"/>
              <w:rPr>
                <w:rStyle w:val="PageNumber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евірок суб’єктів господарювання з питань правомірності декларування платниками податків сум від’ємного значення та/або заявлених ними до відшкодування з бюджету сум ПДВ</w:t>
            </w:r>
            <w:r>
              <w:rPr>
                <w:sz w:val="24"/>
                <w:szCs w:val="24"/>
                <w:lang w:val="ru-RU"/>
              </w:rPr>
              <w:t>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правління оподаткування юридичних осіб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документальних перевірок суб’єктів господарювання, стосовно яких прийнято рішення про припинення (закриття) їх діяльно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  аудиту,</w:t>
            </w:r>
          </w:p>
          <w:p>
            <w:pPr>
              <w:pStyle w:val="Normal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</w:t>
            </w:r>
            <w:r>
              <w:rPr>
                <w:sz w:val="24"/>
                <w:szCs w:val="24"/>
              </w:rPr>
              <w:t xml:space="preserve">правління доходів і зборів з </w:t>
            </w:r>
            <w:r>
              <w:rPr>
                <w:rFonts w:cs="PetersburgCTT;Times New Roman" w:ascii="PetersburgCTT;Times New Roman" w:hAnsi="PetersburgCTT;Times New Roman"/>
                <w:sz w:val="24"/>
              </w:rPr>
              <w:t>фізичних осі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відпрацювання суб’єктів господарювання–фізичних осіб, які ймовірно задіяні в схемах ухилення від оподаткуван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У</w:t>
            </w:r>
            <w:r>
              <w:rPr>
                <w:sz w:val="24"/>
                <w:szCs w:val="24"/>
              </w:rPr>
              <w:t xml:space="preserve">правління доходів і зборів з </w:t>
            </w:r>
            <w:r>
              <w:rPr>
                <w:rFonts w:cs="PetersburgCTT;Times New Roman" w:ascii="PetersburgCTT;Times New Roman" w:hAnsi="PetersburgCTT;Times New Roman"/>
                <w:sz w:val="24"/>
              </w:rPr>
              <w:t>фізичних осіб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lang w:eastAsia="uk-UA"/>
              </w:rPr>
              <w:t>Здійснення податкового контролю за трансферним ціноутворе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sz w:val="24"/>
                <w:szCs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3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Розділ 3. Координація роботи з питань основної діяльності, здійснення контролю за виконанням документів</w:t>
            </w:r>
          </w:p>
        </w:tc>
      </w:tr>
      <w:tr>
        <w:trPr>
          <w:trHeight w:val="15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ектів планів роботи Роменської ОДПІ на друге півріччя 2015 року, 2016 рік та перше півріччя 2016 року та направлення на затвердження до ГУ ДФС в установленому порядку, розміщення на «суб-сайті територіальних органів ДФС у Сумській області»</w:t>
            </w:r>
          </w:p>
          <w:p>
            <w:pPr>
              <w:pStyle w:val="Normal"/>
              <w:ind w:firstLine="43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державний ревізор-інспектор з питань організаційно-розпорядчої робо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ind w:left="33" w:right="-42"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звітів про виконання планів роботи Роменської ОДПІ на друге півріччя 2014 року, 2014 рік на перше півріччя 2015 року, направлення у встановленому порядку до ГУ ДФС,  розміщення на «суб-сайті територіальних органів ДФС у Сумській області»</w:t>
            </w:r>
          </w:p>
          <w:p>
            <w:pPr>
              <w:pStyle w:val="Normal"/>
              <w:ind w:firstLine="432"/>
              <w:jc w:val="both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sz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42"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ind w:left="33" w:right="-42" w:firstLine="33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ind w:left="33" w:right="-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3.3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Підготовка та надання структури і змін до неї та штатних розписів Роменської ОДПІ на погодження до ГУ ДФС та забезпечення затвердження в установленому порядку 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уктурні підрозділи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ектор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фінансово-економічної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роботи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зі необхідності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.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Підготовка інформаційно-аналітичних матеріалів для участі керівництва                          Роменської ОДПІ в Колегіях, нарадах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У ДФС, територіальних органів виконавчої влади та інших державних органів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йно-моніторинговий відді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апаратних нарад Роменської ОДПІ, підготовка відповідних матеріалів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протоколів, доведення до виконавців та здійснення контролю за їх виконанням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3.6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 xml:space="preserve">Здійснення оцінки рівня виконавської дисципліни у структурних підрозділах Роменської ОДПІ з виконання доручень вищого рівня і власних рішень, за результатами якої надання начальнику Роменської ОДПІ доповідних записок з відповідними пропозиціям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9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  <w:sz w:val="16"/>
                <w:szCs w:val="16"/>
              </w:rPr>
            </w:pPr>
            <w:r>
              <w:rPr>
                <w:sz w:val="24"/>
              </w:rPr>
              <w:t xml:space="preserve">Здійснення системного автоматизованого контролю </w:t>
            </w:r>
            <w:r>
              <w:rPr>
                <w:sz w:val="24"/>
                <w:szCs w:val="24"/>
              </w:rPr>
              <w:t>за виконання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24"/>
                <w:szCs w:val="24"/>
              </w:rPr>
              <w:t>розпорядчих документів (</w:t>
            </w:r>
            <w:r>
              <w:rPr>
                <w:sz w:val="24"/>
                <w:szCs w:val="24"/>
              </w:rPr>
              <w:t xml:space="preserve">наказів, розпоряджень) ДФС, </w:t>
            </w:r>
            <w:r>
              <w:rPr>
                <w:sz w:val="24"/>
              </w:rPr>
              <w:t>ГУ ДФС та Роменської ОДПІ</w:t>
            </w:r>
            <w:r>
              <w:rPr>
                <w:sz w:val="24"/>
                <w:szCs w:val="24"/>
              </w:rPr>
              <w:t xml:space="preserve">, доручень керівництва ДФС, </w:t>
            </w:r>
            <w:r>
              <w:rPr>
                <w:sz w:val="24"/>
              </w:rPr>
              <w:t>ГУ ДФС та Роменської ОДПІ</w:t>
            </w:r>
            <w:r>
              <w:rPr>
                <w:sz w:val="24"/>
                <w:szCs w:val="24"/>
              </w:rPr>
              <w:t>, протокольних доручень, наданих на засіданнях Колегії ДФС,</w:t>
            </w:r>
            <w:r>
              <w:rPr>
                <w:sz w:val="24"/>
              </w:rPr>
              <w:t xml:space="preserve"> ГУ ДФС </w:t>
            </w:r>
            <w:r>
              <w:rPr>
                <w:sz w:val="24"/>
                <w:szCs w:val="24"/>
              </w:rPr>
              <w:t xml:space="preserve">та інших нарадах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державний ревізор-інспектор з питань організаційно-розпорядчої робо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4. Забезпечення взаємозв’язків з органами державної влади та місцевого самоврядування. Організація міжвідомчої взаємодії  із суб’єктами інформаційних відносин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матеріалами посадових осіб Роменської ОДПІ для участі на засіданнях міжвідомчих робочих груп, робочих груп та комісій територіальних органів виконавчої влади з окремих пита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 підрозділи</w:t>
            </w:r>
          </w:p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>
          <w:trHeight w:val="66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контролю за дотриманням бюджетного законодавства при взятті бюджетних зобов’язань, їх реєстрації в органах Державної казначейської служби та здійснення платежів відповідно до взятих бюджетних зобов’язан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. Організація правової робо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озовної роботи в Роменській ОДП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едставництва інтересів Роменської ОДПІ в судах, інших органах державної влади, в установах, організаціях та на підприємствах усіх форм власності  при вирішенні спорів та розгляді питань правового характер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методичної допомоги структурним підрозділам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надання податкових консультацій на звернення платників податків, погодження проектів податкових консультацій, підготовлених структурними підрозділами Роменської ОДПІ, надання роз’яснень щодо застосування податкового та іншого законодавства структурним підрозділам Роменської ОДПІ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>Розгляд</w:t>
            </w:r>
            <w:r>
              <w:rPr>
                <w:sz w:val="24"/>
                <w:szCs w:val="24"/>
              </w:rPr>
              <w:t xml:space="preserve"> та аналіз оглядових листів </w:t>
            </w:r>
            <w:r>
              <w:rPr>
                <w:sz w:val="24"/>
              </w:rPr>
              <w:t xml:space="preserve">ГУ ДФС </w:t>
            </w:r>
            <w:r>
              <w:rPr>
                <w:sz w:val="24"/>
                <w:szCs w:val="24"/>
              </w:rPr>
              <w:t>про результати розгляду скарг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Розділ 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. Організація роботи з платниками податків, громадськістю та засобами масової інформації. Забезпечення прав і законних інтересів платників податків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проведення «круглих столів», тематичних зустрічей на підприємствах, в організаціях, установах та інших заходів з актуальних питань, що належать до компетенції Роменської ОДПІ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  <w:r>
              <w:rPr>
                <w:sz w:val="24"/>
                <w:szCs w:val="24"/>
                <w:lang w:val="ru-RU"/>
              </w:rPr>
              <w:t xml:space="preserve"> комунікацій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PetersburgCTT;Times New Roman" w:hAnsi="PetersburgCTT;Times New Roman" w:cs="PetersburgCTT;Times New Roman"/>
                <w:sz w:val="16"/>
                <w:szCs w:val="16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ї та проведення зустрічей з представниками бізнесу для обговорення актуальних питань реалізації податкової політ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4"/>
              </w:rPr>
            </w:pPr>
            <w:r>
              <w:rPr>
                <w:sz w:val="24"/>
                <w:szCs w:val="24"/>
              </w:rPr>
              <w:t xml:space="preserve">Головний державний інспектор з </w:t>
            </w:r>
            <w:r>
              <w:rPr>
                <w:sz w:val="24"/>
                <w:szCs w:val="24"/>
                <w:lang w:val="ru-RU"/>
              </w:rPr>
              <w:t xml:space="preserve">питань </w:t>
            </w:r>
            <w:r>
              <w:rPr>
                <w:sz w:val="24"/>
                <w:szCs w:val="24"/>
              </w:rPr>
              <w:t>комунікаці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sz w:val="24"/>
              </w:rPr>
              <w:t>року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</w:p>
        </w:tc>
      </w:tr>
      <w:tr>
        <w:trPr>
          <w:trHeight w:val="108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>Інформування громадськості через ЗМІ, «суб-сайт територіальних органів ДФС у Сумській області» та веб-сайти районних райдержадміністрацій  щодо завдань, напрямів і результатів діяльності Роменської ОДПІ, соціальної значимості добровільної та своєчасної сплати податків, зборів та інших платеж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оловний державний інспектор з питань 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 участі керівництва Роменської ОДПІ інтерв’ю, прес-конференцій, брифінгів та інших публічних заходів з актуальних питань діяльност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семінарів для платників, щодо практики застосування законодавства з питань, що належать до компетенції Роменської ОДПІ 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публічного інформування платників, через «суб-сайт територіальних органів ДФС у Сумській області» та ЗМІ щодо практики застосування законодавства з питань, що належать до компетенції Роменської ОДПІ </w:t>
            </w:r>
          </w:p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з питан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мунікацій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особистого прийому громадян посадовими особами Роменської ОДПІ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firstLine="448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оведення до структурних підрозділів Роменської ОДПІ доручень, наданих керівництвом Роменської ОДПІ під час особистих прийомів громадя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реєстрації платників та електронних сервісів</w:t>
            </w:r>
            <w:r>
              <w:rPr>
                <w:sz w:val="24"/>
                <w:szCs w:val="24"/>
              </w:rPr>
              <w:t>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відповідно до затвердженого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right="-108" w:hanging="0"/>
              <w:jc w:val="center"/>
              <w:rPr/>
            </w:pPr>
            <w:r>
              <w:rPr>
                <w:sz w:val="24"/>
              </w:rPr>
              <w:t>графіка особистого прийому громадян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ліфікованого і своєчасного розгляду звернень громадян відповідно до вимог Закону України від 2 жовтня 1996 року №393/96-ВР «Про звернення громадян» зі змінами та розміщення на «суб-сайті територіальних органів ДФС у Сумській області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реєстрації платників та електронних сервісів</w:t>
            </w:r>
            <w:r>
              <w:rPr>
                <w:sz w:val="24"/>
                <w:szCs w:val="24"/>
              </w:rPr>
              <w:t>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4"/>
                <w:szCs w:val="24"/>
              </w:rPr>
              <w:t>Відпрацювання інформації, наведеної у зверненнях фізичних та юридичних осіб, яка надходить до єдиного антикорупційного сервісу «Пульс», Урядову гарячу ліні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реєстрації платників та електронних сервісів</w:t>
            </w:r>
            <w:r>
              <w:rPr>
                <w:sz w:val="24"/>
                <w:szCs w:val="24"/>
              </w:rPr>
              <w:t>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воєчасного розгляду та надання відповідей на запити на інформацію відповідно до вимог Закону України «Про доступ до публічної інформації», оприлюднення на «суб-сайті територіальних органів ДФС у Сумській області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реєстрації платників та електронних сервісів</w:t>
            </w:r>
            <w:r>
              <w:rPr>
                <w:sz w:val="24"/>
                <w:szCs w:val="24"/>
              </w:rPr>
              <w:t>, 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>Організація та координація роботи структурних підрозділів Роменської ОДПІ щодо надання у встановленому законодавством порядку публічної інформації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реєстрації платників та електронних сервісі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та узагальнення проблемних питань щодо діяльності ЦОП, підготовка пропозицій щодо її покращення та вдосконалення якості надання адміністративних послуг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sburgCTT;Times New Roman" w:hAnsi="PetersburgCTT;Times New Roman" w:cs="PetersburgCTT;Times New Roman"/>
                <w:sz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реєстрації платників та електронних сервіс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озділ 7. Інформаційно – технічне забезпечення діяльності територіальних органів. Розвиток електронних сервісів для суб’єктів господарюванн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підтримки в актуальному стані серверного обладнання, інформаційних систем, комп’ютерного обладнання та автоматизованих робочих місць </w:t>
            </w:r>
            <w:r>
              <w:rPr>
                <w:sz w:val="24"/>
                <w:lang w:val="ru-RU"/>
              </w:rPr>
              <w:t xml:space="preserve">Роменської ОДПІ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2"/>
              <w:ind w:firstLine="45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 I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оводження програмного забезпечення автоматизованих інформаційних систе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I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рактичної допомоги структурним підрозділам Роменської ОДПІ з питань впровадження та супроводження АІС</w:t>
            </w:r>
          </w:p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IT,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Style w:val="11"/>
                <w:sz w:val="24"/>
                <w:szCs w:val="24"/>
                <w:lang w:eastAsia="uk-UA"/>
              </w:rPr>
              <w:t>Забезпечення надання інформації до бази даних «Депозитарій актів документальних перевірок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оходів і зборів з фізичних осі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trHeight w:val="55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ізація роботи щодо наповнення програмного забезпечення «Паспорт перевірки» у підсистемі «Податковий аудит» системи «Податковий блок»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cs="PetersburgCTT;Times New Roman" w:ascii="PetersburgCTT;Times New Roman" w:hAnsi="PetersburgCTT;Times New Roman"/>
                <w:sz w:val="24"/>
              </w:rPr>
              <w:t>Відділ податкового ауди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ір та формування аналітичної інформації з інформаційних баз даних для забезпечення проведення аналізу стану надходжень до бюджету у розрізі платежів, секторів економіки,  окремих платників податків, підприємств-монополіст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Координаційно-моніторингов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24"/>
              </w:rPr>
              <w:t>відді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азі потреби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9"/>
              <w:jc w:val="both"/>
              <w:rPr/>
            </w:pPr>
            <w:r>
              <w:rPr>
                <w:sz w:val="24"/>
                <w:szCs w:val="24"/>
              </w:rPr>
              <w:t>Підтримка в актуальному стані та ведення бази аналітичних показників по групах платників податків та окремих платниках для подальшого використання при підготовці інформаційно-аналітичних довідок керівництву Роменській ОДПІ та органам виконавчої влад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ординаційно-моніторингови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>відді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72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color w:val="FF6600"/>
                <w:sz w:val="24"/>
              </w:rPr>
            </w:pPr>
            <w:r>
              <w:rPr>
                <w:sz w:val="24"/>
                <w:szCs w:val="24"/>
              </w:rPr>
              <w:t xml:space="preserve">Наповнення інформаційної системи Податковий блок розділ АІС «Суди» інформацією щодо судового розгляду справ за участі представників </w:t>
            </w:r>
            <w:r>
              <w:rPr>
                <w:sz w:val="24"/>
                <w:lang w:val="ru-RU"/>
              </w:rPr>
              <w:t xml:space="preserve">Роменської ОДПІ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Юридичний с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Розділ 8. Організація роботи  з персоналом.  Запобігання і протидія корупції працівниками Роменської ОДПІ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, направлених на реалізацію положень Закону України від 16.09.2014  №1682-VII "Про очищення влади"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укомплектування структурних підрозділів керівними працівниками та спеціалістами відповідного фаху і кваліфікації, відповідно до вимог Закону України «Про державну службу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з питань кадрової робот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добору кадрів, призначення, переведення та звільнення посадових осіб відповідно до вимог чинного законодавства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sz w:val="24"/>
                <w:szCs w:val="24"/>
              </w:rPr>
              <w:t xml:space="preserve">Забезпечення організації в Роменській ОДПІ всіх видів практики студентів Національного університету державної податкової служби України та інших вищих навчальних закладів, що здійснюють підготовку кадрів для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рганізація заходів з підвищення кваліфікації працівників Роменської ОДПІ у підвідомчих закладах післядипломної освіти та Національній академії державного управління при Президентові Україн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кадрової робо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448"/>
              <w:jc w:val="both"/>
              <w:rPr/>
            </w:pPr>
            <w:r>
              <w:rPr>
                <w:sz w:val="24"/>
                <w:szCs w:val="24"/>
              </w:rPr>
              <w:t>Проведення роз’яснювальної роботи серед працівників структурних підрозділів</w:t>
            </w:r>
            <w:r>
              <w:rPr>
                <w:sz w:val="24"/>
              </w:rPr>
              <w:t xml:space="preserve"> Роменської ОДПІ </w:t>
            </w:r>
            <w:r>
              <w:rPr>
                <w:sz w:val="24"/>
                <w:szCs w:val="24"/>
              </w:rPr>
              <w:t>та забезпечення дотримання законів України «Про засади запобігання і протидії корупції» та «Про внесення змін до деяких законодавчих актів України щодо відповідальності за корупційні правопорушення» з метою запобігання корупційним правопорушення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озділ 9. Організація фінансової  діяльності  та їх  матеріально – технічний розвиток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Забезпечення складання в установленому порядку тимчасових кошторисів, планів асигнувань загального та спеціального фондів державного бюджету по Роменській ОДПІ, відповідно до обсягів, затверджених ГУ ДФ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терміни ГУ ДФС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кошторисів та планів асигнувань за бюджетними програмами, закріпленими за Роменською ОДПІ, згідно з обсягами, визначеними ГУ ДФС на 2015 рік та забезпечення затвердження у встановленому поряд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фінансово-економічної роботи та бухгалтерського облік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ГУ ДФС терміни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, подання до ГУ ДФС бюджетного запиту на 2016 рік за бюджетними програмами, відповідальним виконавцем яких є Роменська ОДПІ у встановленому поряд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 ГУ ДФС терміни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Складання фінансової звітності про виконання кошторису за бюджетними програмами, відповідальним виконавцем яких визначено Роменську ОДПІ та подання її до ГУ ДФС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встановлені ГУ  ДФС  терміни)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розвитку матеріально-технічної бази Роменської ОДПІ, поліпшення умов праці працівників, забезпечення та оснащення сучасними системами зв’язку, усіх видів інженерних комунікацій то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фінансово-економічної роботи та бухгалтерського облі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  <w:tab w:val="left" w:pos="539" w:leader="none"/>
                <w:tab w:val="left" w:pos="855" w:leader="none"/>
              </w:tabs>
              <w:ind w:firstLine="25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дійснення заходів щодо проведення закупівель відповідно до законодавчих та інших нормативно-правових акті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інфраструктур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ку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життя відповідних </w:t>
            </w:r>
            <w:r>
              <w:rPr>
                <w:sz w:val="24"/>
                <w:szCs w:val="24"/>
              </w:rPr>
              <w:t xml:space="preserve">заходів з метою енергозбереженн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фраструктур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ку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14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rPr>
                <w:sz w:val="24"/>
              </w:rPr>
            </w:pPr>
            <w:r>
              <w:rPr>
                <w:b/>
                <w:sz w:val="24"/>
              </w:rPr>
              <w:t>Розділ 10. Забезпечення охорони державної таємниці, технічного та криптографічного  захисту інформації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.1.</w:t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надання доступу до інформаційних ресурсів баз даних обмеженого доступу у відповідності до вимог діючих нормативних документів 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IT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.2.</w:t>
            </w:r>
          </w:p>
        </w:tc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4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щодо моніторингу захищеності інформації та антивірусного захисту інформації в інформаційно-телекомунікаційних системах Роменської ОДПІ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IT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та Липоводолинське відділенн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у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.о. начальника Роменської ОДПІ</w:t>
      </w:r>
    </w:p>
    <w:p>
      <w:pPr>
        <w:pStyle w:val="BodyText"/>
        <w:ind w:left="-360" w:hanging="0"/>
        <w:rPr>
          <w:szCs w:val="28"/>
        </w:rPr>
      </w:pPr>
      <w:r>
        <w:rPr>
          <w:szCs w:val="28"/>
        </w:rPr>
        <w:t xml:space="preserve">Головного управління ДФС у Сумській області                                                                                                                    Р.В. Куріцький      </w:t>
      </w:r>
    </w:p>
    <w:p>
      <w:pPr>
        <w:pStyle w:val="BodyText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left="-180" w:hanging="0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39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ind w:left="-42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66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66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9.5pt;height:23.1pt;mso-wrap-distance-left:0pt;mso-wrap-distance-right:0pt;mso-wrap-distance-top:0pt;mso-wrap-distance-bottom:0pt;margin-top:0.05pt;mso-position-vertical-relative:text;margin-left:-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i/>
      <w:sz w:val="24"/>
      <w:lang w:val="uk-UA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Подпись к рис. Знак"/>
    <w:qFormat/>
    <w:rPr>
      <w:lang w:val="uk-UA" w:bidi="ar-SA"/>
    </w:rPr>
  </w:style>
  <w:style w:type="character" w:styleId="BodyTextIndent">
    <w:name w:val="Body Text Indent Знак"/>
    <w:qFormat/>
    <w:rPr>
      <w:sz w:val="28"/>
      <w:szCs w:val="28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Xfm4151926095">
    <w:name w:val="xfm_4151926095"/>
    <w:basedOn w:val="Style13"/>
    <w:qFormat/>
    <w:rPr/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ind w:firstLine="45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103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BodyTextIndent1">
    <w:name w:val="Body Text Indent"/>
    <w:basedOn w:val="Normal"/>
    <w:qFormat/>
    <w:pPr>
      <w:widowControl w:val="false"/>
      <w:autoSpaceDE w:val="false"/>
      <w:ind w:firstLine="851"/>
      <w:jc w:val="both"/>
    </w:pPr>
    <w:rPr>
      <w:sz w:val="28"/>
      <w:szCs w:val="28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20" w:after="480"/>
      <w:jc w:val="center"/>
    </w:pPr>
    <w:rPr>
      <w:b/>
      <w:bCs/>
      <w:sz w:val="27"/>
      <w:szCs w:val="27"/>
      <w:shd w:fill="FFFFFF" w:val="clear"/>
      <w:lang w:val="en-US"/>
    </w:rPr>
  </w:style>
  <w:style w:type="paragraph" w:styleId="Style17">
    <w:name w:val="Стандартний"/>
    <w:basedOn w:val="Normal"/>
    <w:qFormat/>
    <w:pPr>
      <w:ind w:firstLine="720"/>
      <w:jc w:val="center"/>
    </w:pPr>
    <w:rPr>
      <w:b/>
      <w:color w:val="00008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4:00Z</dcterms:created>
  <dc:creator>User</dc:creator>
  <dc:description/>
  <cp:keywords/>
  <dc:language>en-US</dc:language>
  <cp:lastModifiedBy>User</cp:lastModifiedBy>
  <dcterms:modified xsi:type="dcterms:W3CDTF">2014-12-22T14:53:00Z</dcterms:modified>
  <cp:revision>29</cp:revision>
  <dc:subject/>
  <dc:title>ЗАТВЕРДЖУЮ</dc:title>
</cp:coreProperties>
</file>