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2"/>
          <w:szCs w:val="12"/>
        </w:rPr>
        <w:drawing>
          <wp:inline distT="0" distB="0" distL="0" distR="0">
            <wp:extent cx="3710305" cy="1379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робот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оменської </w:t>
      </w:r>
      <w:r>
        <w:rPr>
          <w:b/>
          <w:sz w:val="28"/>
          <w:szCs w:val="28"/>
        </w:rPr>
        <w:t>об’єднаної державної податкової інспе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го управління ДФС у Сумській області </w:t>
      </w:r>
      <w:r>
        <w:rPr>
          <w:b/>
          <w:sz w:val="28"/>
        </w:rPr>
        <w:t>на 2017 рік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3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083"/>
        <w:gridCol w:w="2818"/>
        <w:gridCol w:w="2082"/>
      </w:tblGrid>
      <w:tr>
        <w:trPr>
          <w:trHeight w:val="5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1. Організація роботи щодо забезпечення виконання встановлених завдань із надходження податків, зборів та інших платежів, а також єдиного внеску до бюджетів та державних цільових фондів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Прогнозування, з урахуванням макроекономічних показників і тенденцій розвитку економіки, показників надходжень податків, зборів та інших платежів (далі - платежі) до загального та спеціального фондів державного та місцевих бюджетів, надходжень єдиного внеску на загальнообов’язкове державне соціальне страхування (далі - єдиний внесок) у розрізі</w:t>
            </w:r>
            <w:r>
              <w:rPr>
                <w:sz w:val="24"/>
                <w:szCs w:val="24"/>
              </w:rPr>
              <w:t xml:space="preserve"> структурних підрозділів.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Розробка та доведення до підпорядкованих структурних підрозділів індикативних показників доход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 моніторингу доходів та обліково – звітних систе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Здійснення аналізу надходження платежів до загального та спеціального фондів державного і місцевих бюджетів, а також єдиного внеску у розрізі джерел доходів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ловний державний інспектор з питань  моніторингу доходів та обліково – звітних систе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sz w:val="24"/>
                <w:szCs w:val="24"/>
              </w:rPr>
              <w:t xml:space="preserve">Організація роботи щодо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иявлення додаткових резервів надходжень платежів до бюджету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 моніторингу доходів та обліково – звітних систем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Організація роботи щодо своєчасності, повноти нарахування та сплати податку на прибуток підприємств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юрид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bCs/>
                <w:i w:val="false"/>
                <w:i w:val="false"/>
                <w:color w:val="000000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Style w:val="Style10"/>
                <w:b w:val="false"/>
                <w:color w:val="000000"/>
                <w:sz w:val="24"/>
                <w:szCs w:val="24"/>
                <w:lang w:eastAsia="uk-UA"/>
              </w:rPr>
              <w:t>Моніторинг сплати відрахувань до державного бюджету частини чистого прибутку (доходу) державними унітарними підприємствами та їх об’єднанням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юрид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Організація роботи щодо повноти та своєчасності опрацювання декларацій з податку на додану вартість для підтвердження задекларованих сум ПДВ, що підлягають перерахуванню до бюджету, та відображення в системі електронного адмініструванн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юридичних осіб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Організація роботи із забезпечення своєчасного бюджетного відшкодування ПДВ та недопущення виникнення протермінованої заборгованості з відшкодування ПД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 w:val="24"/>
                <w:szCs w:val="24"/>
              </w:rPr>
              <w:t>Відділ податків і зборів з юридичних осіб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ind w:left="36" w:hanging="0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Вжиття заходів щодо </w:t>
            </w:r>
            <w:r>
              <w:rPr>
                <w:rStyle w:val="Style10"/>
                <w:b w:val="false"/>
                <w:color w:val="000000"/>
                <w:sz w:val="24"/>
                <w:szCs w:val="24"/>
                <w:lang w:eastAsia="uk-UA"/>
              </w:rPr>
              <w:t>забезпечення дієвого контролю за повнотою нарахування</w:t>
            </w:r>
            <w:r>
              <w:rPr>
                <w:rStyle w:val="Style10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та сплати акцизного податку відповідно до діючих ставок податку, у т.ч. акцизного податку з роздрібного продажу підакцизних товар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контролю за обігом та оподаткуванням підакцизних товарів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9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6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рганізація роботи </w:t>
            </w:r>
            <w:r>
              <w:rPr>
                <w:rStyle w:val="112"/>
                <w:b/>
                <w:bCs/>
                <w:color w:val="000000"/>
                <w:sz w:val="24"/>
                <w:szCs w:val="24"/>
                <w:lang w:eastAsia="uk-UA"/>
              </w:rPr>
              <w:t>щодо електронного адміністрування реалізації пальног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"/>
              <w:jc w:val="left"/>
              <w:rPr/>
            </w:pPr>
            <w:r>
              <w:rPr>
                <w:b w:val="false"/>
                <w:sz w:val="24"/>
                <w:szCs w:val="24"/>
              </w:rPr>
              <w:t>Головний державний ревізор-інспектор з питань контролю за обігом та оподаткуванням підакцизних товарів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rStyle w:val="Style10"/>
                <w:b w:val="false"/>
                <w:b w:val="false"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Style w:val="Style10"/>
                <w:b w:val="false"/>
                <w:color w:val="000000"/>
                <w:sz w:val="24"/>
                <w:szCs w:val="24"/>
                <w:lang w:eastAsia="uk-UA"/>
              </w:rPr>
              <w:t>Аналіз ефективності роботи щодо збільшення надходжень платежів до бюджетів усіх рівнів за рахунок унеможливлення використання підприємствами реального сектору економіки інструментів мінімізації сплати податків та збор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 моніторингу доходів та обліково – звітних систем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9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Організація роботи щодо вжиття дієвих заходів для забезпечення повноти нарахування та своєчасності сплати екологічного податку, рентної плати, податку на майно, єдиного податку та інших платежів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Відділ податків і зборів з юридичних осіб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Здійснення контролю за дотриманням платниками чинного законодавства з питань сплати єдиного внеску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rStyle w:val="112"/>
                <w:b/>
                <w:b/>
                <w:bCs/>
                <w:i w:val="false"/>
                <w:i w:val="false"/>
                <w:color w:val="000000"/>
                <w:sz w:val="16"/>
                <w:szCs w:val="16"/>
                <w:lang w:eastAsia="uk-UA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b w:val="false"/>
                <w:i w:val="false"/>
                <w:szCs w:val="24"/>
              </w:rPr>
              <w:t xml:space="preserve">Організація роботи </w:t>
            </w:r>
            <w:r>
              <w:rPr>
                <w:rStyle w:val="Style10"/>
                <w:b/>
                <w:i/>
                <w:color w:val="000000"/>
                <w:sz w:val="24"/>
                <w:szCs w:val="20"/>
                <w:lang w:eastAsia="uk-UA"/>
              </w:rPr>
              <w:t>із проведення у 2017 році кампанії декларування доходів громадян, отриманих у 2016 році</w:t>
            </w:r>
            <w:r>
              <w:rPr>
                <w:rStyle w:val="112"/>
                <w:b/>
                <w:bCs/>
                <w:i/>
                <w:color w:val="000000"/>
                <w:sz w:val="8"/>
                <w:szCs w:val="8"/>
                <w:lang w:eastAsia="uk-UA"/>
              </w:rPr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>Відділ податків 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- квіт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9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Вжиття організаційних заходів для підвищення ефективності роботи щодо забезпечення надходжень платежів до державного бюджету у рахунок погашення податкового боргу та погашення податкового боргу, що обліковувався станом на 01.01.2017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rStyle w:val="112"/>
                <w:b/>
                <w:b/>
                <w:bCs/>
                <w:i w:val="false"/>
                <w:i w:val="false"/>
                <w:color w:val="000000"/>
                <w:sz w:val="8"/>
                <w:szCs w:val="8"/>
                <w:lang w:eastAsia="uk-UA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боргу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корочення податкового боргу. Вжиття заходів, спрямованих на зменшення кількості підприємств-боржників та загальної суми податкового боргу</w:t>
            </w:r>
          </w:p>
          <w:p>
            <w:pPr>
              <w:pStyle w:val="Normal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боргу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Організація роботи щодо:</w:t>
            </w:r>
          </w:p>
          <w:p>
            <w:pPr>
              <w:pStyle w:val="TextBody"/>
              <w:spacing w:lineRule="exact" w:line="274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виявлення, обліку зберігання, оцінки, розпорядження безхазяйним майном та його реалізації;</w:t>
            </w:r>
          </w:p>
          <w:p>
            <w:pPr>
              <w:pStyle w:val="TextBody"/>
              <w:spacing w:lineRule="exact" w:line="274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опису майна у податкову заставу;</w:t>
            </w:r>
          </w:p>
          <w:p>
            <w:pPr>
              <w:pStyle w:val="TextBody"/>
              <w:spacing w:lineRule="exact" w:line="274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стягнення своєчасно ненарахованих та/або несплачених сум єдиного внеску;</w:t>
            </w:r>
          </w:p>
          <w:p>
            <w:pPr>
              <w:pStyle w:val="TextBody"/>
              <w:spacing w:lineRule="exact" w:line="274"/>
              <w:jc w:val="both"/>
              <w:rPr>
                <w:szCs w:val="24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4"/>
                <w:lang w:eastAsia="uk-UA"/>
              </w:rPr>
              <w:t>застосування до платників податків, у т. ч. платників єдиного внеску, судових процедур банкрутств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боргу,</w:t>
            </w:r>
          </w:p>
          <w:p>
            <w:pPr>
              <w:pStyle w:val="Normal"/>
              <w:ind w:left="36" w:right="22" w:hanging="0"/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Вжиття заходів щодо забезпечення надходження коштів до бюджету від реалізації безхазяйного майна та майна, що перебуває у податковій застав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боргу,</w:t>
            </w:r>
            <w:r>
              <w:rPr>
                <w:b w:val="false"/>
                <w:i w:val="false"/>
                <w:szCs w:val="24"/>
              </w:rPr>
              <w:t xml:space="preserve"> 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Розгляд пропозицій платників податків щодо розстрочення (відстрочення) сплати грошових зобов’язань (податкового боргу). 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ідготовка відповідних рішень згідно з вимогами чинного законодавства.</w:t>
            </w:r>
          </w:p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Здійснення контролю за виконанням умов договорів розстрочення (відстрочення)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Головний державний ревізор- інспектор з питань</w:t>
            </w:r>
            <w:r>
              <w:rPr>
                <w:szCs w:val="24"/>
              </w:rPr>
              <w:t xml:space="preserve">  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огашення</w:t>
            </w:r>
          </w:p>
          <w:p>
            <w:pPr>
              <w:pStyle w:val="Normal"/>
              <w:ind w:left="36" w:right="22" w:hanging="0"/>
              <w:rPr/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боргу,</w:t>
            </w:r>
          </w:p>
          <w:p>
            <w:pPr>
              <w:pStyle w:val="Normal"/>
              <w:ind w:left="36" w:right="22" w:hanging="0"/>
              <w:rPr>
                <w:rStyle w:val="112"/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rStyle w:val="Style10"/>
                <w:b/>
                <w:i/>
                <w:color w:val="000000"/>
                <w:sz w:val="24"/>
                <w:szCs w:val="20"/>
                <w:lang w:eastAsia="uk-UA"/>
              </w:rPr>
              <w:t>Аналіз ефективності організації роботи структурних підрозділів з виконання індикативних показників доходів. Підготовка відповідних проектів наказ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ловний державний ревізор- інспектор з питань  роботи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236" w:hRule="atLeast"/>
        </w:trPr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Розділ 2. Організація проведення контрольно-перевірочної роботи</w:t>
            </w:r>
          </w:p>
        </w:tc>
      </w:tr>
      <w:tr>
        <w:trPr>
          <w:trHeight w:val="59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Формування та затвердження планів-графіків проведення документальних планових перевірок суб’єктів господарювання. Виконання та супроводження планів-графіків проведення документальних планових перевірок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податків  і зборів з фізичних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462"/>
              <w:jc w:val="both"/>
              <w:rPr/>
            </w:pPr>
            <w:r>
              <w:rPr>
                <w:sz w:val="24"/>
                <w:szCs w:val="24"/>
              </w:rPr>
              <w:t>Організація роботи з питань проведення перевірок дотримання суб’єктами господарювання вимог податкового, митного, валютного та іншого законодавства України, контроль за дотриманням якого законом покладено на ДФС</w:t>
            </w:r>
          </w:p>
          <w:p>
            <w:pPr>
              <w:pStyle w:val="Normal"/>
              <w:tabs>
                <w:tab w:val="clear" w:pos="708"/>
                <w:tab w:val="left" w:pos="8453" w:leader="none"/>
              </w:tabs>
              <w:ind w:firstLine="4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left"/>
              <w:rPr>
                <w:szCs w:val="24"/>
              </w:rPr>
            </w:pPr>
            <w:r>
              <w:rPr>
                <w:b w:val="false"/>
                <w:i w:val="false"/>
                <w:szCs w:val="24"/>
              </w:rPr>
              <w:t>Відділ податків  і зборів з фізичних осіб,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відділ</w:t>
            </w:r>
            <w:r>
              <w:rPr>
                <w:b w:val="false"/>
                <w:i w:val="false"/>
                <w:szCs w:val="24"/>
              </w:rPr>
              <w:t xml:space="preserve"> податків  і зборів з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юридичних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проведення фактичних перевірок щодо дотримання суб’єктами господарювання норм законодавства з питань регулювання обігу готівки, порядку здійснення платниками податків розрахункових операцій, ведення касових операцій, наявності ліцензій, дотримання роботодавцем законодавства щодо укладення трудового договору, оформлення трудових відносин з працівниками (найманими особами) тощо </w:t>
            </w:r>
          </w:p>
          <w:p>
            <w:pPr>
              <w:pStyle w:val="Normal"/>
              <w:ind w:firstLine="462"/>
              <w:jc w:val="both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податків  і зборів з фізичних осіб,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головний державний ревізор – інспектор з питань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</w:rPr>
              <w:t>контролю за обігом та оподаткуванням підакцизних товар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62"/>
              <w:jc w:val="both"/>
              <w:rPr>
                <w:i/>
                <w:i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рганізація роботи щодо проведення камеральних перевірок податкової звітності згідно з вимогами чинного законодавств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Відділ податків  і зборів з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юридичних осіб, відділ</w:t>
            </w:r>
            <w:r>
              <w:rPr>
                <w:b w:val="false"/>
                <w:i w:val="false"/>
                <w:szCs w:val="24"/>
              </w:rPr>
              <w:t xml:space="preserve"> податків  і зборів з фізичних осіб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, головний державний ревізор – інспектор з питань  контролю за обігом та оподаткуванням підакцизних товар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Здійснення аналізу (перевірки) показників податкової звітності платників ПДВ в частині правомірності декларування сум бюджетного відшкодуванн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Відділ податків  і зборів з</w:t>
            </w: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 юридичних осіб, 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відділ</w:t>
            </w:r>
            <w:r>
              <w:rPr>
                <w:b w:val="false"/>
                <w:i w:val="false"/>
                <w:szCs w:val="24"/>
              </w:rPr>
              <w:t xml:space="preserve"> податків  і зборів з фізичних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rStyle w:val="112"/>
                <w:b/>
                <w:b/>
                <w:bCs/>
                <w:i/>
                <w:i/>
                <w:color w:val="000000"/>
                <w:sz w:val="8"/>
                <w:szCs w:val="8"/>
                <w:lang w:eastAsia="uk-UA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Організація роботи щодо проведення перевірок достовірності відомостей, передбачених пунктом 2 частини п’ятої статті 5 Закону України «Про очищення влади»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hanging="0"/>
              <w:jc w:val="left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Відділ податків  і зборів з фізичних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TextBody"/>
              <w:rPr>
                <w:rStyle w:val="112"/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Розділ 3. Організація роботи щодо контролю за виробництвом та обігом спирту, алкогольних напоїв і тютюнових виробів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62"/>
              <w:jc w:val="both"/>
              <w:rPr>
                <w:rStyle w:val="112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Style w:val="112"/>
                <w:b/>
                <w:bCs/>
                <w:color w:val="000000"/>
                <w:sz w:val="24"/>
                <w:szCs w:val="24"/>
                <w:lang w:eastAsia="uk-UA"/>
              </w:rPr>
              <w:t>Організація роботи щодо ліцензування роздрібної торгівлі алкогольними напоями і тютюновими виробами, здійснення контролю за повнотою та своєчасністю надходження до бюджету плати за ліцензії</w:t>
            </w:r>
          </w:p>
          <w:p>
            <w:pPr>
              <w:pStyle w:val="Style13"/>
              <w:ind w:firstLine="462"/>
              <w:jc w:val="both"/>
              <w:rPr>
                <w:rStyle w:val="112"/>
                <w:b w:val="false"/>
                <w:b w:val="false"/>
                <w:bCs/>
                <w:color w:val="000000"/>
                <w:sz w:val="16"/>
                <w:szCs w:val="16"/>
                <w:highlight w:val="yellow"/>
                <w:lang w:eastAsia="uk-UA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контролю з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гом та оподаткуванням підакцизних товар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озділ 4. Впровадження та розвиток електронних сервісів для суб’єктів господарювання. </w:t>
            </w:r>
          </w:p>
          <w:p>
            <w:pPr>
              <w:pStyle w:val="TextBody"/>
              <w:rPr>
                <w:rStyle w:val="112"/>
                <w:bCs/>
                <w:i/>
                <w:i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Calibri"/>
                <w:i w:val="false"/>
                <w:szCs w:val="24"/>
                <w:lang w:eastAsia="en-US"/>
              </w:rPr>
              <w:t>Організація роботи з платниками податків, громадськістю та засобами масової інформації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життя заходів</w:t>
            </w:r>
            <w:r>
              <w:rPr>
                <w:sz w:val="24"/>
                <w:szCs w:val="24"/>
                <w:lang w:val="az-Cyrl-AZ"/>
              </w:rPr>
              <w:t xml:space="preserve"> щодо </w:t>
            </w:r>
            <w:r>
              <w:rPr>
                <w:rFonts w:eastAsia="Calibri"/>
                <w:sz w:val="24"/>
                <w:szCs w:val="24"/>
                <w:lang w:eastAsia="en-US"/>
              </w:rPr>
              <w:t>впровадження електронних сервісів обслуговування платників податк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інспектор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 питань інформаційних технологій,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ектор обслуговування платник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діяльності центру обслуговування платників (далі – ЦОП) з надання адміністративних послуг та консультаці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обслуговування платник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both"/>
              <w:rPr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Організація роботи щодо реєстрації та повноти обліку платників податків та платників єдиного внеску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обслуговування платник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Здійснення заходів щодо формування та ведення: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Державного реєстру фізичних осіб - платників податків; Реєстру платників ПДВ;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Реєстру страхувальників;</w:t>
            </w:r>
          </w:p>
          <w:p>
            <w:pPr>
              <w:pStyle w:val="TextBody"/>
              <w:spacing w:lineRule="exact" w:line="278"/>
              <w:ind w:left="36" w:firstLine="426"/>
              <w:jc w:val="both"/>
              <w:rPr/>
            </w:pPr>
            <w:r>
              <w:rPr>
                <w:rStyle w:val="112"/>
                <w:b/>
                <w:bCs/>
                <w:i/>
                <w:color w:val="000000"/>
                <w:sz w:val="24"/>
                <w:szCs w:val="24"/>
                <w:lang w:eastAsia="uk-UA"/>
              </w:rPr>
              <w:t>Реєстру волонтерів АТО тощ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обслуговування платник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безпечення кваліфікованого і своєчасного розгляду звернень громадян відповідно до вимог Закону України «Про звернення громадян»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ектор обслуговування платників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Організація особистого прийому громадян посадовими особами Роменської ОДПІ. </w:t>
            </w:r>
          </w:p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ня до структурних підрозділів доручень, наданих керівництвом під час особистих прийомів громадя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ктор обслуговування платникі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структурних підрозділів щодо своєчасного розгляду та надання у встановленому порядку публічної інформації відповідно до вимог Закону України «Про доступ до публічної інформації»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ктор обслуговування платник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якісного та своєчасного розгляду інформації, що надходить на сервіс «Пульс» та запитів, звернень юридичних осіб та фізичних осіб – підприємців, які надходять на урядову «гарячу лінію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ктор обслуговування платникі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2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>Інформування громадськості через ЗМІ т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-сайт ГУ ДФС щодо завдань, напрямів і результатів діяльності, соціальної значимості добровільної та своєчасної сплати податків, зборів та інших платеж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публічних заходів за участі керівництва Роменської ОДПІ  для висвітлення актуальних питань діяльності Роменської ОДПІ  (інтерв’ю, коментарів, прес-конференцій, брифінгів та інших заходів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семінарів/конференцій, публічного інформування платників через суб-сайт ГУ ДФС, щодо практики застосування законодавства з питань, що належать до компетенції ДФ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Забезпечення інформаційного наповнення суб-сайту ГУ ДФ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5. Забезпечення взаємозв’язків з органами державної влади та місцевого самоврядування тощо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Підготовка аналітичних матеріалів керівництву Роменської ОДПІ на засідання комісій при районних державних адміністрації з окремих питан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color w:val="000000"/>
                <w:sz w:val="24"/>
                <w:szCs w:val="24"/>
              </w:rPr>
              <w:t>Відділ податків і зборів з фізичних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нтролю за дотриманням бюджетного законодавства при взятті бюджетних зобов’язань, їх реєстрації в органах Державної казначейської служби та здійснення платежів відповідно до взятих бюджетних зобов’язань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фінансування, бухгалтерського обліку та звіт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Розділ 6. Координація роботи з питань основної діяльності, здійснення контролю за виконанням документів</w:t>
            </w:r>
          </w:p>
        </w:tc>
      </w:tr>
      <w:tr>
        <w:trPr>
          <w:trHeight w:val="44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апаратних нарад, нарад (заслуховувань) тощо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за участі керівників структурних підрозділів Роменської ОДПІ, підготовка відповідних матеріалів.</w:t>
            </w:r>
          </w:p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Складання протоколів, доведення до виконавців прийнятих рішень та здійснення контролю за їх виконання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 - інспектор питань  організації роботи, 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34"/>
              <w:ind w:firstLine="43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зробка та подання на затвердження до ГУ ДФС Плану роботи Роменської ОДПІ на 2018 рік. Формування та затвердження в установленому порядку планів роботи Роменської ОДПІ на відповідні півріччя (далі – піврічні плани роботи Роменської ОДПІ).</w:t>
            </w:r>
          </w:p>
          <w:p>
            <w:pPr>
              <w:pStyle w:val="Normal"/>
              <w:spacing w:before="34" w:after="34"/>
              <w:ind w:firstLine="43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ідготовка та направлення до ГУ ДФС звіту про виконання Плану роботи Роменської ОДПІ на 2016 рік. Підготовка звітів про виконання піврічних планів роботи Роменської ОДПІ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 - інспектор питань  організації роботи,</w:t>
            </w:r>
          </w:p>
          <w:p>
            <w:pPr>
              <w:pStyle w:val="Normal"/>
              <w:ind w:right="33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ind w:firstLine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Оцінка рівня виконавської дисципліни у структурних підрозділах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 - інспектор 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рганізації робо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ind w:firstLine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7. Організація правової робот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Забезпечення представництва інтересів Роменської ОДПІ у судах, інших органах державної влади, установах, організаціях та на підприємствах усіх форм власності при вирішенні спорів та розгляді питань правового характер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інспектор з юридич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ань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8. Організація роботи з персоналом. Запобігання і боротьба з корупцією в Роменській ОДПІ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Організація роботи щодо укомплектування структурних підрозділів працівниками відповідного фаху і кваліфікації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ловний державний інспектор по роботі з персоналом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по роботі з персонало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9. Організація фінансової діяльності. Матеріально-технічний розвиток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Здійснення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інансового забезпечення </w:t>
            </w:r>
            <w:r>
              <w:rPr>
                <w:sz w:val="24"/>
                <w:szCs w:val="24"/>
              </w:rPr>
              <w:t>відповідно до затверджених кошторисів (тимчасових кошторисів) витрат на 2017 рік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  фінансування, бухгалтерського обліку та звіт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Складання кошторисів та планів асигнувань за бюджетними програмами, закріпленими за Роменською ОДПІ, згідно з обсягами, визначеними ГУ ДФС на 2017 рік та направлення на затвердження до ГУ ДФС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  фінансування, бухгалтерського обліку та звіт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рок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(в установлені ДФС терміни) 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>Підготовка, подання до Роменської ОДПІ бюджетного запиту на 2018 рік за бюджетними програмами, відповідальним виконавцем яких є Роменська ОДПІ встановлені термін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  фінансування, бухгалтерського обліку та звіт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>
          <w:trHeight w:val="38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Організація роботи щодо виконання Плану заходів з енергозбереження із забезпеченням зменшення витрат на оплату комунальних послуг та енергоносіїв на 2016 - 2017 ро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ловний державний інспектор з питань    матеріального забезпечення та розвит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раструктур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Здійснення заходів щодо розвитку матеріально-технічної бази Роменської ОДПІ 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фінансування, бухгалтерського обліку та звітност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  матеріального забезпечення та розвитку інфраструкту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діл 10. Інформаційно-технічне забезпечення діяльності Роменської ОДПІ. Технічне супроводження електронних сервісів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sz w:val="24"/>
                <w:szCs w:val="24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Забезпечення функціонування та супроводження активного мережевого обладнання та обладнання ІР-телефонії локальної і корпоративної мережі, інформаційно- телекомунікаційних систем та активного мережевого обладнання вузла доступу до мережі Інтернет 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rStyle w:val="112"/>
                <w:bCs/>
                <w:color w:val="000000"/>
                <w:sz w:val="8"/>
                <w:szCs w:val="8"/>
                <w:lang w:eastAsia="uk-UA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Забезпечення функціонування </w:t>
            </w:r>
            <w:r>
              <w:rPr>
                <w:rStyle w:val="112"/>
                <w:bCs/>
                <w:color w:val="000000"/>
                <w:sz w:val="24"/>
                <w:szCs w:val="24"/>
                <w:lang w:val="ru-RU"/>
              </w:rPr>
              <w:t xml:space="preserve">серверного та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комп’ютерного обладнання,  автоматизованих робочих місць, програмного забезпечення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rStyle w:val="112"/>
                <w:bCs/>
                <w:color w:val="000000"/>
                <w:sz w:val="8"/>
                <w:szCs w:val="8"/>
                <w:lang w:eastAsia="uk-UA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Супроводження програмного забезпечення із формування та подання платниками податків податкової звітності та реєстру отриманих та виданих податкових накладних до органів ДФС в електронному вигляді засобами телекомунікаційного зв'язк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8"/>
                <w:szCs w:val="8"/>
              </w:rPr>
            </w:pP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Реалізація та підтримка в Роменській ОДПІ ДПІ </w:t>
            </w:r>
            <w:r>
              <w:rPr>
                <w:rStyle w:val="112"/>
                <w:bCs/>
                <w:color w:val="000000"/>
                <w:sz w:val="24"/>
                <w:szCs w:val="24"/>
                <w:lang w:val="en-US" w:eastAsia="en-US"/>
              </w:rPr>
              <w:t>XML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- формату для експорту звітних документів платників податків до електронної бази ДФС, а також проведення роботи щодо формування електронних форм документів податкової звітності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Style w:val="112"/>
                <w:bCs/>
                <w:color w:val="000000"/>
                <w:sz w:val="24"/>
                <w:szCs w:val="24"/>
                <w:lang w:val="en-US" w:eastAsia="en-US"/>
              </w:rPr>
              <w:t>PDF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 xml:space="preserve">формат) та схем контролю </w:t>
            </w:r>
            <w:r>
              <w:rPr>
                <w:rStyle w:val="112"/>
                <w:bCs/>
                <w:color w:val="000000"/>
                <w:sz w:val="24"/>
                <w:szCs w:val="24"/>
                <w:lang w:val="en-US" w:eastAsia="en-US"/>
              </w:rPr>
              <w:t xml:space="preserve">(XSD </w:t>
            </w:r>
            <w:r>
              <w:rPr>
                <w:rStyle w:val="112"/>
                <w:bCs/>
                <w:color w:val="000000"/>
                <w:sz w:val="24"/>
                <w:szCs w:val="24"/>
                <w:lang w:eastAsia="uk-UA"/>
              </w:rPr>
              <w:t>формат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Розділ 11. Забезпечення охорони державної таємниці, технічного та криптографічного захисту інформації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i w:val="false"/>
                <w:szCs w:val="24"/>
              </w:rPr>
              <w:t>11.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Проведення роз’яснювальної роботи з працівниками Роменської ОДПІ, які мають доступ до державної таємниці та виїжджають за межі України у службові відрядження або в особистих справах, з метою запобігання порушенням законодавства у сфері охорони державної таємниц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i w:val="false"/>
                <w:szCs w:val="24"/>
              </w:rPr>
              <w:t>11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щодо моніторингу захищеності інформації та антивірусного захисту інформації в інформаційно-телекомунікаційних системах Роменської ОДП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/>
            </w:pPr>
            <w:r>
              <w:rPr>
                <w:szCs w:val="24"/>
                <w:lang w:val="uk-UA"/>
              </w:rPr>
              <w:t>11.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703955</wp:posOffset>
                  </wp:positionH>
                  <wp:positionV relativeFrom="paragraph">
                    <wp:posOffset>732155</wp:posOffset>
                  </wp:positionV>
                  <wp:extent cx="3143250" cy="12706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4"/>
                <w:szCs w:val="24"/>
              </w:rPr>
              <w:t>Забезпечення надання доступу до інформаційних ресурсів баз даних обмеженого доступу у відповідності до вимог діючих нормативних документ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</w:tc>
      </w:tr>
    </w:tbl>
    <w:p>
      <w:pPr>
        <w:pStyle w:val="BodyText"/>
        <w:ind w:left="-18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"/>
        <w:ind w:left="-180" w:hanging="0"/>
        <w:jc w:val="both"/>
        <w:rPr/>
      </w:pPr>
      <w:r>
        <w:rPr>
          <w:sz w:val="24"/>
          <w:szCs w:val="24"/>
        </w:rPr>
        <w:t>Начальник Роменської ОДПІ ГУ ДФС у Сумській області                                                                                                                  Р.В. Куріцький</w:t>
      </w:r>
    </w:p>
    <w:sectPr>
      <w:headerReference w:type="default" r:id="rId4"/>
      <w:headerReference w:type="first" r:id="rId5"/>
      <w:type w:val="nextPage"/>
      <w:pgSz w:orient="landscape" w:w="16838" w:h="11906"/>
      <w:pgMar w:left="1077" w:right="39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left="-42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66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66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9.5pt;height:23.1pt;mso-wrap-distance-left:0pt;mso-wrap-distance-right:0pt;mso-wrap-distance-top:0pt;mso-wrap-distance-bottom:0pt;margin-top:0.05pt;mso-position-vertical-relative:text;margin-left:-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0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firstLine="108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BodyTextIndent">
    <w:name w:val="Body Text Indent Знак"/>
    <w:qFormat/>
    <w:rPr>
      <w:sz w:val="28"/>
      <w:szCs w:val="28"/>
      <w:lang w:val="ru-RU" w:bidi="ar-SA"/>
    </w:rPr>
  </w:style>
  <w:style w:type="character" w:styleId="Style6">
    <w:name w:val="Нижний колонтитул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b/>
      <w:i/>
      <w:sz w:val="24"/>
      <w:lang w:val="uk-UA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9">
    <w:name w:val="Верхний колонтитул Знак"/>
    <w:qFormat/>
    <w:rPr>
      <w:lang w:val="uk-U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Xfm4151926095">
    <w:name w:val="xfm_4151926095"/>
    <w:basedOn w:val="Style5"/>
    <w:qFormat/>
    <w:rPr/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95pt">
    <w:name w:val="Основной текст + 9;5 pt;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112">
    <w:name w:val="Основной текст + 112"/>
    <w:qFormat/>
    <w:rPr>
      <w:rFonts w:ascii="Times New Roman" w:hAnsi="Times New Roman" w:cs="Times New Roman"/>
      <w:sz w:val="23"/>
      <w:szCs w:val="23"/>
      <w:u w:val="none"/>
    </w:rPr>
  </w:style>
  <w:style w:type="character" w:styleId="12">
    <w:name w:val="Основной текст Знак1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Exact">
    <w:name w:val="Подпись к картинке + Малые прописные Exact"/>
    <w:qFormat/>
    <w:rPr>
      <w:rFonts w:ascii="Times New Roman" w:hAnsi="Times New Roman" w:cs="Times New Roman"/>
      <w:smallCaps/>
      <w:sz w:val="26"/>
      <w:szCs w:val="26"/>
      <w:u w:val="none"/>
      <w:lang w:val="en-US" w:eastAsia="en-US"/>
    </w:rPr>
  </w:style>
  <w:style w:type="character" w:styleId="13">
    <w:name w:val="Верхний колонтитул Знак1"/>
    <w:qFormat/>
    <w:rPr>
      <w:lang w:val="uk-UA"/>
    </w:rPr>
  </w:style>
  <w:style w:type="character" w:styleId="7">
    <w:name w:val="Основной текст (7)_"/>
    <w:qFormat/>
    <w:rPr>
      <w:sz w:val="21"/>
      <w:szCs w:val="21"/>
      <w:shd w:fill="FFFFFF" w:val="clear"/>
    </w:rPr>
  </w:style>
  <w:style w:type="character" w:styleId="Style10">
    <w:name w:val="Основной текст + Не полужирный"/>
    <w:basedOn w:val="12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ind w:firstLine="45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5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Style12">
    <w:name w:val="Стандартний"/>
    <w:basedOn w:val="Normal"/>
    <w:qFormat/>
    <w:pPr>
      <w:ind w:firstLine="720"/>
      <w:jc w:val="center"/>
    </w:pPr>
    <w:rPr>
      <w:b/>
      <w:color w:val="000080"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sz w:val="32"/>
    </w:rPr>
  </w:style>
  <w:style w:type="paragraph" w:styleId="BodyTextIndent2">
    <w:name w:val="Body Text Indent 2"/>
    <w:basedOn w:val="Normal1"/>
    <w:qFormat/>
    <w:pPr>
      <w:ind w:firstLine="709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ind w:left="993" w:hanging="0"/>
      <w:jc w:val="center"/>
      <w:outlineLvl w:val="3"/>
    </w:pPr>
    <w:rPr>
      <w:b/>
      <w:sz w:val="28"/>
    </w:rPr>
  </w:style>
  <w:style w:type="paragraph" w:styleId="Heading71">
    <w:name w:val="heading 7"/>
    <w:basedOn w:val="Normal1"/>
    <w:next w:val="Normal1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180" w:after="0"/>
      <w:ind w:left="152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etersburgCTT;Times New Roman" w:hAnsi="PetersburgCTT;Times New Roman" w:cs="PetersburgCTT;Times New Roman"/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tyle15">
    <w:name w:val="Цитата"/>
    <w:basedOn w:val="Normal"/>
    <w:qFormat/>
    <w:pPr>
      <w:ind w:left="-426" w:right="-105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19" w:before="200" w:after="0"/>
      <w:ind w:left="1440" w:right="16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en-US" w:bidi="ar-SA"/>
    </w:rPr>
  </w:style>
  <w:style w:type="paragraph" w:styleId="CharCharCharChar">
    <w:name w:val=" 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1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1">
    <w:name w:val="Знак Знак Знак Знак Знак Знак Знак1 Знак Знак Знак Знак Знак Знак1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24">
    <w:name w:val="Основной шрифт абзаца2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CharCharCharChar2">
    <w:name w:val=" Char Знак Знак Char Знак Знак Char Знак Знак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3">
    <w:name w:val=" 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31">
    <w:name w:val=" Char Знак Знак Char Знак Знак Char Знак Знак Char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BodyTextIndent1">
    <w:name w:val="Body Text Indent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  <w:lang w:val="ru-RU"/>
    </w:rPr>
  </w:style>
  <w:style w:type="paragraph" w:styleId="17">
    <w:name w:val="Основной шрифт абзаца1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0">
    <w:name w:val="1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1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120" w:after="480"/>
      <w:jc w:val="center"/>
    </w:pPr>
    <w:rPr>
      <w:b/>
      <w:bCs/>
      <w:sz w:val="27"/>
      <w:szCs w:val="27"/>
      <w:lang w:val="en-US"/>
    </w:rPr>
  </w:style>
  <w:style w:type="paragraph" w:styleId="114">
    <w:name w:val="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Обычный1"/>
    <w:qFormat/>
    <w:pPr>
      <w:widowControl w:val="false"/>
      <w:bidi w:val="0"/>
      <w:spacing w:lineRule="auto" w:line="300" w:before="26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8"/>
    </w:pPr>
    <w:rPr>
      <w:sz w:val="21"/>
      <w:szCs w:val="21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05:00Z</dcterms:created>
  <dc:creator>Теслюк Наталія Семенівна</dc:creator>
  <dc:description/>
  <cp:keywords/>
  <dc:language>en-US</dc:language>
  <cp:lastModifiedBy>RePack by Diakov</cp:lastModifiedBy>
  <cp:lastPrinted>2016-12-22T15:48:00Z</cp:lastPrinted>
  <dcterms:modified xsi:type="dcterms:W3CDTF">2017-01-05T13:20:00Z</dcterms:modified>
  <cp:revision>339</cp:revision>
  <dc:subject/>
  <dc:title>                                                                        </dc:title>
</cp:coreProperties>
</file>