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АТВЕРДЖУЮ</w:t>
      </w:r>
    </w:p>
    <w:p>
      <w:pPr>
        <w:pStyle w:val="Normal"/>
        <w:tabs>
          <w:tab w:val="clear" w:pos="708"/>
          <w:tab w:val="left" w:pos="47" w:leader="none"/>
        </w:tabs>
        <w:jc w:val="right"/>
        <w:rPr>
          <w:sz w:val="28"/>
        </w:rPr>
      </w:pPr>
      <w:r>
        <w:rPr>
          <w:sz w:val="28"/>
        </w:rPr>
        <w:t xml:space="preserve">В.о. начальника Головного управління </w:t>
      </w:r>
    </w:p>
    <w:p>
      <w:pPr>
        <w:pStyle w:val="Normal"/>
        <w:tabs>
          <w:tab w:val="clear" w:pos="708"/>
          <w:tab w:val="left" w:pos="10800" w:leader="none"/>
        </w:tabs>
        <w:ind w:right="966" w:firstLine="10800"/>
        <w:rPr>
          <w:sz w:val="28"/>
        </w:rPr>
      </w:pPr>
      <w:r>
        <w:rPr>
          <w:sz w:val="28"/>
        </w:rPr>
        <w:t xml:space="preserve">ДФС у Сумській області  </w:t>
      </w:r>
    </w:p>
    <w:p>
      <w:pPr>
        <w:pStyle w:val="Normal"/>
        <w:tabs>
          <w:tab w:val="clear" w:pos="708"/>
          <w:tab w:val="left" w:pos="10980" w:leader="none"/>
        </w:tabs>
        <w:ind w:firstLine="110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ind w:firstLine="10800"/>
        <w:rPr>
          <w:sz w:val="28"/>
        </w:rPr>
      </w:pPr>
      <w:r>
        <w:rPr>
          <w:sz w:val="28"/>
        </w:rPr>
        <w:t>_____________О.В. Мазуренко</w:t>
      </w:r>
    </w:p>
    <w:p>
      <w:pPr>
        <w:pStyle w:val="Normal"/>
        <w:ind w:firstLine="10800"/>
        <w:rPr/>
      </w:pPr>
      <w:r>
        <w:rPr>
          <w:sz w:val="28"/>
        </w:rPr>
        <w:t>«__</w:t>
      </w:r>
      <w:r>
        <w:rPr>
          <w:sz w:val="28"/>
          <w:lang w:val="ru-RU"/>
        </w:rPr>
        <w:t>_</w:t>
      </w:r>
      <w:r>
        <w:rPr>
          <w:sz w:val="28"/>
        </w:rPr>
        <w:t xml:space="preserve">__» </w:t>
      </w:r>
      <w:r>
        <w:rPr>
          <w:sz w:val="28"/>
          <w:lang w:val="ru-RU"/>
        </w:rPr>
        <w:t>_____________</w:t>
      </w:r>
      <w:r>
        <w:rPr>
          <w:sz w:val="28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оменської </w:t>
      </w:r>
      <w:r>
        <w:rPr>
          <w:b/>
          <w:sz w:val="28"/>
          <w:szCs w:val="28"/>
        </w:rPr>
        <w:t>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  <w:r>
        <w:rPr>
          <w:b/>
          <w:sz w:val="28"/>
        </w:rPr>
        <w:t>на друге півріччя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497"/>
        <w:gridCol w:w="3118"/>
        <w:gridCol w:w="1843"/>
      </w:tblGrid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>Розділ 1. Організація роботи щодо забезпечення виконання встановлених завдань із надходження податків, зборів та інших платежів, а також єдиного внеску до бюджетів та державних цільових фонді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Прогнозування показників надходжень податків, зборів та інших платежів (далі - платежі) до загального та спеціального фондів державного та місцевих бюджетів, надходжень єдиного внеску на загальнообов’язкове державне соціальне страхування (далі - єдиний внесок) </w:t>
            </w:r>
            <w:r>
              <w:rPr>
                <w:sz w:val="24"/>
                <w:szCs w:val="24"/>
              </w:rPr>
              <w:t xml:space="preserve">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 xml:space="preserve">Доведення до структурних підрозділів Роменської ОДПІ Головного управління ДФС у Сумській області (далі - Роменська ОДПІ) </w:t>
            </w:r>
            <w:r>
              <w:rPr>
                <w:bCs/>
                <w:spacing w:val="-3"/>
                <w:sz w:val="24"/>
                <w:szCs w:val="24"/>
              </w:rPr>
              <w:t>індикативних показників дохо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оніторингу доходів та обліково-звітних сист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підпорядкованих структурних підрозділів щодо </w:t>
            </w:r>
            <w:r>
              <w:rPr>
                <w:spacing w:val="-3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иявлення резервів збільшення надходження платежів до бюджетів</w:t>
            </w:r>
            <w:r>
              <w:rPr/>
              <w:t>, з</w:t>
            </w:r>
            <w:r>
              <w:rPr>
                <w:sz w:val="24"/>
                <w:szCs w:val="24"/>
              </w:rPr>
              <w:t xml:space="preserve">абезпечення виконання індикативних показників доходів, доведених відповідними наказами ГУ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ДФС у Сумській області (далі – ГУ ДФС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 податків і зборів з фіз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–інспектор з питань контролю за обігом та оподаткуванням підакцизних товарі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гашення боргу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color w:val="FF6600"/>
                <w:sz w:val="10"/>
                <w:szCs w:val="10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highlight w:val="yellow"/>
              </w:rPr>
            </w:pPr>
            <w:r>
              <w:rPr>
                <w:sz w:val="24"/>
              </w:rPr>
              <w:t>півріччя</w:t>
            </w:r>
            <w:r>
              <w:rPr>
                <w:color w:val="FF6600"/>
                <w:highlight w:val="yellow"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аналізу стану забезпечення доходів державного та місцевих бюджетів у розрізі джерел доходів, бюджетоутворюючих платників податків, за видами економічної діяльності та виявлення резервів їх збільшення. Аналіз стану надходжень єдиного внеску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готовка відповідних аналітичних матеріалів ГУ ДФС та відповідним органам виконавчої влади з питань наповнення бюджету та стану надходжень єдиного вне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оніторингу доходів та обліково-звітних систем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Аналіз ефективності роботи щодо збільшення надходжень платежів до бюджетів за рахунок унеможливлення використання підприємствами реального сектору економіки інструментів мінімізації сплати податків та збо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ніторингу доходів та обліково-звітни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своєчасності та повноти сплати податку на прибуток підприємств у обсягах, не менших ніж доведено відповідними наказами                               ГУ ДФС про індикативні показники доходів, у т. ч. авансових внесків з податку на прибу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Моніторинг сплати відрахувань до державного бюджету частини чистого прибутку (доходу) державними унітарними підприємствами та їх об’єднанн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62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із забезпечення повноти нарахування та сплати ПДВ у обсягах, не менших ніж доведено відповідними наказами ГУ ДФС про індикативні показники дохо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фізичних осіб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: своєчасного бюджетного відшкодування ПДВ; вжиття заходів із ліквідації заборгованості з відшкодування ПДВ; недопущення виникнення протермінованої заборгованості з відшкодування ПД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фізичних осіб,</w:t>
            </w:r>
          </w:p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життя заходів щодо здійснення дієвого контролю за повнотою нарахування та сплати акцизного податку відповідно до діючих ставок податку на підакцизні товари, у т.ч. акцизного податку з роздрібного продажу підакцизних това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за обігом та оподаткуванням підакцизних това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иявлення схем ухилень від оподаткування та мінімізації податкових зобов’язань з акцизного податку.</w:t>
            </w:r>
          </w:p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color w:val="FF6600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готовка пропозицій керівництву Роменської ОДПІ, у т.ч. щодо внесення відповідних змін до чинного законодав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за обігом та оподаткуванням підакцизних това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ind w:firstLine="462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i w:val="false"/>
                <w:i w:val="false"/>
                <w:color w:val="FF6600"/>
                <w:sz w:val="24"/>
                <w:szCs w:val="24"/>
                <w:highlight w:val="yellow"/>
              </w:rPr>
            </w:pPr>
            <w:r>
              <w:rPr>
                <w:i w:val="false"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алучення виробників палива до оподаткування акцизним податком шляхом проведення доперевірочного аналізу діяльності таких суб’єктів господарювання, складання балансів по обсягах сировини і готової продукції (палива) тощо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бігом та оподаткуванням підакцизних това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працювання суб’єктів господарювання, які здійснюють виробництво (змішування) нафтопродуктів та палива моторного альтернатив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бігом та оподаткуванням підакцизних това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 вжиття ефективних заходів із забезпечення повноти нарахування та сплати екологічного податку, рентної плати, податку на майно, єдиного податку та єдиного внеску у обсягах, не менших ніж доведено відповідними наказами ДФС про індикативні показники дохо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12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контролю за дотриманням платниками чинного законодавства з питань сплати єдиного вне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 податків 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абезпечення контролю за діяльністю самозайнятих осіб, які ймовірно задіяні у схемах ухилення від оподатк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 xml:space="preserve">Відділ  податків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і зборів з фізичних осіб,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е та Липоводолинське </w:t>
            </w:r>
          </w:p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провадження організаційних заходів для підвищення ефективності роботи з метою спрямування надходжень у рахунок погашення податкового боргу до державного бюджету та погашення податкового боргу, що обліковувався станом на 01.0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 xml:space="preserve">Сектор </w:t>
            </w: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погашення 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життя організаційних заходів щодо удосконалення роботи із забезпечення надходження коштів до бюджету від реалізації безхазяйного майна та майна, що перебуває у податковій заста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b w:val="false"/>
                <w:i w:val="false"/>
                <w:szCs w:val="24"/>
              </w:rPr>
              <w:t xml:space="preserve">Сектор </w:t>
            </w: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погашення 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 та направлення до ГУ ДФС для погодження у встановлені термін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left="36" w:hanging="0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Сектор погашення </w:t>
            </w:r>
            <w:r>
              <w:rPr>
                <w:rStyle w:val="112"/>
                <w:b/>
                <w:bCs/>
                <w:i/>
                <w:sz w:val="24"/>
                <w:szCs w:val="24"/>
                <w:lang w:eastAsia="uk-UA"/>
              </w:rPr>
              <w:t>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щодо взаємодії з органами місцевого самоврядування у частині роботи, спрямованої на погашення заборгованості з виплати заробітної плати та підвищення рівня виплати заробітної плати, а також сплати належних сум податку на доходи фізичних осіб та єдиного вне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4"/>
                <w:szCs w:val="24"/>
              </w:rPr>
              <w:t xml:space="preserve">Відділ  податків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і зборів з фізичних осіб,</w:t>
            </w:r>
          </w:p>
          <w:p>
            <w:pPr>
              <w:pStyle w:val="Normal"/>
              <w:ind w:right="22" w:hanging="0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8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Організація відбору юридичних осіб, які згідно із встановленими критеріями відповідають категорії «великий платник податків» на 2016 рік, надання інформації до ДФС у Сумській област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моніторингу доходів та обліково-звітних сист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5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left="36" w:firstLine="426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Аналіз ефективності організації роботи структурних підрозділів з виконання доведених індикативних показників доходів. Підготовка відповідних проектів наказ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Головний державний ревізор-інспектор з питань організації роботи,</w:t>
            </w:r>
          </w:p>
          <w:p>
            <w:pPr>
              <w:pStyle w:val="TextBody"/>
              <w:spacing w:lineRule="exact" w:line="274"/>
              <w:jc w:val="both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236" w:hRule="atLeast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ів 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62"/>
              <w:jc w:val="both"/>
              <w:rPr>
                <w:strike/>
                <w:sz w:val="18"/>
                <w:szCs w:val="18"/>
              </w:rPr>
            </w:pPr>
            <w:r>
              <w:rPr>
                <w:sz w:val="24"/>
                <w:szCs w:val="24"/>
              </w:rPr>
              <w:t>Проведення перевірок щодо дотримання суб’єктами господарювання вимог податкового, валютного та іншого законодавства, контроль за дотриманням якого законом покладено на ДФ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rStyle w:val="112"/>
                <w:b/>
                <w:b/>
                <w:bCs/>
                <w:i/>
                <w:i/>
                <w:szCs w:val="24"/>
                <w:lang w:eastAsia="uk-UA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Відділ податків і зборів з фізичних осіб, </w:t>
            </w:r>
          </w:p>
          <w:p>
            <w:pPr>
              <w:pStyle w:val="TextBody"/>
              <w:spacing w:lineRule="exact" w:line="274"/>
              <w:jc w:val="left"/>
              <w:rPr/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відділ податків і зборів з юридичних осіб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Організація роботи щодо перевірок діяльності суб’єктів господарювання, які порушують податкове законодавство при виплаті заробітної плати та інших доходів громадян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Відділ податк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щодо проведення фактичних перевірок щодо дотримання суб’єктами господарювання норм законодавства з питань наявності ліцензій, дотримання роботодавцем законодавства щодо укладення трудового договору, оформлення трудових відносин з працівниками (найманими особами) тощо </w:t>
            </w:r>
          </w:p>
          <w:p>
            <w:pPr>
              <w:pStyle w:val="Normal"/>
              <w:ind w:firstLine="459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2"/>
                <w:bCs/>
                <w:szCs w:val="24"/>
                <w:lang w:eastAsia="uk-UA"/>
              </w:rPr>
              <w:t>Відділ податків і зборів з фізичних осіб,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овний державний ревізор-інспектор з питань контролю 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  <w:t>Організація проведення камеральних перевірок податкової звітності згідно з вимогами чинного законодавства та надання їм відповідної методичної допомоги</w:t>
            </w:r>
          </w:p>
          <w:p>
            <w:pPr>
              <w:pStyle w:val="TextBody"/>
              <w:spacing w:lineRule="exact" w:line="230"/>
              <w:ind w:firstLine="462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 податк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ігом та оподаткуванням підакцизних товарів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ind w:firstLine="462"/>
              <w:jc w:val="both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аналізу (перевірки) показників податкової звітності платників ПДВ в частині правомірності декларування сум бюджетного відшкод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 податків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>
                <w:i w:val="false"/>
                <w:i w:val="false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застосуванням штрафних санкцій за несвоєчасне подання (неподання) звітності, а також за порушення граничних термінів реєстрації податкових накладних в ЄРПН/розрахунків коригування до податкових наклад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з фізичних осіб,</w:t>
            </w:r>
          </w:p>
          <w:p>
            <w:pPr>
              <w:pStyle w:val="TextBody"/>
              <w:spacing w:lineRule="exact" w:line="278"/>
              <w:ind w:left="36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9"/>
              <w:ind w:firstLine="462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rStyle w:val="112"/>
                <w:b/>
                <w:bCs/>
                <w:i/>
                <w:lang w:eastAsia="uk-UA"/>
              </w:rPr>
              <w:t>Аналіз діяльності суб’єктів господарювання - юридичних осіб та/або фізичних осіб з метою розподілу їх за ступенями риз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податків і зборів  з юридичних осіб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 податків і зборів з фізичних осіб,</w:t>
            </w:r>
          </w:p>
          <w:p>
            <w:pPr>
              <w:pStyle w:val="TextBody"/>
              <w:spacing w:lineRule="exact" w:line="274"/>
              <w:ind w:left="36" w:hanging="0"/>
              <w:jc w:val="left"/>
              <w:rPr>
                <w:i w:val="false"/>
                <w:i w:val="false"/>
                <w:highlight w:val="yellow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firstLine="462"/>
              <w:jc w:val="both"/>
              <w:rPr/>
            </w:pPr>
            <w:r>
              <w:rPr>
                <w:rStyle w:val="112"/>
                <w:b/>
                <w:bCs/>
                <w:i/>
                <w:lang w:eastAsia="uk-UA"/>
              </w:rPr>
              <w:t>Організація роботи за проведенням перевірок достовірності відомостей, передбачених пунктом 2 частини п’ятої статті 5 Закону України «Про очищення влад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2"/>
                <w:b/>
                <w:b/>
                <w:bCs/>
                <w:i/>
                <w:i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 податків і зборів з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02" w:hRule="atLeast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3. Організація роботи щодо контролю за виробництвом та обігом спирту, алкогольних напоїв і тютюнових виробів</w:t>
            </w:r>
          </w:p>
        </w:tc>
      </w:tr>
      <w:tr>
        <w:trPr>
          <w:trHeight w:val="90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17"/>
              <w:jc w:val="both"/>
              <w:rPr/>
            </w:pPr>
            <w:r>
              <w:rPr>
                <w:rStyle w:val="112"/>
                <w:b/>
                <w:bCs/>
                <w:sz w:val="24"/>
                <w:szCs w:val="24"/>
                <w:lang w:eastAsia="uk-UA"/>
              </w:rPr>
              <w:t>Здійснення контролю щодо своєчасності перерахування платежів до бюджету за ліцензії на право здійснення суб’єктами господарювання оптової та роздрібної торгівлі алкогольними напоями і тютюновими виробами</w:t>
            </w:r>
          </w:p>
          <w:p>
            <w:pPr>
              <w:pStyle w:val="Style19"/>
              <w:ind w:firstLine="317"/>
              <w:jc w:val="both"/>
              <w:rPr>
                <w:rStyle w:val="112"/>
                <w:b w:val="false"/>
                <w:b w:val="false"/>
                <w:bCs/>
                <w:color w:val="FF66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–інспектор з питань контро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ігом та оподаткуванням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 xml:space="preserve">Розділ 4. Впровадження та розвиток електронних сервісів для суб’єктів господарювання. </w:t>
            </w:r>
          </w:p>
          <w:p>
            <w:pPr>
              <w:pStyle w:val="TextBody"/>
              <w:rPr>
                <w:rStyle w:val="112"/>
                <w:bCs/>
                <w:i/>
                <w:i/>
                <w:color w:val="FF6600"/>
                <w:szCs w:val="24"/>
                <w:lang w:eastAsia="uk-UA"/>
              </w:rPr>
            </w:pPr>
            <w:r>
              <w:rPr>
                <w:rFonts w:eastAsia="Calibri;Times New Roman"/>
                <w:i w:val="false"/>
                <w:szCs w:val="24"/>
                <w:lang w:eastAsia="en-US"/>
              </w:rPr>
              <w:t>Організація роботи з платниками податків, громадськістю та засобами масової інформації</w:t>
            </w:r>
          </w:p>
        </w:tc>
      </w:tr>
      <w:tr>
        <w:trPr>
          <w:trHeight w:val="14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Впровадження нових та вдосконалення наявних електронних сервісів обслуговування платників подат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інспектор з питань інформаційних технолог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діяльності центру обслуговування платників (далі – ЦО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лежної організації роботи за </w:t>
            </w:r>
            <w:r>
              <w:rPr>
                <w:rFonts w:eastAsia="Calibri;Times New Roman"/>
                <w:sz w:val="24"/>
                <w:szCs w:val="24"/>
                <w:lang w:eastAsia="en-US"/>
              </w:rPr>
              <w:t xml:space="preserve">надання </w:t>
            </w:r>
            <w:r>
              <w:rPr>
                <w:sz w:val="24"/>
                <w:szCs w:val="24"/>
              </w:rPr>
              <w:t xml:space="preserve">адміністративних послуг та інших сервісів платникам податків </w:t>
            </w:r>
            <w:r>
              <w:rPr>
                <w:rFonts w:eastAsia="Calibri;Times New Roman"/>
                <w:sz w:val="24"/>
                <w:szCs w:val="24"/>
                <w:lang w:eastAsia="en-US"/>
              </w:rPr>
              <w:t>у Ц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Аналіз та узагальнення проблемних питань щодо діяльності ЦОП, підготовка пропозицій щодо її покращення та вдосконалення якості надання адміністративних послуг.</w:t>
            </w:r>
          </w:p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 результатами проведеної роботи надання інформації  керівництву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ідтримка в актуальному стані інформаційних та технологічних карток адміністративних послуг, розроблених відповідно до вимог Закону України «Про адміністративні послу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both"/>
              <w:rPr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 xml:space="preserve">Організація роботи щодо реєстрації та повноти обліку платників податків та платників єдиного внеску </w:t>
            </w:r>
          </w:p>
          <w:p>
            <w:pPr>
              <w:pStyle w:val="Normal"/>
              <w:ind w:left="36" w:firstLine="42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Здійснення заходів щодо формування та ведення: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Державного реєстру фізичних осіб - платників податків; Реєстру платників ПДВ;</w:t>
            </w:r>
          </w:p>
          <w:p>
            <w:pPr>
              <w:pStyle w:val="TextBody"/>
              <w:spacing w:lineRule="exact" w:line="278"/>
              <w:ind w:left="36" w:firstLine="426"/>
              <w:jc w:val="left"/>
              <w:rPr>
                <w:i w:val="false"/>
                <w:i w:val="false"/>
                <w:szCs w:val="24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Реєстру страхувальників;</w:t>
            </w:r>
          </w:p>
          <w:p>
            <w:pPr>
              <w:pStyle w:val="TextBody"/>
              <w:spacing w:lineRule="exact" w:line="278"/>
              <w:ind w:left="36" w:firstLine="426"/>
              <w:jc w:val="both"/>
              <w:rPr>
                <w:rStyle w:val="112"/>
                <w:b/>
                <w:b/>
                <w:bCs/>
                <w:i/>
                <w:i/>
                <w:sz w:val="10"/>
                <w:szCs w:val="10"/>
                <w:highlight w:val="cyan"/>
                <w:lang w:eastAsia="uk-UA"/>
              </w:rPr>
            </w:pPr>
            <w:r>
              <w:rPr>
                <w:rStyle w:val="112"/>
                <w:b/>
                <w:bCs/>
                <w:i/>
                <w:szCs w:val="24"/>
                <w:lang w:eastAsia="uk-UA"/>
              </w:rPr>
              <w:t>Реєстру волонтерів АТО тощ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11"/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кваліфікованого і своєчасного розгляду звернень громадян відповідно до вимог Закону України від 02 жовтня 1996 року №393/96-ВР «Про звернення громадян» зі змінами та доповненнями, розміщення на суб-сайті територіальних органів ДФС у Сумс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доручень, наданих керівництвом під час особистих прийомів громадя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  <w:r>
              <w:rPr>
                <w:sz w:val="24"/>
              </w:rPr>
              <w:t xml:space="preserve"> (відповідно до затвердженого графіка особистого прийому громадян)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«Про доступ до публічної інформації», оприлюднення на суб-сайті територіальних органів ДФС у Сумс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10"/>
                <w:szCs w:val="10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Забезпечення якісного та своєчасного розгляду інформації щодо неправомірних дій або бездіяльності працівників органів ДФС, що надходять на сервіс «Пульс» та запитів, звернень юридичних осіб та фізичних осіб-підприємців, які надходять на урядову «гарячу ліні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rStyle w:val="Xfm4151926095"/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реагування на критичні публікації у ЗМІ з питань діяльності органів ДФ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та проведення консультацій з громадськістю, зокрема засідань</w:t>
            </w:r>
            <w:r>
              <w:rPr>
                <w:rStyle w:val="112"/>
                <w:b/>
                <w:bCs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«круглих столів», тематичних зустрічей на підприємствах, в організаціях, установах та інших заходів з актуальних питань, що належать до компетенції </w:t>
            </w:r>
            <w:r>
              <w:rPr>
                <w:sz w:val="24"/>
              </w:rPr>
              <w:t xml:space="preserve">ДФС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цтва та посадових осіб Роменської ОДПІ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 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-сайт територіальних органів ДФС у Сумській області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, інтернет-семінарів/конференцій для платників,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>ДФ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суб-сайт територіальних органів ДФС у Сумській області та ЗМІ щодо практики застосування законодавства з питань, що належать до компетенції </w:t>
            </w:r>
            <w:r>
              <w:rPr>
                <w:sz w:val="24"/>
              </w:rPr>
              <w:t xml:space="preserve">ДФ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інформаційного наповнення суб – сайту територіальних органів ДФС у Сумс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ревізор - інспектор з питань організації роботи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434" w:hRule="atLeast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>Розділ 5. Забезпечення взаємозв’язків з органами державної влади та місцевого самоврядування тощо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аналітичних матеріалів керівництву Роменської ОДПІ на засідання комісій при районних державних адміністраціях  з окремих пита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</w:rPr>
              <w:t>Відділ податків і зборів з фізичних осіб,</w:t>
            </w:r>
          </w:p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 (відповідно до регламенту проведення засідань)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24"/>
                <w:szCs w:val="24"/>
              </w:rPr>
              <w:t>Розділ 6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 Роменської ОДПІ на перше півріччя 2017 року та 2017 рік, направлення до ГУ ДФС для затвердження у встановленому поряд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ї роботи, 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44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 xml:space="preserve">Складання звіту про виконання плану роботи Роменської ОДПІ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на перше півріччя 2016 року,</w:t>
            </w:r>
            <w:r>
              <w:rPr>
                <w:sz w:val="24"/>
                <w:szCs w:val="24"/>
              </w:rPr>
              <w:t xml:space="preserve"> направлення до ГУ ДФС у встановленому поряд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Головний державний ревізор-інспектор з питань організації роботи, </w:t>
            </w: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</w:tr>
      <w:tr>
        <w:trPr>
          <w:trHeight w:val="44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нтроль виконання заходів, пов’язаних з реорганізацією та оптимізацією. </w:t>
            </w:r>
            <w:r>
              <w:rPr>
                <w:rFonts w:eastAsia="Calibri;Times New Roman"/>
                <w:sz w:val="24"/>
                <w:szCs w:val="24"/>
                <w:lang w:eastAsia="en-US"/>
              </w:rPr>
              <w:t>Перерозподіл функцій між структурними підрозділами Роменської ОДП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-інспектор з питань організації роботи, </w:t>
            </w: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44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4" w:after="34"/>
              <w:ind w:firstLine="462"/>
              <w:jc w:val="both"/>
              <w:rPr/>
            </w:pPr>
            <w:r>
              <w:rPr>
                <w:rFonts w:eastAsia="Calibri;Times New Roman"/>
                <w:sz w:val="24"/>
                <w:szCs w:val="24"/>
                <w:lang w:eastAsia="en-US"/>
              </w:rPr>
              <w:t>Оптимізація штатної чисельності Роменської ОДПІ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Calibri;Times New Roman"/>
                <w:sz w:val="24"/>
                <w:szCs w:val="24"/>
                <w:lang w:eastAsia="en-US"/>
              </w:rPr>
              <w:t xml:space="preserve">Внесення пропозицій керівництву Роменської ОДПІ. </w:t>
            </w:r>
            <w:r>
              <w:rPr>
                <w:sz w:val="24"/>
                <w:szCs w:val="24"/>
              </w:rPr>
              <w:t xml:space="preserve">Надання їх в установленому порядку на затвердження до ГУ ДФ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державний інспектор з питан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апаратних нарад, нарад (заслуховувань) тощ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за участі керівників структурних підрозділів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Складання протоколів, доведення до виконавців прийнятих рішень та здійснення контролю за їх виконанн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тощо ДФС, </w:t>
            </w:r>
            <w:r>
              <w:rPr>
                <w:sz w:val="24"/>
              </w:rPr>
              <w:t>ГУ ДФС та Роменської ОДПІ,</w:t>
            </w:r>
            <w:r>
              <w:rPr>
                <w:sz w:val="24"/>
                <w:szCs w:val="24"/>
              </w:rPr>
              <w:t xml:space="preserve"> звернень і запитів народних депутатів України, депутатів місцевих рад, доручень керівництва Роменської ОДПІ та іншої вхідної кореспонденції тощ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та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. Надання оцінки повноти і своєчасності їх вико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бслуговування плат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/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jc w:val="center"/>
              <w:rPr>
                <w:b/>
                <w:b/>
                <w:color w:val="FF6600"/>
                <w:sz w:val="6"/>
                <w:szCs w:val="6"/>
              </w:rPr>
            </w:pPr>
            <w:r>
              <w:rPr>
                <w:b/>
                <w:color w:val="FF6600"/>
                <w:sz w:val="6"/>
                <w:szCs w:val="6"/>
              </w:rPr>
            </w:r>
          </w:p>
          <w:p>
            <w:pPr>
              <w:pStyle w:val="Normal"/>
              <w:ind w:firstLine="448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4"/>
              </w:rPr>
              <w:t>Розділ 7. Організація правової робот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з  юридичних пи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Забезпечення представництва інтересів Роменської ОДПІ </w:t>
            </w:r>
            <w:r>
              <w:rPr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 судах, інших органах державної влади, установах, організаціях та на підприємствах усіх форм власності при вирішенні спорів та розгляді питань правового харак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з  юридичних пита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 юридичних пит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 xml:space="preserve">Розділ 8. Організація роботи з персоналом. </w:t>
            </w:r>
            <w:r>
              <w:rPr>
                <w:b/>
                <w:sz w:val="24"/>
                <w:szCs w:val="24"/>
              </w:rPr>
              <w:t>Запобігання і протидія корупції працівниками Роменської ОДПІ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Організація роботи щодо укомплектування  Роменської ОДПІ керівними працівниками та спеціалістами відповідного фаху і кваліфікаці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оловний спеціаліст з питань по роботі з персонал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Style w:val="112"/>
                <w:bCs/>
                <w:sz w:val="24"/>
                <w:szCs w:val="24"/>
                <w:lang w:eastAsia="uk-UA"/>
              </w:rPr>
            </w:pPr>
            <w:r>
              <w:rPr>
                <w:rFonts w:eastAsia="Calibri;Times New Roman"/>
                <w:sz w:val="24"/>
                <w:szCs w:val="24"/>
                <w:lang w:eastAsia="en-US"/>
              </w:rPr>
              <w:t>Вжиття організаційних заходів для професійного зростання та розвитку працівників, їх безперервного навчання, підвищення рівня мовної пі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по роботі з персон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eastAsia="Calibri;Times New Roman"/>
                <w:sz w:val="24"/>
                <w:szCs w:val="24"/>
                <w:highlight w:val="lightGray"/>
                <w:lang w:eastAsia="en-US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 16 вересня 2014 року №1682-VII «Про очищення влад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по роботі з персон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рганізації в Роменської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ий спеціаліст з питань по роботі з персон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 з питань по роботі з персон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Здійснення організаційних заходів щодо проведення в Роменській ОДПІ професійного (економічного) навчання без відриву від роботи з вивчення нових нормативно-правових актів, обговорення матеріалів перевірок, наказів ДФС та ГУ ДФС, вивчення нових інструктивних і методичних матеріалів тощ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 з питань по роботі з персонал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та профілактичної роботи серед працівників Роменської ОДПІ з метою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бігання корупційним правопорушенням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реалізації Антикорупційної програми Державної фіскальної служби України на 2015 – 2017 роки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Головний спеціаліст з питань по роботі з персоналом, структурні підрозді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center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>Розділ 9. Організація фінансової діяльності. Матеріально-технічний розвиток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Здійснення </w:t>
            </w:r>
            <w:r>
              <w:rPr>
                <w:rFonts w:eastAsia="Calibri;Times New Roman"/>
                <w:sz w:val="24"/>
                <w:szCs w:val="24"/>
                <w:lang w:eastAsia="en-US"/>
              </w:rPr>
              <w:t xml:space="preserve">фінансового забезпечення </w:t>
            </w:r>
            <w:r>
              <w:rPr>
                <w:sz w:val="24"/>
                <w:szCs w:val="24"/>
              </w:rPr>
              <w:t>відповідно до затверджених кошторисів (тимчасових кошторисів) витрат на 2016 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езпечення складання у в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ДФ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 xml:space="preserve">півріччя 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терміни)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ДФС на 2016 рік та направлення на затвердження до ГУ ДФ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 xml:space="preserve">півріччя (в установлені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 xml:space="preserve">терміни)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, подання до ГУ </w:t>
            </w:r>
            <w:r>
              <w:rPr>
                <w:sz w:val="24"/>
              </w:rPr>
              <w:t xml:space="preserve">ДФС </w:t>
            </w:r>
            <w:r>
              <w:rPr>
                <w:sz w:val="24"/>
                <w:szCs w:val="24"/>
              </w:rPr>
              <w:t>бюджетного запиту на 2017 рік за бюджетними програмами, відповідальним виконавцем яких є Роменська ОДПІ у встановлені термі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фінансування, бухгалтерського обліку та зві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16"/>
                <w:szCs w:val="16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5 - 2016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матеріального забезпечення та розвитку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rStyle w:val="112"/>
                <w:bCs/>
                <w:sz w:val="16"/>
                <w:szCs w:val="16"/>
                <w:lang w:eastAsia="uk-UA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>Проведення в інструктажів з питань охорони праці та пожежної безпеки відповідно до вимог чинного законодав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атеріального забезпечення та розвитку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ійснення заходів щодо проведення закупівель за державні кошти, відповідно до законодавчих та інших нормативно – правових акт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атеріального забезпечення та розвитку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10"/>
              <w:jc w:val="both"/>
              <w:rPr>
                <w:rFonts w:eastAsia="Calibri;Times New Roman"/>
                <w:sz w:val="16"/>
                <w:szCs w:val="16"/>
                <w:lang w:eastAsia="en-US"/>
              </w:rPr>
            </w:pPr>
            <w:r>
              <w:rPr>
                <w:rFonts w:eastAsia="Calibri;Times New Roman"/>
                <w:sz w:val="24"/>
                <w:szCs w:val="24"/>
                <w:lang w:eastAsia="en-US"/>
              </w:rPr>
              <w:t>Організація та контроль за станом підготовки об’єктів інфраструктури Роменської ОДПІ до роботи в осінньо-зимовий період 2016 – 2017 ро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атеріального забезпечення та розвитку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726" w:hRule="atLeast"/>
          <w:cantSplit w:val="true"/>
        </w:trPr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2"/>
              <w:jc w:val="center"/>
              <w:rPr>
                <w:rFonts w:eastAsia="Calibri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 xml:space="preserve">Розділ 10. Інформаційно-технічне забезпечення діяльності Роменської ОДПІ. </w:t>
            </w:r>
          </w:p>
          <w:p>
            <w:pPr>
              <w:pStyle w:val="Normal"/>
              <w:ind w:firstLine="1812"/>
              <w:jc w:val="center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  <w:lang w:eastAsia="en-US"/>
              </w:rPr>
              <w:t>Технічне супроводження електронних сервісів</w:t>
            </w:r>
          </w:p>
        </w:tc>
      </w:tr>
      <w:tr>
        <w:trPr>
          <w:trHeight w:val="126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функціонування та супроводження активного мережевого обладнання та обладнання ІР-телефонії локальної і корпоративної мережі, інформаційно-телекомунікаційних систем та активного мережевого обладнання вузла доступу до мережі Інтернет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26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/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Забезпечення підтримки інформаційних систем Роменської ОДПІ в актуальному стані, зокрема, </w:t>
            </w:r>
            <w:r>
              <w:rPr>
                <w:rStyle w:val="112"/>
                <w:bCs/>
                <w:sz w:val="24"/>
                <w:szCs w:val="24"/>
                <w:lang w:val="ru-RU"/>
              </w:rPr>
              <w:t xml:space="preserve">серверного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обладнання, інформаційних систем, комп’ютерного обладнання та автоматизованих робочих місць, а також супроводження програмного забезпечення автоматизованих інформаційних сис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26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Реалізація та підтримка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XML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- формату для експорту звітних документів платників податків до електронної бази ДФС, а також проведення роботи щодо формування електронних форм документів податкової звітності 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>(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>PDF</w:t>
            </w:r>
            <w:r>
              <w:rPr>
                <w:rStyle w:val="112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 xml:space="preserve">формат) та схем контролю </w:t>
            </w:r>
            <w:r>
              <w:rPr>
                <w:rStyle w:val="112"/>
                <w:bCs/>
                <w:sz w:val="24"/>
                <w:szCs w:val="24"/>
                <w:lang w:val="en-US" w:eastAsia="en-US"/>
              </w:rPr>
              <w:t xml:space="preserve">(XSD </w:t>
            </w:r>
            <w:r>
              <w:rPr>
                <w:rStyle w:val="112"/>
                <w:bCs/>
                <w:sz w:val="24"/>
                <w:szCs w:val="24"/>
                <w:lang w:eastAsia="uk-UA"/>
              </w:rPr>
              <w:t>форма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98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/>
        <w:tc>
          <w:tcPr>
            <w:tcW w:w="1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>Розділ 11. Забезпечення охорони державної таємниці, технічного та криптографічного захисту інформації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з працівниками Роменської ОДПІ, які мають доступ до державної таємниці та виїжджають за межі України у службові відрядження або в особистих справах, з метою запобігання порушенням законодавства у сфері охорони державної таємниц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.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заходів щодо моніторингу захищеності інформації та антивірусного захисту інформації в інформаційно-телекомунікаційних системах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дання доступу до інформаційних ресурсів баз даних обмеженого доступу у відповідності до вимог діючих нормативних докумен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державний інспектор з питань інформаційних технологі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гом </w:t>
            </w:r>
            <w:r>
              <w:rPr>
                <w:sz w:val="24"/>
                <w:szCs w:val="24"/>
              </w:rPr>
              <w:t>півріччя</w:t>
            </w:r>
          </w:p>
        </w:tc>
      </w:tr>
    </w:tbl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p>
      <w:pPr>
        <w:pStyle w:val="BodyText"/>
        <w:ind w:left="-180" w:hanging="0"/>
        <w:jc w:val="both"/>
        <w:rPr>
          <w:color w:val="FF6600"/>
          <w:szCs w:val="28"/>
          <w:highlight w:val="yellow"/>
        </w:rPr>
      </w:pPr>
      <w:r>
        <w:rPr>
          <w:szCs w:val="28"/>
        </w:rPr>
        <w:t>В.о. начальника Роменської ОДПІ ГУ ДФС у Сумській області</w:t>
        <w:tab/>
        <w:tab/>
        <w:tab/>
        <w:t xml:space="preserve">                                                          С.О. Катерна</w:t>
      </w:r>
    </w:p>
    <w:p>
      <w:pPr>
        <w:pStyle w:val="Normal"/>
        <w:rPr>
          <w:color w:val="FF6600"/>
          <w:szCs w:val="28"/>
          <w:highlight w:val="yellow"/>
        </w:rPr>
      </w:pPr>
      <w:r>
        <w:rPr>
          <w:color w:val="FF6600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Style16">
    <w:name w:val="Основной текст Знак"/>
    <w:qFormat/>
    <w:rPr>
      <w:b/>
      <w:i/>
      <w:sz w:val="24"/>
      <w:lang w:val="uk-UA" w:bidi="ar-SA"/>
    </w:rPr>
  </w:style>
  <w:style w:type="character" w:styleId="Style17">
    <w:name w:val="Основной текст с отступом Знак"/>
    <w:qFormat/>
    <w:rPr>
      <w:lang w:val="uk-UA" w:bidi="ar-SA"/>
    </w:rPr>
  </w:style>
  <w:style w:type="character" w:styleId="11">
    <w:name w:val="Основной текст + 11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lang w:val="uk-UA" w:bidi="ar-SA"/>
    </w:rPr>
  </w:style>
  <w:style w:type="character" w:styleId="Xfm4151926095">
    <w:name w:val="xfm_4151926095"/>
    <w:basedOn w:val="Style14"/>
    <w:qFormat/>
    <w:rPr/>
  </w:style>
  <w:style w:type="character" w:styleId="112">
    <w:name w:val="Основной текст + 112"/>
    <w:qFormat/>
    <w:rPr>
      <w:rFonts w:ascii="Times New Roman;Times New Roman" w:hAnsi="Times New Roman;Times New Roman" w:cs="Times New Roman;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8:00Z</dcterms:created>
  <dc:creator>User</dc:creator>
  <dc:description/>
  <cp:keywords/>
  <dc:language>en-US</dc:language>
  <cp:lastModifiedBy>RePack by Diakov</cp:lastModifiedBy>
  <dcterms:modified xsi:type="dcterms:W3CDTF">2016-06-22T12:29:00Z</dcterms:modified>
  <cp:revision>199</cp:revision>
  <dc:subject/>
  <dc:title>  ЗАТВЕРДЖУЮ</dc:title>
</cp:coreProperties>
</file>